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РИДЦАТЬ ПЕРВ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июля 2022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6570" w:hanging="0"/>
        <w:jc w:val="both"/>
        <w:rPr/>
      </w:pPr>
      <w:r>
        <w:rPr>
          <w:szCs w:val="28"/>
        </w:rPr>
        <w:t>Об утверждении Положения об оплате труда главы Усть-Пристанского района Алтай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 xml:space="preserve">В соответствии с Уставом муниципального образования Усть-Пристанский район Алтайского края, решением Усть-Пристанского районного Совета депутатов от 20.06.2022 года № 212 «О структуре Администрации Усть-Пристанского района Алтайского края» Усть-Пристанский районный Совет депутатов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твердить Положение об оплате труда главы Усть-Пристанского района Алтайского края (прилагается)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Решение Усть-Пристанского районного Совета депутатов от 11 октября 2017 года № 26 «Об утверждении Положения об оплате труда главы Усть-Пристанского района Алтайского края» считать утратившим силу с 01.06.2022 года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 Настоящее решение вступает в силу с момента подписания и распространяет своё действие на правоотношения, возникшие с 1 июня 2022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решением Усть-Пристанского 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</w:t>
      </w:r>
    </w:p>
    <w:p>
      <w:pPr>
        <w:pStyle w:val="TextBody"/>
        <w:ind w:left="6663" w:hanging="0"/>
        <w:rPr>
          <w:sz w:val="24"/>
          <w:szCs w:val="24"/>
        </w:rPr>
      </w:pPr>
      <w:r>
        <w:rPr>
          <w:sz w:val="24"/>
          <w:szCs w:val="24"/>
        </w:rPr>
        <w:t>седьмого созыва</w:t>
      </w:r>
    </w:p>
    <w:p>
      <w:pPr>
        <w:pStyle w:val="TextBody"/>
        <w:ind w:left="6663" w:hanging="0"/>
        <w:rPr/>
      </w:pPr>
      <w:r>
        <w:rPr>
          <w:sz w:val="24"/>
          <w:szCs w:val="24"/>
        </w:rPr>
        <w:t>от___.07.2022г. №_________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плате труда главы Усть-Прист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Положение об оплате труда главы Усть-Пристанского района Алтайского края (далее – Положение), разработанное на основании закона Алтайского края от 10.10.2011 №130-ЗС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» и в соответствии с Бюджетным кодексом Российской Федерации, Трудовым кодексом Российской Федерации,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постановлением Администрации Алтайского края от 31.01.2008 </w:t>
      </w:r>
      <w:bookmarkStart w:id="0" w:name="_GoBack"/>
      <w:bookmarkEnd w:id="0"/>
      <w:r>
        <w:rPr>
          <w:bCs/>
          <w:sz w:val="28"/>
          <w:szCs w:val="28"/>
        </w:rPr>
        <w:t xml:space="preserve">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, определяет размеры и условия оплаты труда главы Усть-Пристанского района Алтайского края, осуществляющего полномочия на постоянной основе (далее – глава района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плата труда главы района производится в виде денежного содерж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содержание главы района состоит из ежемесячного денежного вознаграждения, ежемесячного денежного поощрения и иных дополнитель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иным дополнительным выплатам относятся ежемесячная процентная надбавка за работу со сведениями, составляющими государственную тайну, и районный коэффициент к ней в размере 15%, </w:t>
      </w:r>
      <w:r>
        <w:rPr>
          <w:sz w:val="28"/>
          <w:szCs w:val="28"/>
        </w:rPr>
        <w:t>ежемесячная надбавка за ученую степень,</w:t>
      </w:r>
      <w:r>
        <w:rPr>
          <w:bCs/>
          <w:sz w:val="28"/>
          <w:szCs w:val="28"/>
        </w:rPr>
        <w:t xml:space="preserve"> материальная помощь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Ежемесячное денежное вознаграждение главы района устанавливается в размере 53621 рубль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 Главе района производится выплата ежемесячного денежного поощрения в размере 50 % от ежемесячного денежного вознагражд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лаве района ежемесячно производится выплата надбавки в размере 30 процентов к должностному окладу за работу со сведениями, составляющим государственную тайну (должностной оклад составляет 24,8% в денежном вознаграждении). На данную надбавку начисляется районный коэффициент в размере 1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лаве района устанавливаются следующие ежемесячные надбавки за ученую степень (при ее наличи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андидата наук - в размере 30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тора наук - в размере 7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Главе района ежегодно производится выплата материальной помощи в размере одного ежемесячного денежного вознаграждения. </w:t>
      </w:r>
      <w:r>
        <w:rPr>
          <w:sz w:val="28"/>
          <w:szCs w:val="28"/>
        </w:rPr>
        <w:t>Материальная помощь выплачивается при предоставлении ежегодного оплачиваемого отпуска или его части. Если материальная помощь не выплачивалась в течение календарного года, она выплачивается в конце финансового года пропорционально времени, отработанному в текущем году. При прекращении полномочий Главы района материальная помощь выплачивается в размере, пропорциональном времени, отработанному в текущем календарном году (в случае, если на момент прекращения полномочий материальная помощь не была выплаче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одовой фонд оплаты труда главы района устанавливается с учетом предельного фонда оплаты труда выборных должностных лиц местного самоуправления, установленного постановлением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уровня реального содержания заработной платы главы района обеспечивается индексацией заработной платы в связи с ростом потребительских цен на товары и услуги, осуществляемой органами местного самоуправления в размере и в</w:t>
      </w:r>
      <w:r>
        <w:rPr>
          <w:szCs w:val="28"/>
        </w:rPr>
        <w:t xml:space="preserve"> </w:t>
      </w:r>
      <w:r>
        <w:rPr>
          <w:sz w:val="28"/>
          <w:szCs w:val="28"/>
        </w:rPr>
        <w:t>сроки, устанавливаемые решениями Усть-Пристанского районного Совета депутатов о такой индекс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10:00Z</dcterms:created>
  <dc:creator>Стрельцова</dc:creator>
  <dc:description/>
  <cp:keywords/>
  <dc:language>en-US</dc:language>
  <cp:lastModifiedBy>Алымова</cp:lastModifiedBy>
  <dcterms:modified xsi:type="dcterms:W3CDTF">2022-07-08T06:24:00Z</dcterms:modified>
  <cp:revision>20</cp:revision>
  <dc:subject/>
  <dc:title/>
</cp:coreProperties>
</file>