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2</w:t>
      </w:r>
    </w:p>
    <w:tbl>
      <w:tblPr>
        <w:tblW w:w="3600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-нии районного  бюджета муниципального образова-ния  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9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53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735" w:leader="none"/>
        </w:tabs>
        <w:spacing w:lineRule="exact" w:line="220"/>
        <w:ind w:left="18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тыс.рублей</w:t>
      </w:r>
    </w:p>
    <w:tbl>
      <w:tblPr>
        <w:tblW w:w="110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09"/>
        <w:gridCol w:w="567"/>
        <w:gridCol w:w="567"/>
        <w:gridCol w:w="1559"/>
        <w:gridCol w:w="709"/>
        <w:gridCol w:w="1276"/>
        <w:gridCol w:w="1135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43,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89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3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3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5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5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29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7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57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3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,5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8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4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рограмма Алтайскогокрая  «Развитие культуры Алтайского края»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9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57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капитальных вложений в объекты муниципальной собственности по мероприятиям краевой адресной инвестиционной программ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0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8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96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0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8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96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сходы на софинансирование  краевой адресной инвестиционной программы (ремонт  объектов муниципальной собственно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1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0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0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2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2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ультура Усть-Пристанского района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образованию 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8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171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 на территории муниципального образования Усть-Пристанского района на 2015 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Повышение безопасности дорожного движения в муниципальном образовании Усть-Пристанского района на 2013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34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41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90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4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8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1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9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341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35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5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0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здания МКОУ "Нижнеозернинская СОШ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  <w:r>
              <w:rPr>
                <w:lang w:val="en-US"/>
              </w:rPr>
              <w:t>S099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7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7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  <w:r>
              <w:rPr>
                <w:lang w:val="en-US"/>
              </w:rPr>
              <w:t>S099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7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7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на капитальный ремонт здания МКОУ "Нижнеозернинская СОШ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1</w:t>
            </w:r>
            <w:r>
              <w:rPr>
                <w:lang w:val="en-US"/>
              </w:rPr>
              <w:t>S099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5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1</w:t>
            </w:r>
            <w:r>
              <w:rPr>
                <w:lang w:val="en-US"/>
              </w:rPr>
              <w:t>S099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6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1</w:t>
            </w:r>
            <w:r>
              <w:rPr>
                <w:lang w:val="en-US"/>
              </w:rPr>
              <w:t>S099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я на получение общедоступного и бесплатного дошкольного,начального общего, основного общего, среднего обще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93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9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92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3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4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4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компенсационные выплаты на питание обучающим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4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4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6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рганизацию отдыха и оздоровления де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13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13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8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6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Развитие образования в Усть-Пристанском районе на 2014 -2018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7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2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ая программа « 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57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ребенка в семье опекуна  и приемной семье ,а также вознаграждение причитающееся приемному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22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8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9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3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итет по финансам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112 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475, 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9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1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2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2</w:t>
            </w:r>
            <w:r>
              <w:rPr/>
              <w:t>0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1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  передаваемые бюджетам поселений на решение вопросов местного значения в соответствии с заключенными соглашениями(обеспечение безопасности людей на водных объектах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6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8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в виде грантовой поддержки местных инициатив граждан, проживающих в сельской местности (с. Нижнеозерно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L56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L56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8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, реконструкция  автомобильных дорог  являющихся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8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9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9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выполнение работ по благоустройств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000</w:t>
            </w:r>
            <w:r>
              <w:rPr>
                <w:bCs/>
                <w:lang w:val="en-US"/>
              </w:rPr>
              <w:t>S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000</w:t>
            </w:r>
            <w:r>
              <w:rPr>
                <w:bCs/>
                <w:lang w:val="en-US"/>
              </w:rPr>
              <w:t>S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3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4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5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5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26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0014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4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00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2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я бюджетам поселений 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006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006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07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07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Усть-Пристанского района Алтайского кр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9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5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2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95,2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8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3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6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7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4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6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муниципальных  целев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 по государствен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173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2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4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,7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1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4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адровое обеспечение агропромышленного комплекса Усть-Пристанского района на 2015-2019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в и содержание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1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2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2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1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1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6</w:t>
            </w:r>
          </w:p>
        </w:tc>
      </w:tr>
      <w:tr>
        <w:trPr>
          <w:trHeight w:val="273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и реконструкция автомобильных дорог являющихся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9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8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89,2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обеспечение стабильного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</w:t>
            </w:r>
            <w:r>
              <w:rPr>
                <w:lang w:val="en-US"/>
              </w:rPr>
              <w:t>S3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1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4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0</w:t>
            </w:r>
            <w:r>
              <w:rPr>
                <w:lang w:val="en-US"/>
              </w:rPr>
              <w:t>S3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1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4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2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0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5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финансирование расходов  на обеспечение расчетов за потребление топливно-энергетические ресур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1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1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1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ы "Устойчивое развитие сельских территорий 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1S0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6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100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финансирование части расходов местных бюджетов по оплате труда работников муниципальных учреждения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10</w:t>
            </w:r>
            <w:r>
              <w:rPr/>
              <w:t>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5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10</w:t>
            </w:r>
            <w:r>
              <w:rPr/>
              <w:t>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10</w:t>
            </w:r>
            <w:r>
              <w:rPr/>
              <w:t>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6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4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1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17,6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16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7,1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(улучшение жилищных условий граждан, проживающих в сельской местно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L56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2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2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L56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2,7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беспечению жильем отдельных категорий граждан, ФЗ от 12.01.95 №5-ФЗ  « О ветеран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51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51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4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ругие вопросу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становке на учет  граждан, выехавших с районов Крайнего Сев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2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го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2</w:t>
            </w:r>
          </w:p>
        </w:tc>
      </w:tr>
      <w:tr>
        <w:trPr>
          <w:trHeight w:val="6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60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финансирование части расходов местных бюджетов по оплате труда работников муниципальных учреждения (местный бюдже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</w:t>
            </w:r>
            <w:r>
              <w:rPr>
                <w:lang w:val="en-US"/>
              </w:rPr>
              <w:t>S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ровня финансирования муниципальных организаций. осуществляющих спортивную подгот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осуществление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  <w:r>
              <w:rPr>
                <w:lang w:val="en-US"/>
              </w:rPr>
              <w:t>S</w:t>
            </w:r>
            <w:r>
              <w:rPr/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3</w:t>
            </w:r>
          </w:p>
        </w:tc>
      </w:tr>
      <w:tr>
        <w:trPr>
          <w:trHeight w:val="25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3</w:t>
            </w:r>
          </w:p>
        </w:tc>
      </w:tr>
      <w:tr>
        <w:trPr>
          <w:trHeight w:val="435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00165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3</w:t>
            </w:r>
          </w:p>
        </w:tc>
      </w:tr>
    </w:tbl>
    <w:p>
      <w:pPr>
        <w:pStyle w:val="Normal"/>
        <w:spacing w:lineRule="exact" w:line="220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510" w:right="510" w:gutter="0" w:header="0" w:top="567" w:footer="709" w:bottom="107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07:00Z</dcterms:created>
  <dc:creator>Rivfader</dc:creator>
  <dc:description/>
  <cp:keywords/>
  <dc:language>en-US</dc:language>
  <cp:lastModifiedBy>Позднякова</cp:lastModifiedBy>
  <cp:lastPrinted>2015-03-03T15:47:00Z</cp:lastPrinted>
  <dcterms:modified xsi:type="dcterms:W3CDTF">2020-03-10T03:38:00Z</dcterms:modified>
  <cp:revision>190</cp:revision>
  <dc:subject/>
  <dc:title>Приложение №____</dc:title>
</cp:coreProperties>
</file>