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9996" w:firstLine="624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12</w:t>
      </w:r>
      <w:r>
        <w:rPr/>
        <w:t xml:space="preserve">  </w:t>
      </w:r>
    </w:p>
    <w:tbl>
      <w:tblPr>
        <w:tblW w:w="39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    бюджета муниципального   образования Усть-Пристанский район за 2014 год» от </w:t>
            </w:r>
            <w:r>
              <w:rPr>
                <w:sz w:val="28"/>
                <w:szCs w:val="28"/>
                <w:u w:val="single"/>
              </w:rPr>
              <w:t>14.05.2015</w:t>
            </w:r>
            <w:r>
              <w:rPr>
                <w:sz w:val="28"/>
                <w:szCs w:val="28"/>
              </w:rPr>
              <w:t xml:space="preserve"> г.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УБСИД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 поселениям, выделенные  в рамках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униципальных целевых программ</w:t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</w:p>
    <w:tbl>
      <w:tblPr>
        <w:tblW w:w="13662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80"/>
        <w:gridCol w:w="1080"/>
        <w:gridCol w:w="1260"/>
        <w:gridCol w:w="1080"/>
        <w:gridCol w:w="1260"/>
        <w:gridCol w:w="1080"/>
        <w:gridCol w:w="1260"/>
        <w:gridCol w:w="1260"/>
        <w:gridCol w:w="1260"/>
      </w:tblGrid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ЦП «Адресная социальная помощь малоимущим гражданам и малоимущим семьям с детьми» на 2010-2014 г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ЦП «Развитие физической культуры и спорта в Усть-Пристанском районе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ЦП «Комплексное развитие коммунальной инфраструктуры на территории  Усть-Пристанского района на 2011-2014г.г.»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ЦП «Культура Усть-Пристанского района на 2013-2015г.г.»</w:t>
            </w:r>
          </w:p>
        </w:tc>
      </w:tr>
      <w:tr>
        <w:trPr>
          <w:trHeight w:val="24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3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й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й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Уточненный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Бел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ятк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Брусенц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Елб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Вятк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Краснода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Красно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Коробейнико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ижнегуси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Троиц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Усть-Прист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1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Чекани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720" w:gutter="0" w:header="0" w:top="720" w:footer="709" w:bottom="765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3:20:00Z</dcterms:created>
  <dc:creator>Rivfader</dc:creator>
  <dc:description/>
  <cp:keywords/>
  <dc:language>en-US</dc:language>
  <cp:lastModifiedBy>Астраханцева</cp:lastModifiedBy>
  <cp:lastPrinted>2015-05-15T13:02:00Z</cp:lastPrinted>
  <dcterms:modified xsi:type="dcterms:W3CDTF">2015-05-15T06:49:00Z</dcterms:modified>
  <cp:revision>48</cp:revision>
  <dc:subject/>
  <dc:title>Приложение №___</dc:title>
</cp:coreProperties>
</file>