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 xml:space="preserve">                    АЛТАЙСКОГО КРАЯ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ВАДЦАТЬ ПЕРВАЯ ОЧЕРЕДНАЯ  СЕССИЯ ШЕСТОГО СОЗЫВА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РЕШЕНИЕ                                      </w:t>
      </w:r>
    </w:p>
    <w:p>
      <w:pPr>
        <w:pStyle w:val="Style1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Style1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«14» </w:t>
      </w:r>
      <w:r>
        <w:rPr>
          <w:sz w:val="24"/>
          <w:szCs w:val="24"/>
          <w:u w:val="single"/>
        </w:rPr>
        <w:t xml:space="preserve">мая 2015 года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65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.Усть-Чарышская  Пристань                 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исполнении районного бюджета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>Усть-Пристанский район за 2014 год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, 53 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дить  уточненный план районного бюджета на 2014 год по доходам в сумме 212934,5 тыс. рублей, по расходам в сумме 220350,6 тыс. рублей, по источникам финансирования дефицита районного бюджета в сумме  7416,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районного бюджета за 2014 год по доходам в сумме 213314,7 тыс. рублей, по расходам в сумме 217663,6 тыс. рублей, с превышением расходов над доходами в сумме 4348,8 тыс. рублей и со следующими показателя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по доходам районного бюджета за 2014 год согласно приложениям 1, 2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 по распределению расходов районного бюджета за 2014 год согласно приложениям 3, 4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о источникам  финансирования дефицита районного бюджета за 2014  год согласно приложениям  5, 6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по распределению расходов районного бюджета за 2014 год по межбюджетным трансфертам согласно приложениям 7-13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Статья 3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1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лава района                                                                                     В.А. Дерк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exact" w:line="240"/>
        <w:ind w:left="5940" w:hanging="48"/>
        <w:rPr>
          <w:sz w:val="28"/>
          <w:szCs w:val="28"/>
        </w:rPr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3522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сть-Пристанского районного Совета депутатов «Об исполнении районного бюджета муниципального образования Усть-Пристанский район за 2014 год» от </w:t>
            </w:r>
            <w:r>
              <w:rPr>
                <w:sz w:val="28"/>
                <w:szCs w:val="28"/>
                <w:u w:val="single"/>
              </w:rPr>
              <w:t>14.05.2015 г</w:t>
            </w:r>
            <w:r>
              <w:rPr>
                <w:sz w:val="28"/>
                <w:szCs w:val="28"/>
              </w:rPr>
              <w:t xml:space="preserve">. № </w:t>
            </w:r>
            <w:r>
              <w:rPr>
                <w:sz w:val="28"/>
                <w:szCs w:val="28"/>
                <w:u w:val="single"/>
              </w:rPr>
              <w:t>64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 xml:space="preserve">Доходы районного бюджета 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по классификации доходов  бюджетов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140"/>
        <w:gridCol w:w="1260"/>
        <w:gridCol w:w="1440"/>
      </w:tblGrid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1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4,5</w:t>
            </w:r>
          </w:p>
        </w:tc>
      </w:tr>
      <w:tr>
        <w:trPr>
          <w:trHeight w:val="6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</w:t>
            </w:r>
          </w:p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0,3</w:t>
            </w:r>
          </w:p>
        </w:tc>
      </w:tr>
      <w:tr>
        <w:trPr>
          <w:trHeight w:val="62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00010000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 на совокупный дох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10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, </w:t>
            </w:r>
          </w:p>
          <w:p>
            <w:pPr>
              <w:pStyle w:val="Normal"/>
              <w:jc w:val="both"/>
              <w:rPr/>
            </w:pPr>
            <w:r>
              <w:rPr/>
              <w:t>сбо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6</w:t>
            </w:r>
          </w:p>
        </w:tc>
      </w:tr>
      <w:tr>
        <w:trPr>
          <w:trHeight w:val="118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отмененным налога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борам и иным обязательным </w:t>
            </w:r>
          </w:p>
          <w:p>
            <w:pPr>
              <w:pStyle w:val="Normal"/>
              <w:jc w:val="both"/>
              <w:rPr/>
            </w:pPr>
            <w:r>
              <w:rPr/>
              <w:t>платеж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9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</w:t>
            </w:r>
          </w:p>
          <w:p>
            <w:pPr>
              <w:pStyle w:val="Normal"/>
              <w:jc w:val="both"/>
              <w:rPr/>
            </w:pPr>
            <w:r>
              <w:rPr/>
              <w:t>имущества, находящегося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ой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4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0</w:t>
            </w:r>
          </w:p>
        </w:tc>
      </w:tr>
      <w:tr>
        <w:trPr>
          <w:trHeight w:val="47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при пользов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родными ресурсам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81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 плат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луг и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4</w:t>
            </w:r>
            <w:r>
              <w:rPr/>
              <w:t>,3</w:t>
            </w:r>
          </w:p>
        </w:tc>
      </w:tr>
      <w:tr>
        <w:trPr>
          <w:trHeight w:val="513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</w:tr>
      <w:tr>
        <w:trPr>
          <w:trHeight w:val="5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санкции, возмещение  ущерб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1</w:t>
            </w:r>
          </w:p>
        </w:tc>
      </w:tr>
      <w:tr>
        <w:trPr>
          <w:trHeight w:val="259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0000 00 0000 0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1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24,6</w:t>
            </w:r>
          </w:p>
        </w:tc>
      </w:tr>
      <w:tr>
        <w:trPr>
          <w:trHeight w:val="58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00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,9</w:t>
            </w:r>
          </w:p>
        </w:tc>
      </w:tr>
      <w:tr>
        <w:trPr>
          <w:trHeight w:val="9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9 00000 00 0000 000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субсидий , субвенций  и иных межбюджетных трансфертов  имеющих целевое назначение , прошлых лет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3</w:t>
            </w:r>
          </w:p>
        </w:tc>
      </w:tr>
      <w:tr>
        <w:trPr>
          <w:trHeight w:val="56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5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942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ind w:left="5940" w:hanging="48"/>
        <w:outlineLvl w:val="0"/>
        <w:rPr/>
      </w:pPr>
      <w:r>
        <w:rPr>
          <w:caps/>
          <w:sz w:val="28"/>
          <w:szCs w:val="28"/>
        </w:rPr>
        <w:t>приложениЕ</w:t>
      </w:r>
      <w:r>
        <w:rPr/>
        <w:t xml:space="preserve"> 2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Усть-Пристанского районного Совета депутатов «Об исполнении районного бюджета муниципального образования Усть-Пристанский район за 2014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5.2015 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u w:val="single"/>
              </w:rPr>
              <w:t>№65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 xml:space="preserve">Доходы районного бюджета по кодам видов доходов,       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подвидов доходов, классификаций операций сектора государственного управления, относящихся к доходам бюджетов 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"/>
        <w:gridCol w:w="3762"/>
        <w:gridCol w:w="18"/>
        <w:gridCol w:w="1242"/>
        <w:gridCol w:w="18"/>
        <w:gridCol w:w="1242"/>
        <w:gridCol w:w="18"/>
      </w:tblGrid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67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5</w:t>
            </w:r>
          </w:p>
        </w:tc>
      </w:tr>
      <w:tr>
        <w:trPr>
          <w:trHeight w:val="6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2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70.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0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270</w:t>
            </w:r>
            <w:r>
              <w:rPr/>
              <w:t>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00 1 01 </w:t>
            </w:r>
            <w:r>
              <w:rPr>
                <w:lang w:val="en-US"/>
              </w:rPr>
              <w:t xml:space="preserve"> 02010 01 0000 1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7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007</w:t>
            </w:r>
            <w:r>
              <w:rPr/>
              <w:t>,3</w:t>
            </w:r>
          </w:p>
        </w:tc>
      </w:tr>
      <w:tr>
        <w:trPr>
          <w:trHeight w:val="1573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>
          <w:trHeight w:val="367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1 0203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1 0204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000 </w:t>
            </w:r>
            <w:r>
              <w:rPr>
                <w:b/>
              </w:rPr>
              <w:t>1 03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93</w:t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1 03 0200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93</w:t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3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5</w:t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4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5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64</w:t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000 </w:t>
            </w:r>
            <w:r>
              <w:rPr>
                <w:color w:val="000000"/>
              </w:rPr>
              <w:t>1 03 0226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03</w:t>
            </w:r>
          </w:p>
        </w:tc>
      </w:tr>
      <w:tr>
        <w:trPr>
          <w:trHeight w:val="25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СОВОКУПНЫЙ ДОХ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10</w:t>
            </w:r>
          </w:p>
        </w:tc>
      </w:tr>
      <w:tr>
        <w:trPr>
          <w:trHeight w:val="87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00 0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1</w:t>
            </w:r>
          </w:p>
        </w:tc>
      </w:tr>
      <w:tr>
        <w:trPr>
          <w:trHeight w:val="125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2</w:t>
            </w:r>
          </w:p>
        </w:tc>
      </w:tr>
      <w:tr>
        <w:trPr>
          <w:trHeight w:val="116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налогообложения доходы, уменьшенные на величину расхо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</w:tr>
      <w:tr>
        <w:trPr>
          <w:trHeight w:val="116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5 0105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</w:tr>
      <w:tr>
        <w:trPr>
          <w:trHeight w:val="1011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8</w:t>
            </w:r>
          </w:p>
        </w:tc>
      </w:tr>
      <w:tr>
        <w:trPr>
          <w:trHeight w:val="710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6</w:t>
            </w:r>
          </w:p>
        </w:tc>
      </w:tr>
      <w:tr>
        <w:trPr>
          <w:trHeight w:val="710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0</w:t>
            </w:r>
            <w:r>
              <w:rPr>
                <w:color w:val="000000"/>
              </w:rPr>
              <w:t>1 05 04020 02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6</w:t>
            </w:r>
          </w:p>
        </w:tc>
      </w:tr>
      <w:tr>
        <w:trPr>
          <w:trHeight w:val="1072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</w:t>
            </w:r>
          </w:p>
        </w:tc>
      </w:tr>
      <w:tr>
        <w:trPr>
          <w:trHeight w:val="125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</w:t>
            </w:r>
          </w:p>
        </w:tc>
      </w:tr>
      <w:tr>
        <w:trPr>
          <w:trHeight w:val="2202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08 07150 01 0000 1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ЬЗОВАНИЯ ИМУЩЕСТВА, НАХОДЯЩЕГОСЯ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Й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Й СОБСТВ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4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4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1 01000 00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1 01050 05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3000 00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243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3050 05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>
          <w:trHeight w:val="833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92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</w:t>
            </w:r>
            <w:r>
              <w:rPr>
                <w:lang w:val="en-US"/>
              </w:rPr>
              <w:t>3</w:t>
            </w:r>
            <w:r>
              <w:rPr/>
              <w:t xml:space="preserve"> 00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 которые на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5</w:t>
            </w:r>
          </w:p>
        </w:tc>
      </w:tr>
      <w:tr>
        <w:trPr>
          <w:trHeight w:val="896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30 00 0000 12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ЬЗОВАНИИ ПРИРОДНЫМИ РЕСУРСАМ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8</w:t>
            </w:r>
          </w:p>
        </w:tc>
      </w:tr>
      <w:tr>
        <w:trPr>
          <w:trHeight w:val="706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2</w:t>
            </w:r>
            <w:r>
              <w:rPr>
                <w:b/>
              </w:rPr>
              <w:t>4,2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1995 05 0000 13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23</w:t>
            </w:r>
            <w:r>
              <w:rPr>
                <w:b/>
              </w:rPr>
              <w:t>,2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1 13 02995 05 0000 13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2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20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 05 0000  4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4</w:t>
            </w:r>
          </w:p>
        </w:tc>
      </w:tr>
      <w:tr>
        <w:trPr>
          <w:trHeight w:val="1141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</w:t>
            </w:r>
            <w:r>
              <w:rPr>
                <w:lang w:val="en-US"/>
              </w:rPr>
              <w:t>5</w:t>
            </w:r>
            <w:r>
              <w:rPr/>
              <w:t>3 05 0000 41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</w:tc>
      </w:tr>
      <w:tr>
        <w:trPr>
          <w:trHeight w:val="87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125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>
          <w:trHeight w:val="1258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</w:tr>
      <w:tr>
        <w:trPr>
          <w:trHeight w:val="1258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МЕЩЕНИЕ УЩЕРБ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1</w:t>
            </w:r>
          </w:p>
        </w:tc>
      </w:tr>
      <w:tr>
        <w:trPr>
          <w:trHeight w:val="107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00 00 0000 14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125,126,128,129,1291,132,133,134,135,1351 Налогового кодекса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0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802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1</w:t>
            </w:r>
          </w:p>
        </w:tc>
      </w:tr>
      <w:tr>
        <w:trPr>
          <w:trHeight w:val="1888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00 00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</w:t>
            </w:r>
            <w:r>
              <w:rPr>
                <w:color w:val="000000"/>
              </w:rPr>
              <w:t>о рыболовстве и сохранении водных биологических ресурсов,</w:t>
            </w:r>
            <w:r>
              <w:rPr>
                <w:b/>
                <w:i/>
                <w:color w:val="9BBB59"/>
              </w:rPr>
              <w:t xml:space="preserve"> </w:t>
            </w:r>
            <w:r>
              <w:rPr/>
              <w:t>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55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2505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88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6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33000 00 0000 14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</w:t>
            </w:r>
            <w:r>
              <w:rPr/>
              <w:t>1 16 33050 05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00 1 16 43000 01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</w:tr>
      <w:tr>
        <w:trPr>
          <w:trHeight w:val="127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</w:tr>
      <w:tr>
        <w:trPr>
          <w:trHeight w:val="127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1 17 05000 00 0000 18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5050 0000 18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13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640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7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224,6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1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17,7</w:t>
            </w:r>
          </w:p>
        </w:tc>
      </w:tr>
      <w:tr>
        <w:trPr>
          <w:trHeight w:val="513" w:hRule="atLeast"/>
        </w:trPr>
        <w:tc>
          <w:tcPr>
            <w:tcW w:w="3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0 0000 151</w:t>
            </w:r>
          </w:p>
        </w:tc>
        <w:tc>
          <w:tcPr>
            <w:tcW w:w="3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9,0</w:t>
            </w:r>
          </w:p>
        </w:tc>
      </w:tr>
      <w:tr>
        <w:trPr>
          <w:trHeight w:val="944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1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9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8,7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8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8,7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94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09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09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 на 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051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  федеральных целевых програм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,4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051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реализацию   федеральных целевых програм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,4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77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,8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77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8,8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5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Ф, проживающих в сельской местности (Главное управление сельского хозяй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85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Ф, проживающих в сельской местности (Главное управление сельского хозяй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1500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2150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,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90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412,5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3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на государственную регистрацию актов гражданского состоя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3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государственную регистрацию актов гражданского состоя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0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5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6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15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6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8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86,8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8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86,8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9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я бюджетам на обеспечение жильем отдельных категорий граждан  установленных Федеральным законом  от12.01.1995 года №5-ФЗ «О ветеранах» ,в соответствии с указом Президента Российской Федерации  от 07.05.2008 года  №714 «Об обеспечении жильем ветеранов  ВОВ 1941 -1945 год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,2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9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на обеспечение жильем отдельных категорий граждан  установленных Федеральным законом  от12.01.1995 года №5-ФЗ «О ветеранах» ,в соответствии с указом Президента Российской Федерации  от 07.05.2008 года  №714 «Об обеспечении жильем ветеранов  ВОВ 1941 -1945 го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,2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0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00,4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14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014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 089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 на восстановление поврежденных в результате крупномасштабного наводнения и паводка автомобильных дорог регионального и межмуниципального местного  значения и мостов в целях ликвидации последствий крупномасштабного наводнения 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6,9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2 04 089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 на восстановление поврежденных в результате крупномасштабного наводнения и паводка автомобильных дорог регионального и межмуниципального местного  значения и мостов в целях ликвидации последствий крупномасштабного наводн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6,9</w:t>
            </w:r>
          </w:p>
        </w:tc>
      </w:tr>
      <w:tr>
        <w:trPr>
          <w:trHeight w:val="629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999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,3</w:t>
            </w:r>
          </w:p>
        </w:tc>
      </w:tr>
      <w:tr>
        <w:trPr>
          <w:trHeight w:val="112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999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,3</w:t>
            </w:r>
          </w:p>
        </w:tc>
      </w:tr>
      <w:tr>
        <w:trPr>
          <w:trHeight w:val="112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 207 00000 00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4,9</w:t>
            </w:r>
          </w:p>
        </w:tc>
      </w:tr>
      <w:tr>
        <w:trPr>
          <w:trHeight w:val="112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07 05000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,9</w:t>
            </w:r>
          </w:p>
        </w:tc>
      </w:tr>
      <w:tr>
        <w:trPr>
          <w:trHeight w:val="112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 219 00000 00 0000 151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 остатков  субсидий , субвенций и иных   межбюджетных  трансфертов , имеющих целевое назначение , прошлых л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3</w:t>
            </w:r>
          </w:p>
        </w:tc>
      </w:tr>
      <w:tr>
        <w:trPr>
          <w:trHeight w:val="1120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219 05000 05 0000 15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 субсидий , субвенций и иных   межбюджетных  трансфертов , имеющих целевое назначение , прошлых лет из бюджетов муниципальных райо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,3</w:t>
            </w:r>
          </w:p>
        </w:tc>
      </w:tr>
      <w:tr>
        <w:trPr>
          <w:trHeight w:val="402" w:hRule="atLeast"/>
        </w:trPr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93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314,7</w:t>
            </w:r>
          </w:p>
        </w:tc>
      </w:tr>
    </w:tbl>
    <w:p>
      <w:pPr>
        <w:pStyle w:val="Normal"/>
        <w:keepNext w:val="true"/>
        <w:keepLines/>
        <w:spacing w:lineRule="exact" w:line="240"/>
        <w:jc w:val="right"/>
        <w:rPr/>
      </w:pPr>
      <w:r>
        <w:rPr>
          <w:caps/>
          <w:sz w:val="28"/>
          <w:szCs w:val="28"/>
        </w:rPr>
        <w:t>приложениЕ</w:t>
      </w:r>
      <w:r>
        <w:rPr/>
        <w:t xml:space="preserve"> 3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Усть-Пристанского районного Совета депутатов «Об исполнении районного  бюджета муниципального образования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за 2014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5.2015</w:t>
            </w:r>
            <w:r>
              <w:rPr>
                <w:sz w:val="28"/>
                <w:szCs w:val="28"/>
              </w:rPr>
              <w:t xml:space="preserve"> г. </w:t>
            </w:r>
            <w:r>
              <w:rPr>
                <w:sz w:val="28"/>
                <w:szCs w:val="28"/>
                <w:u w:val="single"/>
              </w:rPr>
              <w:t>№65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1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5040"/>
        <w:gridCol w:w="652"/>
        <w:gridCol w:w="531"/>
        <w:gridCol w:w="540"/>
        <w:gridCol w:w="1080"/>
        <w:gridCol w:w="720"/>
        <w:gridCol w:w="1080"/>
        <w:gridCol w:w="1260"/>
      </w:tblGrid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23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исполнение 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35,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 335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7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72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7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72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2,1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72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6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62,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3,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культур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397,3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7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2.10.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2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2.10.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5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59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,3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4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, реконструкция, модернизация и капитальный ремонт объектов муниципальной собственности  в социальной сфере и жилищно-коммунальном хозяйств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7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 309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 472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110,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9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090,6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0,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0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0,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 60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 158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16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162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8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78,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66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66,8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82,2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34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34,9</w:t>
            </w:r>
          </w:p>
        </w:tc>
      </w:tr>
      <w:tr>
        <w:trPr>
          <w:trHeight w:val="10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,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повышению качества услуг в сфере дошко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13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13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13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8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64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1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2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.70.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1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01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 52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 403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27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27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,8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31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431,1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1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12,3</w:t>
            </w:r>
          </w:p>
        </w:tc>
      </w:tr>
      <w:tr>
        <w:trPr>
          <w:trHeight w:val="10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рганизации (учреждения) дополнительного образования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841,3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69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,4</w:t>
            </w:r>
          </w:p>
        </w:tc>
      </w:tr>
      <w:tr>
        <w:trPr>
          <w:trHeight w:val="10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на мероприятия государственной программы Российской Федерации "Доступная среда" на 2011 - 2015 год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50.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3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50.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33,3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расходы на развитие системы общего и дополнительного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13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мии и гран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13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10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6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 69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108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 108,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6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6,3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2.70.9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6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162,4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5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.70.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дернизация общего образования в район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58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58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здание в общеобразовательных организациях, расположенных в сельской местности, условий для занятий  физической культурой и спортом 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50.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5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50.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50.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8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80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80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480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71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47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ские оздоровительные учрежд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.10.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витие системы отдыха и укрепления здоровья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13.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13.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.13.2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оздоровительной кампании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организации отдыха и оздоровления детей , пострадавших от наводнения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.16.4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44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244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3,3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опеки и попечи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8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3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4.70.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80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4,9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6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 ,с.Усть-Чарышская Пристань , МБОУ "Усть-Пристанская средняя общеобразовательная школа имени А.М.Птухина",расположенное по адресу ул.1Мая ,д.31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.22.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.22.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.13.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.13.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.13.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51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120,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51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120,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, направленные на улучшение демографической ситуации в Алтайском кра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5.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5.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15.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70.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70.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.70.7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8,3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0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8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награждение приемному родител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1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8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1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0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.70.8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50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4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 032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182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4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49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2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22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22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5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85,9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1.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1.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9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243,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8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.8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8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,9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.67.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,9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.67.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9,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,с.Усть-Чарышская Пристань,капитальный ремонт скважин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28.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28.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мероприятий по благоустройству кладбищ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.71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.71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.8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ство, реконструкция, модернизация и капитальный ремонт объектов муниципальной собственности  в социальной сфере и жилищно-коммунальном хозяйств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8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.73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.14.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.14.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2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0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0,8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2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29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.60.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9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1.60.2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29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9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91,8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.60.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1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дот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.60.2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91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ция Усть-Пристанского района Алтайского кра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673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 673,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16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 166,9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2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75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757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7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7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9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059,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2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62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.10.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306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306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4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,8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9</w:t>
            </w:r>
          </w:p>
        </w:tc>
      </w:tr>
      <w:tr>
        <w:trPr>
          <w:trHeight w:val="10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.17.3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.14.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7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67,6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4</w:t>
            </w:r>
          </w:p>
        </w:tc>
      </w:tr>
      <w:tr>
        <w:trPr>
          <w:trHeight w:val="10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269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.14.7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88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88,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7,0</w:t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59.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8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11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11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,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9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1.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89,5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619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619,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08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 086,9</w:t>
            </w:r>
          </w:p>
        </w:tc>
      </w:tr>
      <w:tr>
        <w:trPr>
          <w:trHeight w:val="8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связанные с ликвидацией последствий чрезвычайных ситуаций  и стихийных бедствий  на автомобильных дорогах общего пользования муниципального значения и искуственных сооружений , расположенных на них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4.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8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86,9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54.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86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086,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50.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50.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региональн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8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1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8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.8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9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96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9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196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,с.Усть-Чарышская Пристань ,с.Елбанка  , капитальный ремонт котельного оборуд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28.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4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28.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24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, с. Усть-Чарышская Пристань , капитальный ремонт котельного оборудоваания квартальной котельно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28.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2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28.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82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онструкция разводящих водопроводных сетей  в с. Краснодарско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60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.60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.70.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2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423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4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6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469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ь-Пристанский район,с.Усть-Чарышская Пристань , капитальный ремонт здания центральной районной библиоте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24.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9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.24.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69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инансовое обеспечение мероприятий связанных с ликвидацией последствий чрезвычайных ситуаций  и стихийных бедствий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2.72.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63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63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29,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29,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на мероприятия подпрограммы "Обеспечение жильем молодых семей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50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50.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1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реализацию мероприятий федеральной целевой программы "Устойчивое развитие сельских территорий на 2014 - 2017 годы и на период до 2020 года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50.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.50.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убсидия  на улучшение жил. усл. граждан на селе   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.27.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.27.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0</w:t>
            </w:r>
          </w:p>
        </w:tc>
      </w:tr>
      <w:tr>
        <w:trPr>
          <w:trHeight w:val="106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.51.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.51.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3,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3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4.16.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,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3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.60.9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16.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1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.16.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реждения в области средств массовой информации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645" w:hRule="atLeast"/>
        </w:trPr>
        <w:tc>
          <w:tcPr>
            <w:tcW w:w="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.10.8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</w:tbl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keepNext w:val="true"/>
        <w:keepLines/>
        <w:spacing w:lineRule="exact" w:line="240"/>
        <w:jc w:val="right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tbl>
      <w:tblPr>
        <w:tblW w:w="3163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</w:tblGrid>
      <w:tr>
        <w:trPr/>
        <w:tc>
          <w:tcPr>
            <w:tcW w:w="31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сть-Пристанского районного Совета депутатов «Об исполнении районного   бюджета муниципального образования Усть-Пристанский район за 2014 год» от </w:t>
            </w:r>
            <w:r>
              <w:rPr>
                <w:sz w:val="28"/>
                <w:szCs w:val="28"/>
                <w:u w:val="single"/>
              </w:rPr>
              <w:t>14.05.2015 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u w:val="single"/>
              </w:rPr>
              <w:t>№ 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расходов районн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разделам и  подразделам классифик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ов бюджетов Российской Федерации </w:t>
      </w:r>
    </w:p>
    <w:p>
      <w:pPr>
        <w:pStyle w:val="Normal"/>
        <w:ind w:left="7080" w:firstLine="708"/>
        <w:jc w:val="center"/>
        <w:rPr/>
      </w:pPr>
      <w:r>
        <w:rPr/>
        <w:t>тыс.рублей</w:t>
      </w:r>
    </w:p>
    <w:tbl>
      <w:tblPr>
        <w:tblW w:w="10275" w:type="dxa"/>
        <w:jc w:val="left"/>
        <w:tblInd w:w="-9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00"/>
        <w:gridCol w:w="900"/>
        <w:gridCol w:w="1260"/>
        <w:gridCol w:w="1260"/>
      </w:tblGrid>
      <w:tr>
        <w:trPr>
          <w:trHeight w:val="60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5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9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934,1</w:t>
            </w:r>
          </w:p>
        </w:tc>
      </w:tr>
      <w:tr>
        <w:trPr>
          <w:trHeight w:val="64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,2</w:t>
            </w:r>
          </w:p>
        </w:tc>
      </w:tr>
      <w:tr>
        <w:trPr>
          <w:trHeight w:val="64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7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 757,0</w:t>
            </w:r>
          </w:p>
        </w:tc>
      </w:tr>
      <w:tr>
        <w:trPr>
          <w:trHeight w:val="43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722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3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 351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9,6</w:t>
            </w:r>
          </w:p>
        </w:tc>
      </w:tr>
      <w:tr>
        <w:trPr>
          <w:trHeight w:val="43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899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рганы юстици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7,0</w:t>
            </w:r>
          </w:p>
        </w:tc>
      </w:tr>
      <w:tr>
        <w:trPr>
          <w:trHeight w:val="43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002,1</w:t>
            </w:r>
          </w:p>
        </w:tc>
      </w:tr>
      <w:tr>
        <w:trPr>
          <w:trHeight w:val="43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 7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863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3,9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 8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 036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43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96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7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1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 5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 058,3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1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 162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 99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 875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6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347,8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7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672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 583,2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57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825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7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 313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159,7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 120,6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1,5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2</w:t>
            </w:r>
          </w:p>
        </w:tc>
      </w:tr>
      <w:tr>
        <w:trPr>
          <w:trHeight w:val="43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7,2</w:t>
            </w:r>
          </w:p>
        </w:tc>
      </w:tr>
      <w:tr>
        <w:trPr>
          <w:trHeight w:val="64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920,8</w:t>
            </w:r>
          </w:p>
        </w:tc>
      </w:tr>
      <w:tr>
        <w:trPr>
          <w:trHeight w:val="435" w:hRule="atLeast"/>
        </w:trPr>
        <w:tc>
          <w:tcPr>
            <w:tcW w:w="59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129,0</w:t>
            </w:r>
          </w:p>
        </w:tc>
      </w:tr>
      <w:tr>
        <w:trPr>
          <w:trHeight w:val="255" w:hRule="atLeast"/>
        </w:trPr>
        <w:tc>
          <w:tcPr>
            <w:tcW w:w="59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ные дотации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79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5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Усть-Пристанского районного Совета депутатов «Об исполнении районного бюджета муниципального образования Усть- Пристанский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 за 2014 год» 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4.05.2015 г. №65</w:t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/>
      </w:pPr>
      <w:r>
        <w:rPr/>
        <w:t xml:space="preserve">Источники финансирования дефицита районного </w:t>
      </w:r>
    </w:p>
    <w:p>
      <w:pPr>
        <w:pStyle w:val="TextBodyIndent"/>
        <w:spacing w:lineRule="auto" w:line="240"/>
        <w:jc w:val="center"/>
        <w:rPr/>
      </w:pPr>
      <w:r>
        <w:rPr/>
        <w:t>бюджета по кодам классификации источников финансирования</w:t>
      </w:r>
    </w:p>
    <w:p>
      <w:pPr>
        <w:pStyle w:val="TextBodyIndent"/>
        <w:spacing w:lineRule="auto" w:line="240"/>
        <w:jc w:val="center"/>
        <w:rPr/>
      </w:pPr>
      <w:r>
        <w:rPr/>
        <w:t xml:space="preserve">дефицитов бюджетов 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84"/>
        <w:gridCol w:w="1620"/>
        <w:gridCol w:w="1440"/>
      </w:tblGrid>
      <w:tr>
        <w:trPr>
          <w:trHeight w:val="62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8,0</w:t>
            </w:r>
          </w:p>
        </w:tc>
      </w:tr>
      <w:tr>
        <w:trPr>
          <w:trHeight w:val="17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2,6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5400" w:hanging="0"/>
        <w:rPr/>
      </w:pPr>
      <w:r>
        <w:rPr/>
        <w:tab/>
        <w:tab/>
        <w:tab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Усть-Пристанского районного Совета депутатов «Об исполнении районного бюджета муниципального образования Усть-Пристанский район за 2014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4.05.2015 г</w:t>
            </w:r>
            <w:r>
              <w:rPr>
                <w:sz w:val="28"/>
                <w:szCs w:val="28"/>
              </w:rPr>
              <w:t xml:space="preserve">. № </w:t>
            </w:r>
            <w:r>
              <w:rPr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jc w:val="center"/>
        <w:rPr/>
      </w:pPr>
      <w:r>
        <w:rPr/>
        <w:t xml:space="preserve">Источники финансирования дефицита районного </w:t>
      </w:r>
    </w:p>
    <w:p>
      <w:pPr>
        <w:pStyle w:val="TextBodyIndent"/>
        <w:spacing w:lineRule="auto" w:line="240"/>
        <w:jc w:val="center"/>
        <w:rPr/>
      </w:pPr>
      <w:r>
        <w:rPr/>
        <w:t xml:space="preserve">бюджета по кодам групп, подгрупп, статей, видов источников </w:t>
      </w:r>
    </w:p>
    <w:p>
      <w:pPr>
        <w:pStyle w:val="TextBodyIndent"/>
        <w:spacing w:lineRule="auto" w:line="240"/>
        <w:jc w:val="center"/>
        <w:rPr/>
      </w:pPr>
      <w:r>
        <w:rPr/>
        <w:t>финансирования дефицитов бюджетов классификации операций</w:t>
      </w:r>
    </w:p>
    <w:p>
      <w:pPr>
        <w:pStyle w:val="TextBodyIndent"/>
        <w:spacing w:lineRule="auto" w:line="240"/>
        <w:jc w:val="center"/>
        <w:rPr/>
      </w:pPr>
      <w:r>
        <w:rPr/>
        <w:t xml:space="preserve"> </w:t>
      </w:r>
      <w:r>
        <w:rPr/>
        <w:t xml:space="preserve">сектора государственного управления, относящихся к источникам </w:t>
      </w:r>
    </w:p>
    <w:p>
      <w:pPr>
        <w:pStyle w:val="TextBodyIndent"/>
        <w:spacing w:lineRule="auto" w:line="240"/>
        <w:jc w:val="center"/>
        <w:rPr/>
      </w:pPr>
      <w:r>
        <w:rPr/>
        <w:t xml:space="preserve">финансирования дефицитов бюджет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84"/>
        <w:gridCol w:w="1620"/>
        <w:gridCol w:w="1440"/>
      </w:tblGrid>
      <w:tr>
        <w:trPr>
          <w:trHeight w:val="629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юджетные кредиты от других бюджетов  бюджетной системы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8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3 00 00 05 0000 7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3 00 00 00 0000 8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2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3 00 00 05 0000 8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2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32,6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8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233,2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8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00,6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85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233,2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00,6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85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233,2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00,6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85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0233,2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400,6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,8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5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5 00 00 0000 6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,5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1 00 0000 6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6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 ,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6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 ,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3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0 00 0000 50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бюджетных  кредитов внутри страны в валюте Российской Федерац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5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0 0000 5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бюджетных  кредитов другим бюджетам бюджетной системы Российской Федерации  в валюте Российской Федерац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5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5 02 05 0000 540</w:t>
            </w:r>
          </w:p>
        </w:tc>
        <w:tc>
          <w:tcPr>
            <w:tcW w:w="3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бюджетных  кредитов другим бюджетам бюджетной системы Российской Федерациииз бюджетов муниципальных районов  в валюте Российской Федерац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5,0</w:t>
            </w:r>
          </w:p>
        </w:tc>
      </w:tr>
      <w:tr>
        <w:trPr>
          <w:trHeight w:val="315" w:hRule="atLeast"/>
        </w:trPr>
        <w:tc>
          <w:tcPr>
            <w:tcW w:w="3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90 00 00 00 00 0000 000</w:t>
            </w:r>
          </w:p>
        </w:tc>
        <w:tc>
          <w:tcPr>
            <w:tcW w:w="31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– 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8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7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сть-Пристанского районного Совета депутатов «Об исполнении районного    бюджета муниципального образования Усть-    Пристанский район за 2014 год» от </w:t>
            </w:r>
            <w:r>
              <w:rPr>
                <w:sz w:val="28"/>
                <w:szCs w:val="28"/>
                <w:u w:val="single"/>
              </w:rPr>
              <w:t>14.05.2015 г</w:t>
            </w:r>
            <w:r>
              <w:rPr>
                <w:sz w:val="28"/>
                <w:szCs w:val="28"/>
              </w:rPr>
              <w:t xml:space="preserve">. № </w:t>
            </w:r>
            <w:r>
              <w:rPr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на выравнивание бюджетной обеспеч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районного фонда финансовой поддерж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ab/>
      </w:r>
      <w:r>
        <w:rPr>
          <w:b/>
        </w:rPr>
        <w:t xml:space="preserve">  </w:t>
      </w:r>
      <w:r>
        <w:rPr/>
        <w:t>тыс.рублей</w:t>
      </w:r>
    </w:p>
    <w:tbl>
      <w:tblPr>
        <w:tblW w:w="86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324"/>
        <w:gridCol w:w="2735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озернинский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8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сть-Пристанского районного Совета депутатов «Об исполнении районного   бюджета муниципального образования Усть-  Пристанский район за 2014 год» от </w:t>
            </w:r>
            <w:r>
              <w:rPr>
                <w:sz w:val="28"/>
                <w:szCs w:val="28"/>
                <w:u w:val="single"/>
              </w:rPr>
              <w:t>14.05.2015 г</w:t>
            </w:r>
            <w:r>
              <w:rPr>
                <w:sz w:val="28"/>
                <w:szCs w:val="28"/>
              </w:rPr>
              <w:t xml:space="preserve">. № </w:t>
            </w:r>
            <w:r>
              <w:rPr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Normal"/>
        <w:ind w:left="57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м поселений  на поддержку мер по обеспечению сбалансированности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0" w:leader="none"/>
          <w:tab w:val="right" w:pos="9355" w:leader="none"/>
        </w:tabs>
        <w:rPr/>
      </w:pPr>
      <w:r>
        <w:rPr/>
        <w:t xml:space="preserve">   </w:t>
      </w:r>
      <w:r>
        <w:rPr/>
        <w:tab/>
        <w:tab/>
        <w:t xml:space="preserve">               тыс.рубле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2312"/>
        <w:gridCol w:w="2448"/>
      </w:tblGrid>
      <w:tr>
        <w:trPr>
          <w:trHeight w:val="781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7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2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/>
        <w:t xml:space="preserve"> 9</w:t>
      </w:r>
    </w:p>
    <w:tbl>
      <w:tblPr>
        <w:tblW w:w="360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сть-Пристанского районного Совета депутатов «Об исполнении районного    бюджета муниципального   образования Усть-Пристанский район за 2014 год» от </w:t>
            </w:r>
            <w:r>
              <w:rPr>
                <w:sz w:val="28"/>
                <w:szCs w:val="28"/>
                <w:u w:val="single"/>
              </w:rPr>
              <w:t>14.05.2015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br/>
        <w:t>бюджетам поселений из резервного фонда администрации Усть-Пристанского района</w:t>
      </w:r>
    </w:p>
    <w:p>
      <w:pPr>
        <w:pStyle w:val="Normal"/>
        <w:ind w:left="540" w:right="10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  <w:tab/>
        <w:t xml:space="preserve">          тыс. рубл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6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/>
        <w:t xml:space="preserve"> 10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сть-Пристанского районного Совета депутатов «Об исполнении районного    бюджета муниципального  образования Усть- Пристанский район за 2014 год» от </w:t>
            </w:r>
            <w:r>
              <w:rPr>
                <w:sz w:val="28"/>
                <w:szCs w:val="28"/>
                <w:u w:val="single"/>
              </w:rPr>
              <w:t>14.05.2015 г.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тыс. </w:t>
      </w:r>
      <w:r>
        <w:rPr/>
        <w:t>рублей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2312"/>
        <w:gridCol w:w="2448"/>
      </w:tblGrid>
      <w:tr>
        <w:trPr>
          <w:trHeight w:val="781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6120" w:hanging="0"/>
        <w:rPr/>
      </w:pPr>
      <w:r>
        <w:rPr>
          <w:caps/>
          <w:sz w:val="28"/>
          <w:szCs w:val="28"/>
        </w:rPr>
        <w:t>приложениЕ</w:t>
      </w:r>
      <w:r>
        <w:rPr/>
        <w:t xml:space="preserve"> 11</w:t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Усть-Пристанского районного Совета депутатов «Об исполнении районного    бюджета муниципального  образования Усть- Пристанский район за 2014 год» от 14.05.2015 г. № 65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В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м поселений 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440"/>
        <w:gridCol w:w="2083"/>
        <w:gridCol w:w="1440"/>
        <w:gridCol w:w="1980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  при местных администр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ервичному воинскому учету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-ный пла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-ны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4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168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11:00Z</dcterms:created>
  <dc:creator>Астраханцева</dc:creator>
  <dc:description/>
  <cp:keywords/>
  <dc:language>en-US</dc:language>
  <cp:lastModifiedBy>Астраханцева</cp:lastModifiedBy>
  <cp:lastPrinted>2015-05-15T12:16:00Z</cp:lastPrinted>
  <dcterms:modified xsi:type="dcterms:W3CDTF">2015-05-21T07:14:00Z</dcterms:modified>
  <cp:revision>4</cp:revision>
  <dc:subject/>
  <dc:title/>
</cp:coreProperties>
</file>