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299"/>
        <w:gridCol w:w="5747"/>
      </w:tblGrid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грамме социально- эконом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Усть-Пристанского района 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   до 2017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упных инвестиционных проектов, реализуемых и планируемых к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Пристанского района  в период до 201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440"/>
        <w:gridCol w:w="1620"/>
        <w:gridCol w:w="1980"/>
        <w:gridCol w:w="198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,</w:t>
              <w:br/>
              <w:t>место располо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д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тор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ий обзор  выполненных работ с начала реализ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екта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7 г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1680" w:type="dxa"/>
        <w:jc w:val="left"/>
        <w:tblInd w:w="-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4499"/>
        <w:gridCol w:w="1074"/>
        <w:gridCol w:w="1432"/>
        <w:gridCol w:w="1611"/>
        <w:gridCol w:w="1969"/>
        <w:gridCol w:w="1969"/>
        <w:gridCol w:w="1872"/>
        <w:gridCol w:w="97"/>
        <w:gridCol w:w="660"/>
        <w:gridCol w:w="2630"/>
        <w:gridCol w:w="2630"/>
        <w:gridCol w:w="2630"/>
        <w:gridCol w:w="2630"/>
        <w:gridCol w:w="2630"/>
        <w:gridCol w:w="2630"/>
      </w:tblGrid>
      <w:tr>
        <w:trPr>
          <w:tblHeader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Рост уровня и качества жизни населения (или «Социальная сфера») </w:t>
            </w:r>
          </w:p>
          <w:p>
            <w:pPr>
              <w:pStyle w:val="Style14"/>
              <w:ind w:left="-74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за счет бюджетов всех уровней )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культурно-спортивного комплекса в с. Усть-Чарышская Пристань, ул Пушкина,15 ( 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3-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условий для культурно-массового отдыха  и занятия спортом жителей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на ПСД, завершена экспертиза и получено положительное заклю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воено -1893,7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в МБОУ Усть-Пристанская средняя школа им. А.М.Птухина ( в том числе разработка ПСД на крыш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7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highlight w:val="yellow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highlight w:val="yellow"/>
                <w:u w:val="single"/>
                <w:lang w:val="en-US"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ыши здания школы, освоено -3077 тыс. руб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еализация  проекта завершена в 2013 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спортзала  в МКОУ  « Коробейниковская СОШ» (В том числе разработка ПСД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МКОУ «Елбанская СОШ» в с. 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МКОУ «Вяткинская СОШ»  в с. Вятки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Капитальный ремонт здания МКОУ «Коробейниковская  СОШ»  в с. Коробейниково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материально-техническ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 детского сада в с.Елбан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здания  детского сада в с.Коробейнико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3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я материально-технической баз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освоено -13 800 тыс. руб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 здания  МУК «Усть-Пристанская центральная районная библиотек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-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Улучшение материально-технической базы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охранение памятников истории, культуры, архитектуры и археологии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ыши и потолочного перекрытия здания , освоено в 2014г -4129 тыс. руб.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разводящих водопроводных сетей  в с. Краснодарское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ана ПСД, получено положительное заключение, освоено  в 2013 г- 1250 тыс. руб.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Реконструкция системы водоснабжения в с.Брусенцево, в том числе разработка  ПС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135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5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 системы водоснабжения в с.Усть-Журавлиха , в том числе разработка  ПСД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айона и сельсо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квартальной котельной в селе Усть-Чарышская Приста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на 2-х котлов с оборудованием, освоено в 2014г -1869 тыс. руб.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ной скважины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урение и ремонт скважины, освоено в 2014г- 470 тыс. руб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котельного оборудования  котельных  в селе Усть-Чарышская Пристань ( культура, школа) с.Елбанк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4г-1603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части здания Коробейниковского СДК для размещения спортивного зал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лучшения материально-технической базы,  в том числе наличие спортза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профилирование части помещения под спортзал -2000 тыс. руб., спортинвентарь-150 тыс. руб.         </w:t>
            </w:r>
            <w:r>
              <w:rPr>
                <w:rFonts w:cs="Times New Roman" w:ascii="Times New Roman" w:hAnsi="Times New Roman"/>
                <w:b/>
              </w:rPr>
              <w:t xml:space="preserve"> 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котельного оборудования в с.Нижняя Гусиха, с.Брусенцево,с.Нижеозерн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ачества и обеспечение бесперебойного снабжения  теплоснабжением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3-х котлов с оборудованием, освоено в 2013г-1331,7 тыс. руб.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питальный ремонт водопровода в с.Усть-Чарышская Пристань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обеспечение населения качественной питьевой водо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500м водопроводных труб в нагорной части села, горизонтальное бурение 200 м по р.Налимовкой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ализация проекта завершена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 Клепиковской СОШ, Усть-Чарышской НОШ, Чеканихинской ООШ и лагерь «Солнечны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объектов после наводнения. Улучшения материально-технической базы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дульного ФАПа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управление Алтайского края по здравоохранению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ФАПа после паводка, улучшение качества медицинского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 новый модульный ФАП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 мостового перехода через р.Курья в с.Клепико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транспортного сообщения внутри села после наводнени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 новый деревянный мостовой переход через р.Курь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моста через р.Озернух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У «Алтайавтодор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учшение транспортного сообщения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бетонный мост длиною 9,66 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Клепиковского и Усть-Чарышского СД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объектов после наводнения и улучшение материально-технической базы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зданий    </w:t>
            </w: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47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7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4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Style14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Создание условий для устойчивого экономического роста ( или «Экономика»)</w:t>
            </w:r>
          </w:p>
          <w:p>
            <w:pPr>
              <w:pStyle w:val="Style14"/>
              <w:ind w:hanging="7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Внебюджетные источники)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7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pacing w:val="-8"/>
              </w:rPr>
              <w:t>Строительство убойного цеха в с. Брусенце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ИП Лютикова И.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 у населения  продукции и поставка на  переработку мяса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приобретение и  монтаж  оборудования по производству полнорационного комбикорма для животных и птиц в с.Троицко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угачев И.В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балансированными кормами отраслей  животноводства, птицеводства</w:t>
            </w:r>
          </w:p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 проекта завершена в 2013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8"/>
                <w:szCs w:val="28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и модернизация молочно-товарного комплекса на 400 голов КРС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оборудованием)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родильного отделения  на 80 голо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ООО «КХ Апасова Н.И.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продукции  животноводства  и улучшение сохранности поголовь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во-развлекательного центра  (650 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ООО «Мария -Ра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ассортимента товаров и внедрение новых форм обслуживани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 проекта завершена в 2014 году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Реконструкция двора маточного поголовья КРС на 200 голов. Приобретение 100 голов не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глава КФХ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Жиляков А.П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>Прирост продукции животноводства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ализация  проекта завершена в 2014году </w:t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3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75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73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;Century Gothic" w:cs="Times New Roman"/>
                <w:sz w:val="24"/>
                <w:szCs w:val="24"/>
                <w:lang w:eastAsia="ru-RU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">
    <w:name w:val=" Знак Знак1"/>
    <w:basedOn w:val="Style12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11">
    <w:name w:val="Основной текст1 Знак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 Знак Знак"/>
    <w:basedOn w:val="Style12"/>
    <w:qFormat/>
    <w:rPr>
      <w:rFonts w:cs="Calibri;Century Gothic"/>
      <w:lang w:val="en-US"/>
    </w:rPr>
  </w:style>
  <w:style w:type="character" w:styleId="2">
    <w:name w:val=" Знак Знак2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;Century Gothic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;Century Gothic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680"/>
      <w:jc w:val="both"/>
    </w:pPr>
    <w:rPr>
      <w:rFonts w:ascii="Times New Roman CYR" w:hAnsi="Times New Roman CYR" w:eastAsia="Calibri;Century Gothic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4:31:00Z</dcterms:created>
  <dc:creator>bulash</dc:creator>
  <dc:description/>
  <cp:keywords/>
  <dc:language>en-US</dc:language>
  <cp:lastModifiedBy>USER</cp:lastModifiedBy>
  <cp:lastPrinted>2015-04-28T16:02:00Z</cp:lastPrinted>
  <dcterms:modified xsi:type="dcterms:W3CDTF">2015-04-30T02:50:00Z</dcterms:modified>
  <cp:revision>27</cp:revision>
  <dc:subject/>
  <dc:title>                                                      </dc:title>
</cp:coreProperties>
</file>