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4428"/>
        <w:gridCol w:w="5919"/>
      </w:tblGrid>
      <w:tr>
        <w:trPr>
          <w:trHeight w:val="331" w:hRule="atLeast"/>
        </w:trPr>
        <w:tc>
          <w:tcPr>
            <w:tcW w:w="51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2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</w:tc>
      </w:tr>
      <w:tr>
        <w:trPr>
          <w:trHeight w:val="1252" w:hRule="atLeast"/>
        </w:trPr>
        <w:tc>
          <w:tcPr>
            <w:tcW w:w="51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2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ограмме социально- экономического развития Усть-Пристанского района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2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  до 2017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2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х  программ Алтайского края, муниципальных  программ Усть-Пристанского района, реализуемых в период до </w:t>
      </w:r>
      <w:r>
        <w:rPr/>
        <w:t>2017 года</w:t>
      </w:r>
    </w:p>
    <w:tbl>
      <w:tblPr>
        <w:tblW w:w="1603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1"/>
        <w:gridCol w:w="3156"/>
        <w:gridCol w:w="5212"/>
        <w:gridCol w:w="6553"/>
      </w:tblGrid>
      <w:tr>
        <w:trPr>
          <w:trHeight w:val="356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рограммы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56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150"/>
        <w:gridCol w:w="224"/>
        <w:gridCol w:w="360"/>
        <w:gridCol w:w="4799"/>
        <w:gridCol w:w="5983"/>
      </w:tblGrid>
      <w:tr>
        <w:trPr>
          <w:tblHeader w:val="true"/>
          <w:trHeight w:val="36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59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ые  программы</w:t>
            </w:r>
          </w:p>
        </w:tc>
      </w:tr>
      <w:tr>
        <w:trPr>
          <w:trHeight w:val="25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316" w:hanging="21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Доступная среда в Алтайском крае» на 2014-2015 годы </w:t>
            </w:r>
          </w:p>
        </w:tc>
        <w:tc>
          <w:tcPr>
            <w:tcW w:w="5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280"/>
              <w:rPr/>
            </w:pPr>
            <w:r>
              <w:rPr>
                <w:color w:val="000000"/>
              </w:rPr>
              <w:t xml:space="preserve">формирование условий для обеспечени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; совершенствование механизма предоставления услуг в сфере реабилит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280"/>
              <w:rPr/>
            </w:pPr>
            <w:r>
              <w:rPr>
                <w:color w:val="000000"/>
              </w:rPr>
              <w:t xml:space="preserve">увеличение доли лиц с ограниченными возможностями здоровья и инвалидов, имеющих возможность приобщиться к занятиям адаптивной физической культурой и спортом; увеличение численности инвалидов, обеспеченных техническими средствами реабилит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азвитие образования и молодежной политики    в Алтайском крае на 2014-2020 годы»</w:t>
            </w:r>
          </w:p>
        </w:tc>
        <w:tc>
          <w:tcPr>
            <w:tcW w:w="5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условий для модернизации системы дошкольного образования в Алтайском крае и удовлетворение потребностей граждан в доступном и качественном дошкольном образовании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 2015 году до 52% доли детей в возрасте от 1 года до 6 лет, охваченных услугами дошкольного образования, от общего количества детей данного возраста</w:t>
            </w:r>
          </w:p>
        </w:tc>
      </w:tr>
      <w:tr>
        <w:trPr>
          <w:trHeight w:val="25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оциальная поддержка граждан» на 2014 - 2020 годы</w:t>
            </w:r>
          </w:p>
        </w:tc>
        <w:tc>
          <w:tcPr>
            <w:tcW w:w="5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ая социальная поддержка малоимущих граждан и граждан, находящихся в трудной жизненной ситуации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ая социальная поддержка в денежной или натуральной форме малоимущих граждан, позволяющая повысить их доход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расходов на выплату субсид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оздоровление детей из семей, находящихся в трудной жизненной ситуации</w:t>
            </w:r>
          </w:p>
        </w:tc>
      </w:tr>
      <w:tr>
        <w:trPr>
          <w:trHeight w:val="25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316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 Поддержка и развитие малого и среднего предпринимательства в Алтайском крае» на 2014-2020 годы</w:t>
            </w:r>
          </w:p>
        </w:tc>
        <w:tc>
          <w:tcPr>
            <w:tcW w:w="5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организации и ведения бизнеса в Алтайском крае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дельного веса занятых в малом бизнес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 числа малых и средних инновационных комп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 Развитие сельского хозяйства Алтайского края» на 2013-2020 годы </w:t>
            </w:r>
          </w:p>
        </w:tc>
        <w:tc>
          <w:tcPr>
            <w:tcW w:w="5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280"/>
              <w:rPr/>
            </w:pPr>
            <w:r>
              <w:rPr>
                <w:color w:val="000000"/>
              </w:rPr>
              <w:t xml:space="preserve">повышение конкурентоспособности сельскохозяйственной продукции на основе инновационного развития приоритетных подотраслей, обеспечения воспроизводства и повышения эффективности использования земельных и других ресурсов; обеспечение финансовой устойчивости сельскохозяйственных предприятий; рост уровня жизни и занятости сельского населения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280"/>
              <w:rPr/>
            </w:pPr>
            <w:r>
              <w:rPr>
                <w:color w:val="000000"/>
              </w:rPr>
              <w:t xml:space="preserve">увеличение производства продукции сельского хозяйства на 23,3%; повышение среднего уровня рентабельности сельскохозяйственных организаций; рост заработной платы в сельском хозяйстве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беспечение населения Алтайского края жилищно-коммунальными услугами» на 2014-2020 годы</w:t>
            </w:r>
          </w:p>
        </w:tc>
        <w:tc>
          <w:tcPr>
            <w:tcW w:w="5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качества и надежности пред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ления жилищно-коммунальных услуг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ю 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числа аварий на системах тепл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абжения, водоснабжения и водоотвед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одействие занятости населения Алтайского края» на 2013-2015 годы»</w:t>
            </w:r>
          </w:p>
        </w:tc>
        <w:tc>
          <w:tcPr>
            <w:tcW w:w="5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54E4C"/>
                <w:sz w:val="24"/>
                <w:szCs w:val="24"/>
              </w:rPr>
              <w:t>содействие вовлечению в эффективную занятость безработных граждан, в том числе обладающих недостаточной конкурентоспособностью на рынке труда, повышение мобильности рабочей силы на региональном рынке труда, содействие сохранению имеющихся и созданию новых рабочих мест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54E4C"/>
                <w:sz w:val="24"/>
                <w:szCs w:val="24"/>
                <w:lang w:eastAsia="ru-RU"/>
              </w:rPr>
              <w:t>снижение к концу 2020 года уровня зарегистрированной безработицы к экономически активному населению до 1,65 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54E4C"/>
                <w:sz w:val="24"/>
                <w:szCs w:val="24"/>
                <w:lang w:eastAsia="ru-RU"/>
              </w:rPr>
              <w:t xml:space="preserve">достижение удельного веса работников, занятых на рабочих местах, прошедших специальную оценку условий труда (аттестацию рабочих мест), в общем количестве работников организаций Алтайского края – </w:t>
              <w:br/>
              <w:t>81 %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454E4C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54E4C"/>
                <w:sz w:val="24"/>
                <w:szCs w:val="24"/>
                <w:lang w:eastAsia="ru-RU"/>
              </w:rPr>
            </w:r>
          </w:p>
        </w:tc>
      </w:tr>
      <w:tr>
        <w:trPr>
          <w:trHeight w:val="207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Устойчивое развитие сельских территорий Алтайского края на 2012-2020 годы»</w:t>
            </w:r>
          </w:p>
        </w:tc>
        <w:tc>
          <w:tcPr>
            <w:tcW w:w="5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280"/>
              <w:rPr/>
            </w:pPr>
            <w:r>
              <w:rPr>
                <w:color w:val="000000"/>
              </w:rPr>
              <w:t xml:space="preserve">создание благоприятных социально-экономических условий для комплексного и устойчивого развития многоотраслевой сельской экономики, повышения занятости и качества жизни сельского населения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повышение уровня жизни сельского населения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autoSpaceDE w:val="tru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здравоохранения в Алтайском крае до 2020 года»</w:t>
            </w:r>
          </w:p>
        </w:tc>
        <w:tc>
          <w:tcPr>
            <w:tcW w:w="5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обеспечение приоритета профилактики в сфере охраны здоровья и развития первичной медико-санитарной помощи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повышение эффективности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смертности от всех причин до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,5 случая на 1000 населения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материнской смертности до 15 случаев на 100 тыс. родившихся живыми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младенческой смертности до 7,2 случая на 1000 родившихся живыми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смертности от болезней системы кровообращения до 610,9 случая на 100 тыс. населения; снижение смертности от дорожно-транспортных происшествий - 8,4 случая на 100 тыс. населения</w:t>
            </w:r>
            <w:r>
              <w:rPr/>
              <w:t>;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159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ультура Алтайского края» на 2011 -2015 годы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развитие культуры и искусства в Алтайском крае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иторинг состояния и использования  объектов культурного наследия, выполнение противоаварийных работ на памятниках археологии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таврация музейных экспонатов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полнение  библиотечных и музейных фондов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епление материально-технической базы учреждений культуры и художественного образования</w:t>
            </w:r>
          </w:p>
        </w:tc>
      </w:tr>
      <w:tr>
        <w:trPr>
          <w:trHeight w:val="229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беспечение жильем молодых семей в Алтайском крае» на 2011-2015 годы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государственной поддержки (при решении жилищной проблемы)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жильем  молодых семей путем привлечения дополнительных финансовых средств банков и других организаций, предоставляющих ипотечные жилищные кредиты и займы, а также собственных средств граждан</w:t>
            </w:r>
          </w:p>
        </w:tc>
      </w:tr>
      <w:tr>
        <w:trPr>
          <w:trHeight w:val="229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мероприятии по утилизации и уничтожению биологических отходов на территории Алтайского края» на 2013-2015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ршенствование   системы   обращения   с отходами производства и  потребления  на  территории Алтайского края, уменьшение негативного  воздействия отходов на окружающую среду и здоровье насел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доли использованных, обезвреженных отходов в общем  объеме  образовавшихся  в  процессе производства и потребления отходов до 45%;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ликвидированных  несанкционированных свалок</w:t>
            </w:r>
          </w:p>
        </w:tc>
      </w:tr>
      <w:tr>
        <w:trPr>
          <w:trHeight w:val="229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офилактика преступлений и иных правонарушений в Алтайском крае» на 2013 - 2016 год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280"/>
              <w:rPr/>
            </w:pPr>
            <w:r>
              <w:rPr/>
              <w:t xml:space="preserve"> </w:t>
            </w:r>
            <w:r>
              <w:rPr/>
              <w:t>обеспечение безопасности граждан на территории Алтайского края, предупреждение возникновения ситуаций, представляющих опасность для их жизни, здоровья, собственности, за счет совершенствования государственной системы профилактики правонарушений, повышения эффективности профилактической деятельности и снижения уровня преступности;</w:t>
              <w:b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 до 168 преступлений на 10 тысяч населения;</w:t>
              <w:br/>
              <w:t>снижение количества преступлений против личности, совершенных с применением оружия и взрывчатых веществ, до 23 фактов в общем числе совершенных преступлений;</w:t>
              <w:br/>
              <w:t>повышение удельного веса преступлений, раскрытых в течение суток с момента регистрации в органах внутренних дел, до 25 процентов, а также рост удельного веса преступлений, раскрытых с помощью сил общественности, до 10 процентов от общего количества совершенных преступлений</w:t>
            </w:r>
          </w:p>
        </w:tc>
      </w:tr>
      <w:tr>
        <w:trPr>
          <w:trHeight w:val="229" w:hRule="atLeast"/>
          <w:cantSplit w:val="true"/>
        </w:trPr>
        <w:tc>
          <w:tcPr>
            <w:tcW w:w="159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316" w:hanging="2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Информационное обеспечение деятельности органов государственной власти Алтайского края по социально-экономическому развитию Алтайского края» на 2012-2014 годы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информационной открытости органов государственной власти Алтайского края и реализации права граждан на получение с учетом актуальных потребностей гражданского общества полной и объективной информации экономической и социальной направленности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информированности населения о деятельности органов государственной власти Алтайского края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объемов социально значимых материалов, публикуемых в краевых и муниципальных СМИ</w:t>
            </w:r>
          </w:p>
        </w:tc>
      </w:tr>
      <w:tr>
        <w:trPr>
          <w:trHeight w:val="229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316" w:hanging="2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овершенствование деятельности института мировой юстиции на территории Алтайского края» на 2011-2013 годы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мировой юстиции; создание наиболее благоприятных условий для осуществления правосудия мировыми судьями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процентная обеспеченности мировых судей и их аппарата комплектами компьютерной техники, оргтехники, знаками почтовой оплаты, оплатой услуг почтовой связи, информационными услугами, бланками исполнительных листов; оплата предоставления судебным участкам права пользования Интернетом</w:t>
            </w:r>
          </w:p>
        </w:tc>
      </w:tr>
      <w:tr>
        <w:trPr>
          <w:trHeight w:val="229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autoSpaceDE w:val="true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олодежь Алтая» на 2014 - 2016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словий для успешного развития потенциала молодежи и ее эффективной самореализации в интересах социально-экономического, общественно-политического и культурного развития региона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благоприятных условий для реализации потенциала молодежи в интересах развития района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 численности участников, принимающих участие в волонтерской деятельност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удельного веса населения Алтайского края, занимающегося физической культурой и спортом</w:t>
            </w:r>
          </w:p>
        </w:tc>
      </w:tr>
      <w:tr>
        <w:trPr>
          <w:trHeight w:val="229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autoSpaceDE w:val="true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беспечение пожарной безопасности краевых государственных учреждений социального обслуживания и управлений социальной защиты населения по городским округам (муниципальным районам) Алтайского края» на 2012-2014 год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ожарной безопасности краевых государственных учреждений социального обслуживания и управлений социальной защиты населения 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материально-технической базы  противопожарной службы района, развитие инфраструктуры объектов пожарной службы в селах района</w:t>
            </w:r>
          </w:p>
        </w:tc>
      </w:tr>
      <w:tr>
        <w:trPr>
          <w:trHeight w:val="229" w:hRule="atLeast"/>
          <w:cantSplit w:val="true"/>
        </w:trPr>
        <w:tc>
          <w:tcPr>
            <w:tcW w:w="159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31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е  программы</w:t>
            </w:r>
          </w:p>
        </w:tc>
      </w:tr>
      <w:tr>
        <w:trPr>
          <w:trHeight w:val="229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900" w:hanging="9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П «Демографическое развитие Усть-Пристанского района на 2009-2015 годы»</w:t>
            </w:r>
          </w:p>
        </w:tc>
        <w:tc>
          <w:tcPr>
            <w:tcW w:w="5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ение и укрепление здоровья населения, увеличение продолжительности активной жизни, создание условий и формирование мотиваций для ведения здорового образа жизни. Существенное снижение уровня заболеваемости социально значимыми и представляющими опасность для окружающих заболеваниями, улучшение качества жизни больных, страдающих хроническими заболеваниями, и инвалидов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нститута семьи; повышение рождаемости, сокращение  смертности; снижение уровня регистрируемой безработицы среди трудоспособных женщин</w:t>
            </w:r>
          </w:p>
        </w:tc>
      </w:tr>
      <w:tr>
        <w:trPr>
          <w:trHeight w:val="229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autoSpaceDE w:val="true"/>
              <w:ind w:left="900" w:hanging="9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Комплексные меры противодействия злоупотреблению наркотиками и их незаконному обороту в Усть-Пристанском районе» на 2015-2017 годы</w:t>
            </w:r>
          </w:p>
        </w:tc>
        <w:tc>
          <w:tcPr>
            <w:tcW w:w="5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сокращения распространения наркомании и связанных с ней преступлений и правонарушений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лиц, употребляющих наркотики, снижение преступности, укрепление здоровья  молодежи</w:t>
            </w:r>
          </w:p>
        </w:tc>
      </w:tr>
      <w:tr>
        <w:trPr>
          <w:trHeight w:val="229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autoSpaceDE w:val="true"/>
              <w:ind w:left="900" w:hanging="9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Развитие физической культуры и спорта  в Усть-Пристанском районе» на 2015 -2019 год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у населения навыков здорового образа жизни, воспитание осознанной потребности в физическом совершенствова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нижение криминогенной напряженности в молодежной среде за счет развития детско-юношеского спор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репление материально-спортивной базы физической культуры и 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спортивного резерва и спортсменов высокой квалификации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удельного веса населения, занимающегося физической культурой и спортом;</w:t>
            </w:r>
          </w:p>
        </w:tc>
      </w:tr>
      <w:tr>
        <w:trPr>
          <w:trHeight w:val="229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autoSpaceDE w:val="true"/>
              <w:ind w:left="900" w:hanging="9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 «Развитие образования в Усть-Пристанском районе  на 2014-2018 год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оступного и качественного дошкольного образования населению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новление содержания и технологий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недрение  образовательных программ и технологий на основе новых федеральных государственных стандартов второго поколения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и развитие кадрового потенциала и приведение его в соответствие со стратегией развития региона и модернизации муниципальной системы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ачественного образования за счет концентрации материально-технических ресурсов</w:t>
            </w:r>
          </w:p>
        </w:tc>
      </w:tr>
      <w:tr>
        <w:trPr>
          <w:trHeight w:val="229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autoSpaceDE w:val="true"/>
              <w:ind w:left="900" w:hanging="9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Культура Усть-Пристанского района на 2013-2016 год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хранение культурного наследия и развитие культуры в Усть-Пристанском районе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культурно-массового отдыха жителей  и сохранение традиций</w:t>
            </w:r>
          </w:p>
        </w:tc>
      </w:tr>
      <w:tr>
        <w:trPr>
          <w:trHeight w:val="229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autoSpaceDE w:val="true"/>
              <w:ind w:left="900" w:hanging="9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Адресная социальная помощь малоимущим гражданам и малоимущим семьям с детьми в Усть-Пристанском районе» на 2015-19 годы»</w:t>
            </w:r>
          </w:p>
        </w:tc>
        <w:tc>
          <w:tcPr>
            <w:tcW w:w="5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алоимущим гражданам адресной социальной поддержки в денежной и натуральной фор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йствие трудоустройства граждан из социально-уязвимых групп населения испытывающих трудности в поиске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автоматизированной информационной системы учета и контроля предоставления мер социальной поддержки малоимущим гражданам и малоимущим семьям с детьми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ая социальная поддержка малоимущих граждан, позволяющая повысить их доход;</w:t>
            </w:r>
          </w:p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оздоровление детей из семей, находящихся в трудной жизненной ситуации</w:t>
            </w:r>
          </w:p>
        </w:tc>
      </w:tr>
      <w:tr>
        <w:trPr>
          <w:trHeight w:val="229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autoSpaceDE w:val="true"/>
              <w:ind w:left="900" w:hanging="9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Улучшения условий и охраны труда в  Усть-Пристанском  районе на 2015-2019 год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ативно-методическое и  информационное обеспечение охраны тру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системы государственного управления охраной труда на территории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учшение состояния условий и охраны труда на предприятиях и в организациях района на основе аттестации рабочих мест по условиям труда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труда, соответствующих  нормативным требованиям</w:t>
            </w:r>
          </w:p>
        </w:tc>
      </w:tr>
      <w:tr>
        <w:trPr>
          <w:trHeight w:val="229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autoSpaceDE w:val="true"/>
              <w:ind w:left="900" w:hanging="9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 «Обеспечение жильем или улучшение жилищных условий молодых семей Усть-Пристанского района на 2011-2015 год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, участникам программы, социальных выплат на приобретение жилья эконом-класса или строительство индивидуального жилого дома эконом-класс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 для приобретения жилья или строительства индивидуального жилья, в том числе ипотечные жилищные кредиты.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и улучшение жилищных условий  молодых  семей</w:t>
            </w:r>
          </w:p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autoSpaceDE w:val="true"/>
              <w:ind w:left="900" w:hanging="9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Поддержка кадрового обеспечения АПК Усть-Пристанского района на 2015-2019 год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широкого доступа молодежи и жителей села к образовательным ресурсам аграрного профиля, максимального приближения образовательной системы к интересам и потребностям предприятий и организаций АПК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крепление кадрового потенциала АПК;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рудоустройство в АПК молодых специалистов, обучающихся по целевым контрактным договорам:  выпускников федерального государственного образовательного учреждения высшего профессионального образования «Алтайский государственный аграрный университет» - не менее 50 процентов;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ыпускников средних специальных учебных заведений аграрного профиля – не менее 40 процентов;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величение числа руководителей предприятий, имеющих высшее образование, - до 80 процентов и более, главных специалистов – до 60 процентов, руководителей и специалистов среднего звена, имеющих высшее и среднее специальное образование, - до 70 процентов;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вышение престижности сельскохозяйственных профессий;</w:t>
            </w:r>
          </w:p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социальной напряженности на селе</w:t>
            </w:r>
          </w:p>
        </w:tc>
      </w:tr>
      <w:tr>
        <w:trPr>
          <w:trHeight w:val="229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autoSpaceDE w:val="true"/>
              <w:ind w:left="900" w:hanging="9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Развитие  туризма в Усть-Пристанском районе  на 2013-2017 годы»</w:t>
            </w:r>
          </w:p>
        </w:tc>
        <w:tc>
          <w:tcPr>
            <w:tcW w:w="5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здание условий для формирования современного конкурентоспособного туристского комплекса, обеспечивающего возможности для удовлетворения потребности населения Усть-Пристанского района и Алтайского края, российских и иностранных граждан в туристских услугах, 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ест отдыха для населения и привлечение туристов, ввод новых рабочих мест</w:t>
            </w:r>
          </w:p>
        </w:tc>
      </w:tr>
      <w:tr>
        <w:trPr>
          <w:trHeight w:val="229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autoSpaceDE w:val="true"/>
              <w:ind w:left="900" w:hanging="9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 « О поддержке и развитии малого и среднего предпринимательства в Усть-Пристанском  районе на 2015 -2019 годы»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ддержки развитию малого и среднего предпринимательства в Усть-Пристанском райо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механизмов  финансово-кредитной поддержки  малого бизнес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взаимодействия органов власти Усть-Пристанского района с субъектами малого и среднего предпринимательства и их объединениями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количества занятых в сфере малого  и среднего предпринимательства</w:t>
            </w:r>
          </w:p>
        </w:tc>
      </w:tr>
      <w:tr>
        <w:trPr>
          <w:trHeight w:val="229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autoSpaceDE w:val="true"/>
              <w:ind w:left="900" w:hanging="9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 «Развитие торговой деятельности в Усть-Пристанском районе на 2012-2016 годы»</w:t>
            </w:r>
          </w:p>
        </w:tc>
        <w:tc>
          <w:tcPr>
            <w:tcW w:w="5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укрепление здоровья де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рганизация летнего отдыха  и оздоровления де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модернизация материально-технической базы образовательных учреждений района.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обеспеченности населения площадью торговых объектов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лощадей современных торговых форматов;</w:t>
            </w:r>
          </w:p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900" w:hanging="9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ЦП «Устойчивое развитие поселений Усть-Пристанского района на 2013-2017 годы»</w:t>
            </w:r>
          </w:p>
        </w:tc>
        <w:tc>
          <w:tcPr>
            <w:tcW w:w="5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проектов, способных оказать значимое влияние на развитие местной экономи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строительст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инфраструктура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 уровня жизни сельского населения</w:t>
            </w:r>
          </w:p>
        </w:tc>
      </w:tr>
      <w:tr>
        <w:trPr>
          <w:trHeight w:val="229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Комплексное развитие коммунальной инфраструктуры на территории Усть-Пристанского района на 2015-2019 »</w:t>
            </w:r>
          </w:p>
        </w:tc>
        <w:tc>
          <w:tcPr>
            <w:tcW w:w="5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единого комплекса мероприятий,  направленных на обеспечение оптимальных решений системных проблем в области функционирования и развития коммунальной инфраструктуры в целя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вышения уровня надежности, качества и эффективности работы коммунального комплекс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расхода твердого топлива; снижение расхода электроэнергии; снижение потерь тепловой энергии;</w:t>
            </w:r>
          </w:p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900" w:hanging="9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Профилактика преступлений и правонарушений в  Усть-Пристанском  районе на 2015-2019 год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создание системы социальной профилактики правонарушений, направленной  на активизацию борьбы с пьянством, алкоголизмом, наркоманией; преступностью, безнадзорностью, беспризорностью несовершеннолетних; незаконной миграцией; ресоциализацию лиц, освободившихся из мест лишения свободы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равонарушений и улучшение безопасности населения</w:t>
            </w:r>
          </w:p>
        </w:tc>
      </w:tr>
      <w:tr>
        <w:trPr>
          <w:trHeight w:val="229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900" w:hanging="9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Повышение безопасности дорожного движения в Усть-Пристанском районе  на 2015-2019 год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развития системы всеобщего, комплексного и непрерывного патриотического воспитания, образования и просвещения учащихся и молодежи на основе сохранения и приумножения культурного наследия района, возрождения традиционных нравственных ценностей.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ьшение числа лиц, погибших в дорожно-транспортных происшествиях, снижение тяжести последствий дорожно-транспортных происшествий </w:t>
            </w:r>
          </w:p>
          <w:p>
            <w:pPr>
              <w:pStyle w:val="ListParagraph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134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3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basedOn w:val="Style13"/>
    <w:qFormat/>
    <w:rPr>
      <w:rFonts w:cs="Times New Roman"/>
      <w:lang w:val="en-US"/>
    </w:rPr>
  </w:style>
  <w:style w:type="character" w:styleId="BodyTextChar1">
    <w:name w:val="Body Text Char1"/>
    <w:basedOn w:val="Style13"/>
    <w:qFormat/>
    <w:rPr>
      <w:rFonts w:cs="Times New Roman"/>
      <w:i/>
      <w:iCs/>
      <w:sz w:val="28"/>
      <w:szCs w:val="28"/>
      <w:lang w:val="ru-RU"/>
    </w:rPr>
  </w:style>
  <w:style w:type="character" w:styleId="HeaderChar">
    <w:name w:val="Header Char"/>
    <w:basedOn w:val="Style13"/>
    <w:qFormat/>
    <w:rPr>
      <w:rFonts w:cs="Calibri;Arial"/>
      <w:lang w:val="en-US"/>
    </w:rPr>
  </w:style>
  <w:style w:type="character" w:styleId="FooterChar">
    <w:name w:val="Footer Char"/>
    <w:basedOn w:val="Style13"/>
    <w:qFormat/>
    <w:rPr>
      <w:rFonts w:cs="Calibri;Arial"/>
      <w:lang w:val="en-US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bCs/>
      <w:sz w:val="28"/>
      <w:szCs w:val="28"/>
      <w:lang w:val="ru-RU" w:bidi="ar-SA"/>
    </w:rPr>
  </w:style>
  <w:style w:type="character" w:styleId="9">
    <w:name w:val=" Знак Знак9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927" w:leader="none"/>
        <w:tab w:val="left" w:pos="9854" w:leader="none"/>
      </w:tabs>
      <w:spacing w:lineRule="exact" w:line="240" w:before="0" w:after="0"/>
      <w:jc w:val="both"/>
    </w:pPr>
    <w:rPr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Calibri;Arial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74" w:firstLine="612"/>
      <w:jc w:val="both"/>
    </w:pPr>
    <w:rPr>
      <w:rFonts w:ascii="Times New Roman" w:hAnsi="Times New Roman" w:eastAsia="Calibri;Arial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4:31:00Z</dcterms:created>
  <dc:creator>bulash</dc:creator>
  <dc:description/>
  <cp:keywords/>
  <dc:language>en-US</dc:language>
  <cp:lastModifiedBy>USER</cp:lastModifiedBy>
  <cp:lastPrinted>2015-05-05T13:48:00Z</cp:lastPrinted>
  <dcterms:modified xsi:type="dcterms:W3CDTF">2015-05-05T08:03:00Z</dcterms:modified>
  <cp:revision>114</cp:revision>
  <dc:subject/>
  <dc:title>                                                      </dc:title>
</cp:coreProperties>
</file>