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ДВАДЦАТЬ ВОСЬМАЯ ОЧЕРЕДНАЯ СЕССИЯ ШЕСТОГО СОЗЫВА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«30» июня 2016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60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.Усть-Чарышская Пристань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right="6570" w:hanging="0"/>
        <w:jc w:val="both"/>
        <w:rPr/>
      </w:pPr>
      <w:r>
        <w:rPr/>
        <w:t>О внесении дополнений в решение Усть-Пристанского районного Совета депутатов от 25.12.2015 №122 «Об утверждении  прогнозного плана приватизации муниципального имущества собственности муниципального образования Усть-Пристанский район на 2016 год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Федеральным законом Российской Федерации «О приватизации государственного и муниципального имущества» от 21.12.2001г № 178-ФЗ, Гражданским кодексом РФ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1. Внести дополнение в решение Усть-Пристанского районного Совета депутатов </w:t>
      </w:r>
      <w:r>
        <w:rPr/>
        <w:t>от 25.12.2015 №122 «Об утверждении прогнозного плана приватизации муниципального имущества собственности муниципального образования Усть-Пристанский район на 2016 год»</w:t>
      </w:r>
      <w:r>
        <w:rPr>
          <w:szCs w:val="28"/>
        </w:rPr>
        <w:t xml:space="preserve"> (прилагается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планово-бюджетную комиссию (А.И. Бабунич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Глава района                                                                                                          В.А. Дерка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2"/>
          <w:szCs w:val="22"/>
        </w:rPr>
      </w:pPr>
      <w:r>
        <w:rPr/>
        <w:t>УТВЕРЖДЕНО</w:t>
      </w:r>
    </w:p>
    <w:p>
      <w:pPr>
        <w:pStyle w:val="TextBody"/>
        <w:jc w:val="right"/>
        <w:rPr/>
      </w:pPr>
      <w:r>
        <w:rPr>
          <w:sz w:val="22"/>
          <w:szCs w:val="22"/>
        </w:rPr>
        <w:t>решением Усть-Пристанского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от 30.06.2016 г. № 160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ополнение в 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</w:t>
      </w:r>
    </w:p>
    <w:p>
      <w:pPr>
        <w:pStyle w:val="TextBody"/>
        <w:jc w:val="center"/>
        <w:rPr/>
      </w:pPr>
      <w:r>
        <w:rPr/>
        <w:t xml:space="preserve">Усть-Пристанского района на 2016 год </w:t>
      </w:r>
    </w:p>
    <w:p>
      <w:pPr>
        <w:pStyle w:val="TextBody"/>
        <w:rPr/>
      </w:pPr>
      <w:r>
        <w:rPr/>
      </w:r>
    </w:p>
    <w:tbl>
      <w:tblPr>
        <w:tblW w:w="9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12"/>
        <w:gridCol w:w="2133"/>
        <w:gridCol w:w="4158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КТП 10/04кВ 250 кВА. Площадь: общая 2.25 кв.м.</w:t>
            </w:r>
          </w:p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6год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 общая 2,25кв.м., инвентарный номер: 01:255:002:000008860</w:t>
            </w:r>
          </w:p>
          <w:p>
            <w:pPr>
              <w:pStyle w:val="Normal"/>
              <w:ind w:left="176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: Алтайский край, Усть-Пристанский район, село Усть-Чарышская Пристань, 1 Мая улица, 149</w:t>
            </w:r>
          </w:p>
        </w:tc>
      </w:tr>
      <w:tr>
        <w:trPr>
          <w:trHeight w:val="16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линии электропередач. Площадь: общая 0.06км (протяженность)</w:t>
            </w:r>
          </w:p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6год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0,06км., инвентарный номер 01:255:002:000008860:0100:10001</w:t>
            </w:r>
          </w:p>
          <w:p>
            <w:pPr>
              <w:pStyle w:val="Normal"/>
              <w:ind w:left="176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: Алтайский край, Усть-Пристанский район, село Усть-Чарышская Пристань, 1 Мая улица, 149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6год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79 кв.м., кадастровый номер 22:55:110404:612, земли населенных пунктов, адрес (описание местоположения): установлено относительно ориентира, расположенного в границах участка, Почтовый адрес ориентира: край Алтайский, р-н Усть-Пристанский, с. Усть-Чарышская Пристань, ул. 1 Мая, (в районе АТП), под объекты энерге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3:00Z</dcterms:created>
  <dc:creator>Люда</dc:creator>
  <dc:description/>
  <cp:keywords/>
  <dc:language>en-US</dc:language>
  <cp:lastModifiedBy>Астраханцева</cp:lastModifiedBy>
  <cp:lastPrinted>2016-06-09T10:26:00Z</cp:lastPrinted>
  <dcterms:modified xsi:type="dcterms:W3CDTF">2016-07-04T03:53:00Z</dcterms:modified>
  <cp:revision>13</cp:revision>
  <dc:subject/>
  <dc:title>УСТЬ-ПРИСТАНСКИЙ РАЙОННЫЙ СОВЕТ ДЕПУТАТОВ</dc:title>
</cp:coreProperties>
</file>