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АЯ ВНЕОЧЕРЕДНАЯ СЕССИЯ ШЕСТОГО СОЗЫВ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9» апреля 2016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40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8318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несении изменения в решение Усть-Пристанского районного Совета депутатов от 21.10.2015 г. № 97 «Об утверждении Положения о муниципальной службе в муниципальном образовании «Усть-Приста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0.4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845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TextBody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я в решение Усть-Пристанского районного Совета депутатов от 21.10.2015 г. № 97 «Об утверждении Положения о муниципальной службе в муниципальном образовании «Усть-Приста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Алтайского края от 07.12.2007 № 134-ЗС «О муниципальной службе в Алтайском крае» и руководствуясь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сть-Пристанского районного Совета депутатов от 21.10.2015 года № 97 «Об утверждении Положения о муниципальной службе в муниципальном образовании «Усть-Пристанский район Алтайского края» следующие изменения: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5.8 статьи 5 изложить в следующей редакции: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стаж (общую продолжительность) муниципальной службы включаются периоды замещения: 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олжностей муниципальной службы; 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униципальных должностей; 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осударственных должностей Российской Федерации и государственных должностей субъектов Российской Федерации; 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лжностей государственной гражданской службы, воинских должностей и должностей федеральной государственной службы иных видов; </w:t>
      </w:r>
    </w:p>
    <w:p>
      <w:pPr>
        <w:pStyle w:val="TextBody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иных должностей, предусмотренных Указом Президента Российской Федерации от 20 сентября 2010 года № 1141 «О перечне должностных лиц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»,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ью 2 статьи 5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uto" w:line="240" w:before="0" w:after="0"/>
        <w:ind w:right="-1" w:firstLine="54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исчисления стажа муниципальной службы устанавливается законом субъекта Российской Федерации.</w:t>
      </w:r>
    </w:p>
    <w:p>
      <w:pPr>
        <w:pStyle w:val="Normal"/>
        <w:spacing w:lineRule="auto" w:line="240" w:before="0" w:after="0"/>
        <w:ind w:right="-1" w:firstLine="54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ind w:right="-1" w:firstLine="709"/>
        <w:jc w:val="both"/>
        <w:rPr/>
      </w:pPr>
      <w:r>
        <w:rPr>
          <w:color w:val="FF0000"/>
          <w:sz w:val="24"/>
          <w:szCs w:val="24"/>
        </w:rPr>
        <w:t>1.2. Дополнить статью 3 пунктом 3.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3.9. Представление сведений о размещении информации в информационно-телекоммуникационной сети "Интернет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части 1 настоящей статьи, представляются по форме, установленной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</w:t>
      </w:r>
    </w:p>
    <w:p>
      <w:pPr>
        <w:pStyle w:val="TextBody"/>
        <w:ind w:right="-1"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/>
          <w:color w:val="FF0000"/>
          <w:sz w:val="24"/>
          <w:szCs w:val="24"/>
          <w:lang w:eastAsia="ru-RU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Настоящее решение обнародовать на официальном интернет-сайте Администрации района. 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 момента его принятия. 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Глава района                 </w:t>
        <w:tab/>
        <w:t xml:space="preserve">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74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0:00Z</dcterms:created>
  <dc:creator>Стрельцова</dc:creator>
  <dc:description/>
  <cp:keywords/>
  <dc:language>en-US</dc:language>
  <cp:lastModifiedBy>Астраханцева</cp:lastModifiedBy>
  <dcterms:modified xsi:type="dcterms:W3CDTF">2017-10-06T07:57:00Z</dcterms:modified>
  <cp:revision>2</cp:revision>
  <dc:subject/>
  <dc:title/>
</cp:coreProperties>
</file>