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ТОР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ЕШЕНИЕ                                        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» октября 2017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92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рассмотрении протеста прокурора Усть-Пристанского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51.8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рассмотрении протеста прокурора Усть-Пристанского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отрев протест прокурора Усть-Пристанского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, Усть-Пристанский  районны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Протест прокурора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 удовлетвор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 отмени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В соответствии со статьей 23 Федерального закона «О прокуратуре Российской Федерации» о результатах рассмотрения протеста  сообщить прокурору Усть-Пристанского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района                                                                                                     В.А. Деркач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6-03-15T15:25:00Z</cp:lastPrinted>
  <dcterms:modified xsi:type="dcterms:W3CDTF">2017-10-10T03:15:00Z</dcterms:modified>
  <cp:revision>8</cp:revision>
  <dc:subject/>
  <dc:title/>
</cp:coreProperties>
</file>