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1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7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едставление прокурора Усть-Пристанского района об устранении законодательства о противодействии коррупции, учитывая, что проведены мероприятия по устранению выявленных нарушений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Представление прокурора района об устранении нарушений законодательства о противодействии коррупции 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соответствии со статьей 23 Федерального закона «О прокуратуре Российской Федерации» о результатах рассмотрения представления  сообщить прокурору Усть-Приста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rPr/>
      </w:pPr>
      <w:r>
        <w:rPr>
          <w:sz w:val="24"/>
          <w:szCs w:val="24"/>
        </w:rPr>
        <w:t xml:space="preserve">районного Совета депутатов                                                                                             В.А. Ермоленко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8-04-06T09:50:00Z</cp:lastPrinted>
  <dcterms:modified xsi:type="dcterms:W3CDTF">2018-04-06T02:54:00Z</dcterms:modified>
  <cp:revision>15</cp:revision>
  <dc:subject/>
  <dc:title/>
</cp:coreProperties>
</file>