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1» октября 2017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втор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октя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второй внеочередной сессии Усть-Пристанского районного Совета депутатов седьмого созыва 11 октября 2017 года, включив следующие вопросы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 утверждении Порядка проведения конкурса по отбору кандидатур на должность главы муниципального образования Усть-Пристанский  район Алтайского кра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роведении конкурса по отбору кандидатур на должность главы муниципального образования Усть-Прист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 Алтайского края 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5. Об утверждении Положения об оплате труда  главы Усть-Пристанского района Алтайского кра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 xml:space="preserve">6. Об утверждении Порядка  предоставления отпуска  главе Усть-Пристанского района Алтайского края. 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 внесении изменений  в Положение о денежном содержании муниципальных служащих Администрации района и ее структурных подразделений. 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.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sz w:val="28"/>
          <w:szCs w:val="28"/>
        </w:rPr>
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sz w:val="28"/>
          <w:szCs w:val="28"/>
        </w:rPr>
        <w:t xml:space="preserve">О рассмотрении протеста прокурора Усть-Пристанского района на решение Усть-Пристанского районного Совета депутатов </w:t>
      </w:r>
      <w:r>
        <w:rPr>
          <w:color w:val="000000"/>
          <w:sz w:val="28"/>
          <w:szCs w:val="28"/>
          <w:shd w:fill="FFFFFF" w:val="clear"/>
        </w:rPr>
        <w:t>от 08.12.2015 № 109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 рассмотрении представления прокурора Усть-Пристанского района об устранении нарушений законодательства о противодействии коррупции.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12. Об отмене решения Усть-Пристанского районного Совета депутатов от 29.04.2016 № 139 «</w:t>
      </w:r>
      <w:r>
        <w:rPr>
          <w:rFonts w:cs="yandex-sans;Times New Roman" w:ascii="yandex-sans;Times New Roman" w:hAnsi="yandex-sans;Times New Roman"/>
          <w:color w:val="000000"/>
          <w:szCs w:val="28"/>
          <w:shd w:fill="FFFFFF" w:val="clear"/>
        </w:rPr>
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Cs w:val="28"/>
        </w:rPr>
        <w:t xml:space="preserve">». 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             В.А. Ермоленко                                                            </w:t>
      </w:r>
    </w:p>
    <w:p>
      <w:pPr>
        <w:pStyle w:val="TextBody"/>
        <w:ind w:right="-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2-01T15:51:00Z</cp:lastPrinted>
  <dcterms:modified xsi:type="dcterms:W3CDTF">2018-02-01T08:51:00Z</dcterms:modified>
  <cp:revision>16</cp:revision>
  <dc:subject/>
  <dc:title/>
</cp:coreProperties>
</file>