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ВТОРАЯ 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«11» октября 2017г.</w:t>
      </w:r>
      <w:r>
        <w:rPr>
          <w:sz w:val="28"/>
        </w:rPr>
        <w:t xml:space="preserve">  № </w:t>
      </w:r>
      <w:r>
        <w:rPr>
          <w:sz w:val="28"/>
          <w:u w:val="single"/>
        </w:rPr>
        <w:t>28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/>
      </w:pPr>
      <w:r>
        <w:rPr>
          <w:sz w:val="28"/>
          <w:szCs w:val="28"/>
        </w:rPr>
        <w:t>О внесении изменений  в Положение о денежном содержании муниципальных служащих Администрации района и ее структурных подразделе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>
          <w:szCs w:val="28"/>
        </w:rPr>
        <w:t>В соответствии с законом Алтайского края от 28.10.2005 года №78-ЗС «О государственной гражданской службе Алтайского края», Уставом муниципального образования Усть-Пристанский район Алтайского края, решением Усть-Пристанского районного Совета депутатов от 29.09.2017 года №20 «О структуре Администрации Усть-Пристанского района Алтайского края, Усть-Пристанский районный Совет депутатов РЕШИ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Положение о денежном содержании муниципальных служащих Администрации района и ее структурных подразделений, утвержденное решением Усть-Пристанского районного Совета депутатов от 18.09.2013 года № 100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.5.2. слова «- первый заместитель главы Администрации района» заменить словами «-  заместитель главы района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п.7.1.  после слов «10 процентов,» добавить слова «но не более 3000 рублей,» и после слов «25 процентов» добавить слова «, но не более 7000 рублей,».                      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я по бюджету, налоговой, кредитной и экономической политике (А.И. Бабунич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настоящее решение на официальном интернет-сайте Администрации  Усть-Пристанского  района.</w:t>
      </w:r>
    </w:p>
    <w:p>
      <w:pPr>
        <w:pStyle w:val="Style12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>Председатель Усть-Пристанского</w:t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районного Совета депутатов                                                        В.А. Ермоленко                                  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31:00Z</dcterms:created>
  <dc:creator>Алымова</dc:creator>
  <dc:description/>
  <cp:keywords/>
  <dc:language>en-US</dc:language>
  <cp:lastModifiedBy>Астраханцева</cp:lastModifiedBy>
  <cp:lastPrinted>2018-02-05T15:46:00Z</cp:lastPrinted>
  <dcterms:modified xsi:type="dcterms:W3CDTF">2018-02-05T08:46:00Z</dcterms:modified>
  <cp:revision>13</cp:revision>
  <dc:subject/>
  <dc:title>       УСТЬ-ПРИСТАНСКИЙ РАЙОННЫЙ СОВЕТ  ДЕПУТАТОВ </dc:title>
</cp:coreProperties>
</file>