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ВТОР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«11» октября 2017г.</w:t>
      </w:r>
      <w:r>
        <w:rPr>
          <w:sz w:val="28"/>
        </w:rPr>
        <w:t xml:space="preserve">  № </w:t>
      </w:r>
      <w:r>
        <w:rPr>
          <w:sz w:val="28"/>
          <w:u w:val="single"/>
        </w:rPr>
        <w:t>27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б утверждении Порядка  предоставления отпуска  главе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Уставом муниципального образования  Усть-Пристанский район Алтайского края, решением Усть-Пристанского районного Совета депутатов от 29.09.2017 года №20 «О структуре Администрации Усть-Пристанского района Алтайского края», 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Утвердить Порядок предоставления отпуска главе Усть-Пристанского района Алтайского края (прилагается)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А.И. Бабунич).</w:t>
      </w:r>
    </w:p>
    <w:p>
      <w:pPr>
        <w:pStyle w:val="Style12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3. Настоящее решение вступает в силу после избрания и вступления в должность главы района, возглавляющего Администрацию района. 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>Председатель Усть-Пристанского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районного Совета депутатов                                                        В.А. Ермоленко                                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йонного Совета депутатов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дьмого созыва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10.2017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7</w:t>
      </w:r>
    </w:p>
    <w:p>
      <w:pPr>
        <w:pStyle w:val="Normal"/>
        <w:autoSpaceDE w:val="false"/>
        <w:ind w:left="5103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20" w:leader="none"/>
        </w:tabs>
        <w:jc w:val="center"/>
        <w:rPr/>
      </w:pPr>
      <w:r>
        <w:rPr>
          <w:b/>
          <w:sz w:val="28"/>
          <w:szCs w:val="28"/>
        </w:rPr>
        <w:t xml:space="preserve">предоставления отпуска </w:t>
      </w:r>
      <w:r>
        <w:rPr>
          <w:b/>
          <w:bCs/>
          <w:sz w:val="28"/>
          <w:szCs w:val="28"/>
        </w:rPr>
        <w:t>г</w:t>
      </w:r>
      <w:r>
        <w:rPr>
          <w:b/>
          <w:spacing w:val="-1"/>
          <w:sz w:val="28"/>
          <w:szCs w:val="28"/>
        </w:rPr>
        <w:t xml:space="preserve">лаве </w:t>
        <w:br/>
        <w:t xml:space="preserve"> Усть-Пристанского района Алтайского края</w:t>
      </w:r>
    </w:p>
    <w:p>
      <w:pPr>
        <w:pStyle w:val="Normal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на основании закона Алтайского края от 10.10.2011 №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 и в соответствии с Трудовым кодексом Российской Федерации регламентирует вопросы предост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жегодного оплачиваемого </w:t>
      </w:r>
      <w:r>
        <w:rPr>
          <w:rFonts w:cs="Times New Roman" w:ascii="Times New Roman" w:hAnsi="Times New Roman"/>
          <w:sz w:val="28"/>
          <w:szCs w:val="28"/>
        </w:rPr>
        <w:t xml:space="preserve">отпуска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аве муниципального образования Усть - Пристанский район Алтайского края, осуществляющему полномочия на постоянной основе (далее – глава района) и его продолжи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района предоставляется ежегодный оплачиваемый отпуск, состоящий из основного оплачиваемого отпуска и дополнительного оплачиваемого отпуска за ненормированный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е района предоставляется ежегодный основной оплачиваемый отпуск продолжительностью 40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е района предоставляется дополнительный оплачиваемый отпуск за ненормированный рабочий день продолжительностью 5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главы района об убытии в ежегодный оплачиваемый отпуск принимается им самостоятельно, о чем издается соответствующее</w:t>
      </w:r>
      <w:bookmarkStart w:id="0" w:name="_GoBack"/>
      <w:bookmarkEnd w:id="0"/>
      <w:r>
        <w:rPr>
          <w:sz w:val="28"/>
          <w:szCs w:val="28"/>
        </w:rPr>
        <w:t xml:space="preserve"> распоряжение Администрации Усть-Пристанского района  в срок не менее чем за 3 дня до даты начала отпус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инансирование ежегодного оплачиваемого отпуска главы района осуществляется в пределах средств, предусмотренных в районном бюджете на содержание главы района. 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вопросы, касающиеся предоставления ежегодного оплачиваемого отпуска главе района, регулируются трудовым законодательств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09:00Z</dcterms:created>
  <dc:creator>Стрельцова</dc:creator>
  <dc:description/>
  <cp:keywords/>
  <dc:language>en-US</dc:language>
  <cp:lastModifiedBy>Астраханцева</cp:lastModifiedBy>
  <cp:lastPrinted>2018-02-05T15:44:00Z</cp:lastPrinted>
  <dcterms:modified xsi:type="dcterms:W3CDTF">2018-02-05T08:45:00Z</dcterms:modified>
  <cp:revision>20</cp:revision>
  <dc:subject/>
  <dc:title/>
</cp:coreProperties>
</file>