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ТОР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Е                                        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» октября 2017 года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7310</wp:posOffset>
                </wp:positionV>
                <wp:extent cx="258318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7pt;mso-wrap-distance-left:9pt;mso-wrap-distance-right:9pt;mso-wrap-distance-top:0pt;mso-wrap-distance-bottom:0pt;margin-top: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ассмотрении представления прокурора Усть-Пристанского района об устранении нарушений законодательства о противодействии корруп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в представление прокурора Усть-Пристанского района об устранении законодательства о противодействии коррупции, учитывая, что проведены мероприятия по устранению выявленных нарушений, Усть-Пристанский  районны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Представление прокурора района об устранении законодательства о противодействии коррупции удовлетвор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соответствии со статьей 23 Федерального закона «О прокуратуре Российской Федерации» о результатах рассмотрения представления  сообщить прокурору Усть-Приста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по исполнению настоящего решения возложить на председателя Усть-Пристан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айона                                                                                                     В.А. Деркач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4:00Z</dcterms:created>
  <dc:creator>Астраханцева</dc:creator>
  <dc:description/>
  <cp:keywords/>
  <dc:language>en-US</dc:language>
  <cp:lastModifiedBy>Астраханцева</cp:lastModifiedBy>
  <cp:lastPrinted>2017-10-10T14:48:00Z</cp:lastPrinted>
  <dcterms:modified xsi:type="dcterms:W3CDTF">2017-10-10T07:51:00Z</dcterms:modified>
  <cp:revision>11</cp:revision>
  <dc:subject/>
  <dc:title/>
</cp:coreProperties>
</file>