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К сведению депутатов Усть-Пристанского районного Совета!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торая внеочередная сессия Усть-Пристанского районного Совета депутатов седьмого созыва состоится 11 октября 2017 года. Начало работы 10-00 часов. Место проведения - зал заседаний Администрации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й вопрос повестки дня «Об утверждении Порядка проведения конкурса по отбору кандидатур на должность главы муниципального образования Усть-Пристанский район Алтайского кра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рганизационный отдел Администрации райо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4:03:00Z</dcterms:created>
  <dc:creator>Астраханцева</dc:creator>
  <dc:description/>
  <cp:keywords/>
  <dc:language>en-US</dc:language>
  <cp:lastModifiedBy>Астраханцева</cp:lastModifiedBy>
  <dcterms:modified xsi:type="dcterms:W3CDTF">2017-10-02T08:38:00Z</dcterms:modified>
  <cp:revision>5</cp:revision>
  <dc:subject/>
  <dc:title>К сведению депутатов районного Совета</dc:title>
</cp:coreProperties>
</file>