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«____ » октября 2017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 внесении изменений  в Положение о денежном содержании муниципальных служащих Администрации района и ее структурных подраздел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законом Алтайского края от 28.10.2005 года №78-ЗС «О государственной гражданской службе Алтайского края», Уставом муниципального образования Усть-Пристанский район Алтайского края, решением Усть-Пристанского районного Совета депутатов от 29.09.2017 года №20 «О структуре Администрации Усть-Пристанского района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оложение о денежном содержании муниципальных служащих Администрации района и ее структурных подразделений, утвержденное решением Усть-Пристанского районного Совета депутатов от 18.09.2013 года № 10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.5.2. слова «- первый заместитель главы Администрации района» заменить словами «-  заместитель главы района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.7.1.  после слов «10 процентов,» добавить слова «но не более 3000 рублей,» и после слов «25 процентов» добавить слова «, но не более 7000 рублей,».                      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я по бюджету, налоговой, кредитной и экономической политике (А.И. Бабунич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решение на официальном интернет-сайте Администрации  Усть-Пристанского  района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/>
      </w:pPr>
      <w:r>
        <w:rPr>
          <w:sz w:val="28"/>
        </w:rPr>
        <w:t xml:space="preserve">Глава района                                                                                       В.А. Деркач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31:00Z</dcterms:created>
  <dc:creator>Алымова</dc:creator>
  <dc:description/>
  <cp:keywords/>
  <dc:language>en-US</dc:language>
  <cp:lastModifiedBy>Астраханцева</cp:lastModifiedBy>
  <dcterms:modified xsi:type="dcterms:W3CDTF">2017-10-03T08:51:00Z</dcterms:modified>
  <cp:revision>9</cp:revision>
  <dc:subject/>
  <dc:title>       УСТЬ-ПРИСТАНСКИЙ РАЙОННЫЙ СОВЕТ  ДЕПУТАТОВ </dc:title>
</cp:coreProperties>
</file>