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1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рассмотрении протеста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24.2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ассмотрении протеста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протест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Протест прокурора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 удовлетвор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 отмен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Разработать проект нормативно – правового акта «Об утверждении Положения о муниципальной службе в муниципальном образовании Усть-Пристанский район Алтайского края» в соответствии с действующим законодательством и утвердить на очередной се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по исполнению настоящего решения возложить на председателя Усть-Пристан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Style16"/>
        <w:jc w:val="left"/>
        <w:rPr/>
      </w:pPr>
      <w:r>
        <w:rPr>
          <w:sz w:val="24"/>
          <w:szCs w:val="24"/>
        </w:rPr>
        <w:t xml:space="preserve">районного Совета депутатов                                                                                             В.А. Ермоленко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8-02-05T15:47:00Z</cp:lastPrinted>
  <dcterms:modified xsi:type="dcterms:W3CDTF">2018-02-05T08:47:00Z</dcterms:modified>
  <cp:revision>11</cp:revision>
  <dc:subject/>
  <dc:title/>
</cp:coreProperties>
</file>