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СТЬ-ПРИСТАНСКИЙ РАЙОННЫЙ СОВЕТ ДЕПУТА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ЛТАЙСКОГО КРАЯ</w:t>
      </w:r>
    </w:p>
    <w:p>
      <w:pPr>
        <w:pStyle w:val="Normal"/>
        <w:jc w:val="center"/>
        <w:rPr>
          <w:color w:val="993300"/>
          <w:sz w:val="24"/>
          <w:szCs w:val="24"/>
        </w:rPr>
      </w:pPr>
      <w:r>
        <w:rPr>
          <w:color w:val="993300"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ВТОРАЯ ВНЕОЧЕРЕДНАЯ СЕССИЯ СЕДЬМОГО СОЗЫ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РЕШЕНИЕ                                        ПРОЕК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«  » октября 2017 года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u w:val="single"/>
        </w:rPr>
        <w:t>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с.Усть-Чарышская Пристань                  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67310</wp:posOffset>
                </wp:positionV>
                <wp:extent cx="2583180" cy="15773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3180" cy="157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68"/>
                            </w:tblGrid>
                            <w:tr>
                              <w:trPr>
                                <w:trHeight w:val="2340" w:hRule="atLeast"/>
                              </w:trPr>
                              <w:tc>
                                <w:tcPr>
                                  <w:tcW w:w="406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 рассмотрении протеста прокурора Усть-Пристанского района на решение Усть-Пристанского районного Совета депутатов от 21.10.2015 № 97 «Об утверждении Положения о муниципальной службе в муниципальном образовании Усть-Пристанский район Алтайского края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4pt;height:124.2pt;mso-wrap-distance-left:9pt;mso-wrap-distance-right:9pt;mso-wrap-distance-top:0pt;mso-wrap-distance-bottom:0pt;margin-top:5.3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40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68"/>
                      </w:tblGrid>
                      <w:tr>
                        <w:trPr>
                          <w:trHeight w:val="2340" w:hRule="atLeast"/>
                        </w:trPr>
                        <w:tc>
                          <w:tcPr>
                            <w:tcW w:w="4068" w:type="dxa"/>
                            <w:tcBorders/>
                          </w:tcPr>
                          <w:p>
                            <w:pPr>
                              <w:pStyle w:val="TextBody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 рассмотрении протеста прокурора Усть-Пристанского района на решение Усть-Пристанского районного Совета депутатов от 21.10.2015 № 97 «Об утверждении Положения о муниципальной службе в муниципальном образовании Усть-Пристанский район Алтайского края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Рассмотрев протест прокурора Усть-Пристанского района на решение Усть-Пристанского районного Совета депутатов от 21.10.2015 № 97 «Об утверждении Положения о муниципальной службе в муниципальном образовании Усть-Пристанский район Алтайского края», Усть-Пристанский  районный Совет депутатов 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.Протест прокурора района на решение Усть-Пристанского районного Совета депутатов от 21.10.2015 № 97 «Об утверждении Положения о муниципальной службе в муниципальном образовании Усть-Пристанский район Алтайского края» удовлетвори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 Решение Усть-Пристанского районного Совета депутатов от 21.10.2015 № 97 «Об утверждении Положения о муниципальной службе в муниципальном образовании Усть-Пристанский район Алтайского края» отменить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. Разработать проект нормативно – правового акта «Об утверждении Положения о муниципальной службе в муниципальном образовании Усть-Пристанский район Алтайского края» в соответствии с действующим законодательством и утвердить на очередной сесси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 В соответствии со статьей 23 Федерального закона «О прокуратуре Российской Федерации» о результатах рассмотрения протеста  сообщить прокурору Усть-Пристанского район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5. Контроль по исполнению настоящего решения возложить на председателя Усть-Пристанского районного Совета депутатов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лава района                                                                                                     В.А. Деркач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6:04:00Z</dcterms:created>
  <dc:creator>Астраханцева</dc:creator>
  <dc:description/>
  <cp:keywords/>
  <dc:language>en-US</dc:language>
  <cp:lastModifiedBy>Астраханцева</cp:lastModifiedBy>
  <cp:lastPrinted>2016-03-15T15:25:00Z</cp:lastPrinted>
  <dcterms:modified xsi:type="dcterms:W3CDTF">2017-10-10T03:08:00Z</dcterms:modified>
  <cp:revision>7</cp:revision>
  <dc:subject/>
  <dc:title/>
</cp:coreProperties>
</file>