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54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60"/>
        <w:gridCol w:w="4494"/>
      </w:tblGrid>
      <w:tr>
        <w:trPr/>
        <w:tc>
          <w:tcPr>
            <w:tcW w:w="4860" w:type="dxa"/>
            <w:tcBorders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  <w:r>
              <mc:AlternateContent>
                <mc:Choice Requires="wps">
                  <w:drawing>
                    <wp:anchor behindDoc="0" distT="0" distB="0" distL="0" distR="114300" simplePos="0" locked="0" layoutInCell="1" allowOverlap="1" relativeHeight="2">
                      <wp:simplePos x="0" y="0"/>
                      <wp:positionH relativeFrom="margin">
                        <wp:align>left</wp:align>
                      </wp:positionH>
                      <wp:positionV relativeFrom="paragraph">
                        <wp:posOffset>-160655</wp:posOffset>
                      </wp:positionV>
                      <wp:extent cx="3086100" cy="335915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086100" cy="33591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0" w:type="dxa"/>
                                      <w:bottom w:w="0" w:type="dxa"/>
                                      <w:right w:w="0" w:type="dxa"/>
                                    </w:tblCellMar>
                                  </w:tblPr>
                                  <w:tblGrid>
                                    <w:gridCol w:w="4860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486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  <w:u w:val="single"/>
                                          </w:rPr>
                                          <w:t>______________г.</w:t>
                                        </w: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 xml:space="preserve"> № </w:t>
                                        </w:r>
                                        <w:r>
                                          <w:rPr>
                                            <w:sz w:val="24"/>
                                            <w:szCs w:val="24"/>
                                            <w:u w:val="single"/>
                                          </w:rPr>
                                          <w:t>01-__/2017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both"/>
                                          <w:rPr>
                                            <w:b/>
                                            <w:b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243pt;height:26.45pt;mso-wrap-distance-left:0pt;mso-wrap-distance-right:9pt;mso-wrap-distance-top:0pt;mso-wrap-distance-bottom:0pt;margin-top:-12.65pt;mso-position-vertical-relative:text;margin-left:0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4860"/>
                            </w:tblGrid>
                            <w:tr>
                              <w:trPr/>
                              <w:tc>
                                <w:tcPr>
                                  <w:tcW w:w="48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u w:val="single"/>
                                    </w:rPr>
                                    <w:t>______________г.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 xml:space="preserve"> № 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  <w:u w:val="single"/>
                                    </w:rPr>
                                    <w:t>01-__/2017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449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прокуратуру Усть-Пристанского района Алтайского кра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8"/>
          <w:szCs w:val="28"/>
        </w:rPr>
        <w:t xml:space="preserve">На Ваш № 02-29-2017 от 11.09.2017 г. информирую, что протест прокуратуры Усть-Пристанского района на решение об утверждении Положения о муниципальной службе рассмотрен в присутствии прокурора района М.А. Шушакова на второй внеочередной сессии Усть-Пристанского районного Совета депутатов седьмого созыва 11 октября 2017 г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 результатам рассмотрения протеста принято решение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. Протест прокурора района на решение Усть-Пристанского районного Совета депутатов от 21.10.2015 № 97 «Об утверждении Положения о муниципальной службе в муниципальном образовании Усть-Пристанский район Алтайского края» удовлетворить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 Решение Усть-Пристанского районного Совета депутатов от 21.10.2015 № 97 «Об утверждении Положения о муниципальной службе в муниципальном образовании Усть-Пристанский район Алтайского края» отменить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 Разработать проект нормативно – правового акта «Об утверждении Положения о муниципальной службе в муниципальном образовании Усть-Пристанский район Алтайского края» в соответствии с действующим законодательством и утвердить на очередной сесс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Усть-Пристанск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айонного Совета депутатов                                                         В.А. Ермоленк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354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60"/>
        <w:gridCol w:w="4494"/>
      </w:tblGrid>
      <w:tr>
        <w:trPr/>
        <w:tc>
          <w:tcPr>
            <w:tcW w:w="48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  <w:r>
              <mc:AlternateContent>
                <mc:Choice Requires="wps">
                  <w:drawing>
                    <wp:anchor behindDoc="0" distT="0" distB="0" distL="0" distR="114300" simplePos="0" locked="0" layoutInCell="1" allowOverlap="1" relativeHeight="3">
                      <wp:simplePos x="0" y="0"/>
                      <wp:positionH relativeFrom="margin">
                        <wp:align>left</wp:align>
                      </wp:positionH>
                      <wp:positionV relativeFrom="paragraph">
                        <wp:posOffset>-160655</wp:posOffset>
                      </wp:positionV>
                      <wp:extent cx="3086100" cy="335915"/>
                      <wp:effectExtent l="0" t="0" r="0" b="0"/>
                      <wp:wrapSquare wrapText="bothSides"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086100" cy="33591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0" w:type="dxa"/>
                                      <w:bottom w:w="0" w:type="dxa"/>
                                      <w:right w:w="0" w:type="dxa"/>
                                    </w:tblCellMar>
                                  </w:tblPr>
                                  <w:tblGrid>
                                    <w:gridCol w:w="4860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486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  <w:u w:val="single"/>
                                          </w:rPr>
                                          <w:t>______________г.</w:t>
                                        </w: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 xml:space="preserve"> № </w:t>
                                        </w:r>
                                        <w:r>
                                          <w:rPr>
                                            <w:sz w:val="24"/>
                                            <w:szCs w:val="24"/>
                                            <w:u w:val="single"/>
                                          </w:rPr>
                                          <w:t>01-__/2017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both"/>
                                          <w:rPr>
                                            <w:b/>
                                            <w:b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243pt;height:26.45pt;mso-wrap-distance-left:0pt;mso-wrap-distance-right:9pt;mso-wrap-distance-top:0pt;mso-wrap-distance-bottom:0pt;margin-top:-12.65pt;mso-position-vertical-relative:text;margin-left:0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4860"/>
                            </w:tblGrid>
                            <w:tr>
                              <w:trPr/>
                              <w:tc>
                                <w:tcPr>
                                  <w:tcW w:w="48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u w:val="single"/>
                                    </w:rPr>
                                    <w:t>______________г.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 xml:space="preserve"> № 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  <w:u w:val="single"/>
                                    </w:rPr>
                                    <w:t>01-__/2017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449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прокуратуру Усть-Пристанского района Алтайского кра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8"/>
          <w:szCs w:val="28"/>
        </w:rPr>
        <w:t xml:space="preserve">На Ваш № 02-29-2017 от 09.06.2017 г. сообщаю, что протест прокуратуры Усть-Пристанского района на решение районного Совета депутатов № 116 от 11 декабря 2013 года «Об утверждении Положения о рассмотрении обращений граждан в органы местного самоуправления муниципального образования Усть-Пристанский район Алтайского края» рассмотрен в присутствии прокурора района М.А. Шушакова на второй внеочередной сессии Усть-Пристанского районного Совета депутатов седьмого созыва 11 октября 2017 г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 результатам рассмотрения протеста принято решение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.Протест прокурора района на решение Усть-Пристанского районного Совета депутатов от 11.12.2013 № 116 «Об утверждении Положения о рассмотрении обращений граждан в органы местного самоуправления муниципального образования Усть-Пристанский район Алтайского края» удовлетворить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 Решение Усть-Пристанского районного Совета депутатов от 11.12.2013 № 116 «Об утверждении Положения о рассмотрении обращений граждан в органы местного самоуправления муниципального образования Усть-Пристанский район Алтайского края» отменить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Усть-Пристанск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айонного Совета депутатов                                                         В.А. Ермоленк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354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60"/>
        <w:gridCol w:w="4494"/>
      </w:tblGrid>
      <w:tr>
        <w:trPr/>
        <w:tc>
          <w:tcPr>
            <w:tcW w:w="48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  <w:r>
              <mc:AlternateContent>
                <mc:Choice Requires="wps">
                  <w:drawing>
                    <wp:anchor behindDoc="0" distT="0" distB="0" distL="0" distR="114300" simplePos="0" locked="0" layoutInCell="1" allowOverlap="1" relativeHeight="4">
                      <wp:simplePos x="0" y="0"/>
                      <wp:positionH relativeFrom="margin">
                        <wp:align>left</wp:align>
                      </wp:positionH>
                      <wp:positionV relativeFrom="paragraph">
                        <wp:posOffset>-160655</wp:posOffset>
                      </wp:positionV>
                      <wp:extent cx="3086100" cy="335915"/>
                      <wp:effectExtent l="0" t="0" r="0" b="0"/>
                      <wp:wrapSquare wrapText="bothSides"/>
                      <wp:docPr id="3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086100" cy="33591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0" w:type="dxa"/>
                                      <w:bottom w:w="0" w:type="dxa"/>
                                      <w:right w:w="0" w:type="dxa"/>
                                    </w:tblCellMar>
                                  </w:tblPr>
                                  <w:tblGrid>
                                    <w:gridCol w:w="4860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486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  <w:u w:val="single"/>
                                          </w:rPr>
                                          <w:t>______________г.</w:t>
                                        </w: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 xml:space="preserve"> № </w:t>
                                        </w:r>
                                        <w:r>
                                          <w:rPr>
                                            <w:sz w:val="24"/>
                                            <w:szCs w:val="24"/>
                                            <w:u w:val="single"/>
                                          </w:rPr>
                                          <w:t>01-__/2017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both"/>
                                          <w:rPr>
                                            <w:b/>
                                            <w:b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243pt;height:26.45pt;mso-wrap-distance-left:0pt;mso-wrap-distance-right:9pt;mso-wrap-distance-top:0pt;mso-wrap-distance-bottom:0pt;margin-top:-12.65pt;mso-position-vertical-relative:text;margin-left:0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4860"/>
                            </w:tblGrid>
                            <w:tr>
                              <w:trPr/>
                              <w:tc>
                                <w:tcPr>
                                  <w:tcW w:w="48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u w:val="single"/>
                                    </w:rPr>
                                    <w:t>______________г.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 xml:space="preserve"> № 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  <w:u w:val="single"/>
                                    </w:rPr>
                                    <w:t>01-__/2017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449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прокуратуру Усть-Пристанского района Алтайского кра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8"/>
          <w:szCs w:val="28"/>
        </w:rPr>
        <w:t>На Ваш № 02-29-2017 от 09.06.2017 г. сообщаю следующее: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8"/>
          <w:szCs w:val="28"/>
        </w:rPr>
        <w:t xml:space="preserve">Протест прокуратуры Усть-Пристанского района на решение № 109 от 08.12.2015 года «Об утверждении положения о порядке осуществления муниципального земельного контроля на территории муниципального образования Усть-Пристанский район» рассмотрен в присутствии прокурора района М.А. Шушакова на второй внеочередной сессии Усть-Пристанского районного Совета депутатов седьмого созыва 11 октября 2017 г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 результатам рассмотрения протеста принято решение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1.Протест прокурора района на решение Усть-Пристанского районного Совета депутатов от </w:t>
      </w:r>
      <w:r>
        <w:rPr>
          <w:color w:val="000000"/>
          <w:sz w:val="28"/>
          <w:szCs w:val="28"/>
          <w:shd w:fill="FFFFFF" w:val="clear"/>
        </w:rPr>
        <w:t xml:space="preserve">№ 109 от 08.12.2015 «Об утверждении положения о порядке осуществления муниципального земельного контроля на территории муниципального образования Усть–Пристанский район» </w:t>
      </w:r>
      <w:r>
        <w:rPr>
          <w:sz w:val="28"/>
          <w:szCs w:val="28"/>
        </w:rPr>
        <w:t>удовлетворить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2. Решение Усть-Пристанского районного Совета депутатов от </w:t>
      </w:r>
      <w:r>
        <w:rPr>
          <w:color w:val="000000"/>
          <w:sz w:val="28"/>
          <w:szCs w:val="28"/>
          <w:shd w:fill="FFFFFF" w:val="clear"/>
        </w:rPr>
        <w:t xml:space="preserve">№ 109 от 08.12.2015 «Об утверждении положения о порядке осуществления муниципального земельного контроля на территории муниципального образования Усть–Пристанский район» </w:t>
      </w:r>
      <w:r>
        <w:rPr>
          <w:sz w:val="28"/>
          <w:szCs w:val="28"/>
        </w:rPr>
        <w:t>отменить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3. Разработать проект нормативно – правового акта </w:t>
      </w:r>
      <w:r>
        <w:rPr>
          <w:color w:val="000000"/>
          <w:sz w:val="28"/>
          <w:szCs w:val="28"/>
          <w:shd w:fill="FFFFFF" w:val="clear"/>
        </w:rPr>
        <w:t>«Об утверждении положения о порядке осуществления муниципального земельного контроля на территории муниципального образования Усть–Пристанский район»</w:t>
      </w:r>
      <w:r>
        <w:rPr>
          <w:sz w:val="28"/>
          <w:szCs w:val="28"/>
        </w:rPr>
        <w:t xml:space="preserve"> в соответствии с действующим законодательством и утвердить на очередной сесс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Усть-Пристанского</w:t>
      </w:r>
    </w:p>
    <w:p>
      <w:pPr>
        <w:pStyle w:val="Normal"/>
        <w:rPr/>
      </w:pPr>
      <w:r>
        <w:rPr>
          <w:sz w:val="28"/>
          <w:szCs w:val="28"/>
        </w:rPr>
        <w:t>районного Совета депутатов                                                         В.А. Ермоленк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354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60"/>
        <w:gridCol w:w="4494"/>
      </w:tblGrid>
      <w:tr>
        <w:trPr/>
        <w:tc>
          <w:tcPr>
            <w:tcW w:w="48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  <w:r>
              <mc:AlternateContent>
                <mc:Choice Requires="wps">
                  <w:drawing>
                    <wp:anchor behindDoc="0" distT="0" distB="0" distL="0" distR="114300" simplePos="0" locked="0" layoutInCell="1" allowOverlap="1" relativeHeight="5">
                      <wp:simplePos x="0" y="0"/>
                      <wp:positionH relativeFrom="margin">
                        <wp:align>left</wp:align>
                      </wp:positionH>
                      <wp:positionV relativeFrom="paragraph">
                        <wp:posOffset>-160655</wp:posOffset>
                      </wp:positionV>
                      <wp:extent cx="3086100" cy="335915"/>
                      <wp:effectExtent l="0" t="0" r="0" b="0"/>
                      <wp:wrapSquare wrapText="bothSides"/>
                      <wp:docPr id="4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086100" cy="33591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0" w:type="dxa"/>
                                      <w:bottom w:w="0" w:type="dxa"/>
                                      <w:right w:w="0" w:type="dxa"/>
                                    </w:tblCellMar>
                                  </w:tblPr>
                                  <w:tblGrid>
                                    <w:gridCol w:w="4860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486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  <w:u w:val="single"/>
                                          </w:rPr>
                                          <w:t>______________г.</w:t>
                                        </w: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 xml:space="preserve"> № </w:t>
                                        </w:r>
                                        <w:r>
                                          <w:rPr>
                                            <w:sz w:val="24"/>
                                            <w:szCs w:val="24"/>
                                            <w:u w:val="single"/>
                                          </w:rPr>
                                          <w:t>01-__/2017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both"/>
                                          <w:rPr>
                                            <w:b/>
                                            <w:b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243pt;height:26.45pt;mso-wrap-distance-left:0pt;mso-wrap-distance-right:9pt;mso-wrap-distance-top:0pt;mso-wrap-distance-bottom:0pt;margin-top:-12.65pt;mso-position-vertical-relative:text;margin-left:0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4860"/>
                            </w:tblGrid>
                            <w:tr>
                              <w:trPr/>
                              <w:tc>
                                <w:tcPr>
                                  <w:tcW w:w="48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u w:val="single"/>
                                    </w:rPr>
                                    <w:t>______________г.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 xml:space="preserve"> № 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  <w:u w:val="single"/>
                                    </w:rPr>
                                    <w:t>01-__/2017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449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прокуратуру Усть-Пристанского района Алтайского кра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8"/>
          <w:szCs w:val="28"/>
        </w:rPr>
        <w:t>На Ваш № 02-30-2017 от 30.06.2017 г. сообщаю следующее: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8"/>
          <w:szCs w:val="28"/>
        </w:rPr>
        <w:t xml:space="preserve">Представление прокуратуры Усть-Пристанского района об устранении нарушений законодательства о противодействии коррупции рассмотрено в присутствии прокурора района М.А. Шушакова на второй внеочередной сессии Усть-Пристанского районного Совета депутатов седьмого созыва 11 октября 2017 г.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В виду того, что 11 депутатами Усть-Пристанского районного Совета депутатов шестого созыва не исполнена обязанность предоставления сведений о своих доходах, об имуществе и обязательствах имущественного характера и аналогичные сведения в отношении своей(его) супруга (супруги), несовершеннолетних детей, их полномочия должны быть прекращены досрочно. Однако, учитывая, что срок полномочий депутатов закончился в сентябре текущего года, по результатам рассмотрения представления принято решение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Представление прокурора района об устранении нарушений законодательства о противодействии коррупции удовлетворить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 Принять меры по недопущению нарушений законодательства о противодействии коррупции в дальнейше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Усть-Пристанского</w:t>
      </w:r>
    </w:p>
    <w:p>
      <w:pPr>
        <w:pStyle w:val="Normal"/>
        <w:rPr/>
      </w:pPr>
      <w:r>
        <w:rPr>
          <w:sz w:val="28"/>
          <w:szCs w:val="28"/>
        </w:rPr>
        <w:t>районного Совета депутатов                                                         В.А. Ермоленк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354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60"/>
        <w:gridCol w:w="4494"/>
      </w:tblGrid>
      <w:tr>
        <w:trPr/>
        <w:tc>
          <w:tcPr>
            <w:tcW w:w="48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  <w:r>
              <mc:AlternateContent>
                <mc:Choice Requires="wps">
                  <w:drawing>
                    <wp:anchor behindDoc="0" distT="0" distB="0" distL="0" distR="114300" simplePos="0" locked="0" layoutInCell="1" allowOverlap="1" relativeHeight="6">
                      <wp:simplePos x="0" y="0"/>
                      <wp:positionH relativeFrom="margin">
                        <wp:align>left</wp:align>
                      </wp:positionH>
                      <wp:positionV relativeFrom="paragraph">
                        <wp:posOffset>-160655</wp:posOffset>
                      </wp:positionV>
                      <wp:extent cx="3086100" cy="335915"/>
                      <wp:effectExtent l="0" t="0" r="0" b="0"/>
                      <wp:wrapSquare wrapText="bothSides"/>
                      <wp:docPr id="5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086100" cy="33591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0" w:type="dxa"/>
                                      <w:bottom w:w="0" w:type="dxa"/>
                                      <w:right w:w="0" w:type="dxa"/>
                                    </w:tblCellMar>
                                  </w:tblPr>
                                  <w:tblGrid>
                                    <w:gridCol w:w="4860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486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  <w:u w:val="single"/>
                                          </w:rPr>
                                          <w:t>______________г.</w:t>
                                        </w: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 xml:space="preserve"> № </w:t>
                                        </w:r>
                                        <w:r>
                                          <w:rPr>
                                            <w:sz w:val="24"/>
                                            <w:szCs w:val="24"/>
                                            <w:u w:val="single"/>
                                          </w:rPr>
                                          <w:t>01-__/2017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both"/>
                                          <w:rPr>
                                            <w:b/>
                                            <w:b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243pt;height:26.45pt;mso-wrap-distance-left:0pt;mso-wrap-distance-right:9pt;mso-wrap-distance-top:0pt;mso-wrap-distance-bottom:0pt;margin-top:-12.65pt;mso-position-vertical-relative:text;margin-left:0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4860"/>
                            </w:tblGrid>
                            <w:tr>
                              <w:trPr/>
                              <w:tc>
                                <w:tcPr>
                                  <w:tcW w:w="48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u w:val="single"/>
                                    </w:rPr>
                                    <w:t>______________г.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 xml:space="preserve"> № 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  <w:u w:val="single"/>
                                    </w:rPr>
                                    <w:t>01-__/2017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449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прокуратуру Усть-Пристанского района Алтайского кра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На Ваш № 02-10-2017 от 19.09.2017 г. сообщаю, что на второй внеочередной сессии Усть-Пристанского районного Совета депутатов, которая состоялась  11 октября текущего года, принято  решение № 33 Об отмене решения Усть-Пристанского районного Совета депутатов от 29.04.2016 № 139 «</w:t>
      </w:r>
      <w:r>
        <w:rPr>
          <w:color w:val="000000"/>
          <w:sz w:val="28"/>
          <w:szCs w:val="28"/>
          <w:shd w:fill="FFFFFF" w:val="clear"/>
        </w:rPr>
        <w:t>Об утверждении Положения о предоставлении лицами, замещающими муниципальные должности, сведений о доходах, расходах, об имуществе и обязательствах имущественного характера</w:t>
      </w:r>
      <w:r>
        <w:rPr>
          <w:sz w:val="28"/>
          <w:szCs w:val="28"/>
        </w:rPr>
        <w:t xml:space="preserve">»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Усть-Пристанского</w:t>
      </w:r>
    </w:p>
    <w:p>
      <w:pPr>
        <w:pStyle w:val="Normal"/>
        <w:rPr/>
      </w:pPr>
      <w:r>
        <w:rPr>
          <w:sz w:val="28"/>
          <w:szCs w:val="28"/>
        </w:rPr>
        <w:t>районного Совета депутатов                                                         В.А. Ермоленк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16T04:25:00Z</dcterms:created>
  <dc:creator>Стрельцова</dc:creator>
  <dc:description/>
  <cp:keywords/>
  <dc:language>en-US</dc:language>
  <cp:lastModifiedBy>Астраханцева</cp:lastModifiedBy>
  <cp:lastPrinted>2017-10-16T15:06:00Z</cp:lastPrinted>
  <dcterms:modified xsi:type="dcterms:W3CDTF">2017-10-16T08:06:00Z</dcterms:modified>
  <cp:revision>2</cp:revision>
  <dc:subject/>
  <dc:title/>
</cp:coreProperties>
</file>