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ВТОР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«____ » октября 2017г.  № ____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>
          <w:szCs w:val="28"/>
        </w:rPr>
      </w:pPr>
      <w:r>
        <w:rPr>
          <w:szCs w:val="28"/>
        </w:rPr>
        <w:t>Об утверждении Положения об оплате труда 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Уставом муниципального образования  Усть-Пристанский район Алтайского края, решением Усть-Пристанского районного Совета депутатов от 29.09.2017 года №20 «О структуре Администрации Усть-Пристанского района Алтайского края,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Утвердить Положение об оплате труда  главы Усть-Пристанского района Алтайского края (прилагается)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я по бюджету, налоговой, кредитной и экономической политике (А.И. Бабунич).</w:t>
      </w:r>
    </w:p>
    <w:p>
      <w:pPr>
        <w:pStyle w:val="Style12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3. Настоящее решение вступает в силу после избрания и вступления в должность главы района, возглавляющего Администрацию района. 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Глава района                                                                                           В.А. Деркач                            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Усть-Пристанского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йонного Совета депутат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дьмого созы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______.2017г. №_________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4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оплате труда главы Усть-Пристанского района Алтай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Настоящее Положение на основании закона Алтайского края от 10.10.2011 №130-ЗС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» и в соответствии с Бюджетным кодексом Российской Федерации, Трудовым кодексом Российской Федерации,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постановлением Администрации Алтайского края от 31.01.2008 </w:t>
      </w:r>
      <w:bookmarkStart w:id="0" w:name="_GoBack"/>
      <w:bookmarkEnd w:id="0"/>
      <w:r>
        <w:rPr>
          <w:bCs/>
          <w:sz w:val="28"/>
          <w:szCs w:val="28"/>
        </w:rPr>
        <w:t xml:space="preserve">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 определяет размеры и условия оплаты труда главы Усть-Пристанского района Алтайского края, осуществляющего полномочия на постоянной основе (далее – глава района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Оплата труда главы района производится в виде денежного содерж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ое содержание главы района состоит из ежемесячного денежного вознаграждения, ежемесячного денежного поощрения и иных дополнитель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 иным дополнительным выплатам относятся ежемесячная процентная надбавка за работу со сведениями, составляющими государственную тайну и районный коэффициент к ней в размере 15%, </w:t>
      </w:r>
      <w:r>
        <w:rPr>
          <w:sz w:val="28"/>
          <w:szCs w:val="28"/>
        </w:rPr>
        <w:t>ежемесячная надбавка за ученую степень,</w:t>
      </w:r>
      <w:r>
        <w:rPr>
          <w:bCs/>
          <w:sz w:val="28"/>
          <w:szCs w:val="28"/>
        </w:rPr>
        <w:t xml:space="preserve"> материальная помощь</w:t>
      </w:r>
      <w:r>
        <w:rPr>
          <w:bCs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Ежемесячное денежное вознаграждение главы района устанавливается в размере 34407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Главе района производится выплата ежемесячного денежного поощрения в размере 35% от ежемесячного денежного вознагражд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лаве района ежемесячно производится выплата надбавки в размере 30 % к должностному окладу за работу со сведениями, составляющим государственную тайну (должностной оклад составляет 24,8% в денежном вознаграждении). На данную надбавку начисляется районный коэффициент в размере 1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Главе района устанавливаются следующие ежемесячные надбавки за ученую степень (при ее наличи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андидата наук - в размере 3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тора наук - в размере 70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 Главе района ежегодно производится выплата материальной помощи в размере одного ежемесячного денежного вознаграждения. 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ая помощь выплачивается при предоставлении ежегодного оплачиваемого отпуска или его ч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Годовой фонд оплаты труда главы района устанавливается с учетом предельного фонда оплаты труда выборных должностных лиц местного самоуправления, установленного постановлением Администрации Алтайского края от 31.01.2008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10:00Z</dcterms:created>
  <dc:creator>Стрельцова</dc:creator>
  <dc:description/>
  <cp:keywords/>
  <dc:language>en-US</dc:language>
  <cp:lastModifiedBy>Астраханцева</cp:lastModifiedBy>
  <cp:lastPrinted>2017-10-10T08:25:00Z</cp:lastPrinted>
  <dcterms:modified xsi:type="dcterms:W3CDTF">2017-10-10T01:25:00Z</dcterms:modified>
  <cp:revision>17</cp:revision>
  <dc:subject/>
  <dc:title/>
</cp:coreProperties>
</file>