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Усть-Приста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Ермо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4 статьи 11 регламента Усть-Пристанского районного Совета депутатов фракция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в Усть-Пристанском районном Совете депутатов предлагает в состав конкурсной комиссии по проведению конкурса</w:t>
      </w:r>
      <w:r>
        <w:rPr/>
        <w:t xml:space="preserve"> </w:t>
      </w:r>
      <w:r>
        <w:rPr>
          <w:sz w:val="28"/>
          <w:szCs w:val="28"/>
        </w:rPr>
        <w:t>по отбору кандидатур на должность главы муниципального образования Усть-Приста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Алтайского края включить: заместителя председателя Усть-Пристанского районного Совета депутатов Татьяну Анатольевну Малахову, 1 депутата из состава постоянной комиссии по бюджету, налоговой, кредитной и экономической политике и 1 депутата из состава постоянной мандатной комиссии. </w:t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                                                                      Н.И. Чужикова</w:t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1.10.2017 год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03:00Z</dcterms:created>
  <dc:creator>Стрельцова</dc:creator>
  <dc:description/>
  <cp:keywords/>
  <dc:language>en-US</dc:language>
  <cp:lastModifiedBy>Астраханцева</cp:lastModifiedBy>
  <cp:lastPrinted>2017-10-11T09:09:00Z</cp:lastPrinted>
  <dcterms:modified xsi:type="dcterms:W3CDTF">2017-10-11T02:09:00Z</dcterms:modified>
  <cp:revision>3</cp:revision>
  <dc:subject/>
  <dc:title/>
</cp:coreProperties>
</file>