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ТОРАЯ ВНЕ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РЕШЕНИЕ                                        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  » октября 2017 года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2583180" cy="201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 отмене решения Усть-Пристанского районного Совета депутатов от 29.04.2016 № 139 «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Об утверждении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58.4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отмене решения Усть-Пристанского районного Совета депутатов от 29.04.2016 № 139 «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Об утверждении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смотрев информацию прокурора Усть-Пристанского района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, Усть-Пристанский  районны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Решение Усть-Пристанского районного Совета депутатов от 29.04.2016 № 139 «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  <w:shd w:fill="FFFFFF" w:val="clear"/>
        </w:rPr>
        <w:t>Об утверждении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</w:t>
      </w:r>
      <w:r>
        <w:rPr>
          <w:sz w:val="24"/>
          <w:szCs w:val="24"/>
        </w:rPr>
        <w:t>» отменит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 соответствии со статьей 23 Федерального закона «О прокуратуре Российской Федерации» о принятом решении сообщить прокурору Усть-Пристанского райо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района                                                                                                     В.А. Деркач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4:00Z</dcterms:created>
  <dc:creator>Астраханцева</dc:creator>
  <dc:description/>
  <cp:keywords/>
  <dc:language>en-US</dc:language>
  <cp:lastModifiedBy>Астраханцева</cp:lastModifiedBy>
  <cp:lastPrinted>2016-03-15T15:25:00Z</cp:lastPrinted>
  <dcterms:modified xsi:type="dcterms:W3CDTF">2017-10-10T03:26:00Z</dcterms:modified>
  <cp:revision>8</cp:revision>
  <dc:subject/>
  <dc:title/>
</cp:coreProperties>
</file>