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Ь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2 » декабря 2017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 выборе  социально-значимого объекта Усть-Пристанского района  для включения в Губернаторскую  Программу «85х85»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края  началась подготовка  Губернаторской Программы  «85х85», реализация  которой будет осуществляться в 2018-2022 годы. Целью программы   является строительство, реконструкция или капитальный ремонт социально-значимых  объектов  на территории  края  в ближайшие пять ле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им из социально-значимых  проектов  является объект  «</w:t>
      </w:r>
      <w:r>
        <w:rPr>
          <w:bCs/>
          <w:sz w:val="24"/>
          <w:szCs w:val="24"/>
        </w:rPr>
        <w:t>Капитальный ремонт здания  МКОУ  Коробейниковская СОШ  с  пристройкой  спортзал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Муниципальное казенное общеобразовательное учреждение Коробейниковская средняя общеобразовательная школа основана в 1966 году. За это время капитального ремонта в школе не проводилось. Процент износа- 40 %. Проектная мощность – 320 чел.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начало 2017 учебного года в школе  11 классов комплектов, в них 113 учеников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дании школы требуется: замена окон (95 шт), замена полов, дверей, выравнивание стен, замена  электропроводки, системы водоснабжения и отопле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После пожара в 2002 году школа лишилась спортивного зала. </w:t>
      </w:r>
      <w:r>
        <w:rPr>
          <w:sz w:val="24"/>
          <w:szCs w:val="24"/>
        </w:rPr>
        <w:t>Учащиеся  занимаются в приспособленном кабинете в актовом зале Дома Культуры - размер спортзала 9х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. Площадь помещения не позволяет проводить полноценные тренировки для детей и уроки. 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  от 06.10.2003 №131-ФЗ «Об общих принципах  организации местного самоуправления в Российской Федерации»,  Уставом  муниципального образования Усть-Пристанский район Алтайского края, Усть-Пристанский районный Совет депутатов  РЕШИЛ: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</w:r>
    </w:p>
    <w:p>
      <w:pPr>
        <w:pStyle w:val="Style15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Одобрить выбор объекта «</w:t>
      </w:r>
      <w:r>
        <w:rPr>
          <w:bCs/>
          <w:sz w:val="24"/>
          <w:szCs w:val="24"/>
        </w:rPr>
        <w:t xml:space="preserve">Капитальный ремонт здания  МКОУ  Коробейниковская СОШ  с  пристройкой  спортзала» для включения </w:t>
      </w:r>
      <w:r>
        <w:rPr>
          <w:sz w:val="24"/>
          <w:szCs w:val="24"/>
        </w:rPr>
        <w:t xml:space="preserve">в   Губернаторскую  Программу  «85х85», реализация  которой будет осуществляться в 2018-2022 годы. </w:t>
      </w:r>
    </w:p>
    <w:p>
      <w:pPr>
        <w:pStyle w:val="Style15"/>
        <w:ind w:firstLine="709"/>
        <w:jc w:val="both"/>
        <w:rPr/>
      </w:pPr>
      <w:r>
        <w:rPr>
          <w:sz w:val="24"/>
          <w:szCs w:val="24"/>
        </w:rPr>
        <w:t>2. Контроль за выполнением настоящего решения возложить на постоянную комиссию по бюджету, налоговой, кредитной и экономической политике (А.И. Бабунич)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5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06:00Z</dcterms:created>
  <dc:creator>Стрельцова</dc:creator>
  <dc:description/>
  <cp:keywords/>
  <dc:language>en-US</dc:language>
  <cp:lastModifiedBy>Астраханцева</cp:lastModifiedBy>
  <cp:lastPrinted>2018-04-05T15:56:00Z</cp:lastPrinted>
  <dcterms:modified xsi:type="dcterms:W3CDTF">2018-04-05T08:56:00Z</dcterms:modified>
  <cp:revision>7</cp:revision>
  <dc:subject/>
  <dc:title/>
</cp:coreProperties>
</file>