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Ь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2» декабря 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.Усть-Чарышская Пристань  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40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 утверждении соглашений о передаче отдельных полномочий Администрациями сельсоветов Усть-Пристанского района Алтайского края Администрации Усть-Пристанского района Алтайского края по решению вопросов местного значения в области культур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о ст. 14, 15 Федерального закона от 06.10.2013г. № 131-ФЗ «Об общих принципах организации местного самоуправления в Российской Федерации», руководствуясь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решением Усть-Пристанского районного Совета  депутатов от 23 декабря 2014 года № 46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, </w:t>
      </w:r>
      <w:r>
        <w:rPr>
          <w:rFonts w:cs="Times New Roman" w:ascii="Times New Roman" w:hAnsi="Times New Roman"/>
          <w:sz w:val="28"/>
          <w:szCs w:val="28"/>
          <w:lang w:val="ru-RU"/>
        </w:rPr>
        <w:t>Уставом муниципального образования Усть-Пристанский район Алтайского края, Усть-Пристанский районный Совет  депутатов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соглашения о передаче осуществления части полномочий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- Администрацией Беловского сельсовета Усть-Пристанского Алтайского края (приложение №1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- Администрацией Брусенцевского сельсовета Усть-Пристанского района  Алтайского края (приложение №2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- Администрацией Вяткинского сельсовета Усть-Пристанского района Алтайского края (приложение №3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- Администрацией Елбанского сельсовета Усть-Пристанского района Алтайского края (приложение №4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-Администрацией Клепиковского сельсовета Усть-Пристанского района Алтайского края (приложение №5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- Администрацией Краснодарского сельсовета Усть-Пристанского района Алтайского края (приложение №6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- Администрацией Красноярского сельсовета Усть-Пристанского района Алтайского края (приложение №7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- Администрацией Коробейниковского сельсовета Усть-Пристанского  района Алтайского края (приложение №8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- Администрацией Нижнегусихинского сельсовета Усть-Пристанского района Алтайского края (приложение №9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- Администрацией Нижнеозернинского сельсовета Усть-Пристанского района Алтайского края (приложение №10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- Администрацией Троицкого сельсовета Усть-Пристанского района Алтайского края (приложение №1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Администрацией Чеканихинского сельсовета Усть-Пристанского района Алтайского края (приложение №12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министрации Усть-Пристанского района Алтайского края по решению вопросов местного значения в области куль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 данное  решение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решения возложить  на постоянную  комиссию  по социальной политике и вопросам правопорядка (Р.Ю. Абрам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                                                          В.А. Ермоленко                                     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76"/>
      <w:jc w:val="both"/>
      <w:outlineLvl w:val="3"/>
    </w:pPr>
    <w:rPr>
      <w:rFonts w:ascii="CyrillicTimes;Times New Roman" w:hAnsi="CyrillicTimes;Times New Roman" w:cs="CyrillicTimes;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ascii="Tms Rmn" w:hAnsi="Tms Rmn" w:cs="Tms Rm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360"/>
      <w:ind w:right="-6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900" w:hanging="0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39"/>
    </w:pPr>
    <w:rPr>
      <w:sz w:val="28"/>
    </w:rPr>
  </w:style>
  <w:style w:type="paragraph" w:styleId="Style91">
    <w:name w:val="Style9"/>
    <w:basedOn w:val="Normal"/>
    <w:qFormat/>
    <w:pPr>
      <w:spacing w:lineRule="exact" w:line="371"/>
      <w:ind w:firstLine="725"/>
      <w:jc w:val="both"/>
    </w:pPr>
    <w:rPr>
      <w:rFonts w:ascii="Arial" w:hAnsi="Arial" w:cs="Arial"/>
    </w:rPr>
  </w:style>
  <w:style w:type="paragraph" w:styleId="Style101">
    <w:name w:val="Style10"/>
    <w:basedOn w:val="Normal"/>
    <w:qFormat/>
    <w:pPr>
      <w:spacing w:lineRule="exact" w:line="371"/>
      <w:ind w:firstLine="710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ind w:firstLine="24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18:00Z</dcterms:created>
  <dc:creator>Алина</dc:creator>
  <dc:description/>
  <cp:keywords/>
  <dc:language>en-US</dc:language>
  <cp:lastModifiedBy>Астраханцева</cp:lastModifiedBy>
  <cp:lastPrinted>2018-04-05T15:01:00Z</cp:lastPrinted>
  <dcterms:modified xsi:type="dcterms:W3CDTF">2018-04-05T08:02:00Z</dcterms:modified>
  <cp:revision>6</cp:revision>
  <dc:subject/>
  <dc:title>РОССИЙСКАЯ ФЕДЕРАЦИЯ</dc:title>
</cp:coreProperties>
</file>