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ТРЕТЬЯ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2»  декабря  2017 г</w:t>
      </w:r>
      <w:r>
        <w:rPr>
          <w:sz w:val="28"/>
          <w:szCs w:val="28"/>
        </w:rPr>
        <w:t xml:space="preserve">.  № </w:t>
      </w:r>
      <w:r>
        <w:rPr>
          <w:sz w:val="28"/>
          <w:szCs w:val="28"/>
          <w:u w:val="single"/>
        </w:rPr>
        <w:t>38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96" w:hanging="0"/>
        <w:jc w:val="both"/>
        <w:rPr/>
      </w:pPr>
      <w:r>
        <w:rPr>
          <w:sz w:val="28"/>
          <w:szCs w:val="28"/>
        </w:rPr>
        <w:t>О   внесении   изменений   в  решение Усть-Пристанского   районного  Совета депутатов от 23 декабря 2016 года № 187 «О районном бюджете муниципального образования  Усть-Пристанский район на  2017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4, 53 Устава  муниципального образования Усть-Пристанский район  Алтайского края  Усть-Пристанский районный  Совет депутатов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изменения в решение  Усть-Пристанского районного Совета депутатов  от 23 декабря 2016 года № 187 «О районном бюджете   муниципального  образования Усть-Пристанский район на  2017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изменения в решение  Усть-Пристанского районного Совета депутатов  от 23 декабря 2016 года № 187 «О районном бюджете   муниципального  образования Усть-Пристанский район на  2017 год» главе Усть-Пристанского района для подписания и обнародования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Контроль  за исполнением настоящего решения  возложить на постоянную планово-бюджетную комиссию  Усть-Пристанского районного  Совета депутатов (Бабунич А.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  </w:t>
        <w:tab/>
        <w:tab/>
        <w:t xml:space="preserve">                                               В.А. 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3 декабря 2016 года № 187 «О районном бюджете муниципального образования Усть-Пристанский район  н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8" w:firstLine="64"/>
        <w:rPr/>
      </w:pPr>
      <w:r>
        <w:rPr/>
        <w:t>Приняты решением Усть-Пристанского</w:t>
      </w:r>
    </w:p>
    <w:p>
      <w:pPr>
        <w:pStyle w:val="Normal"/>
        <w:ind w:left="5748" w:firstLine="64"/>
        <w:rPr/>
      </w:pPr>
      <w:r>
        <w:rPr/>
        <w:t xml:space="preserve">районного Совета депутатов   </w:t>
      </w:r>
    </w:p>
    <w:p>
      <w:pPr>
        <w:pStyle w:val="Normal"/>
        <w:ind w:left="5748" w:firstLine="64"/>
        <w:rPr/>
      </w:pPr>
      <w:r>
        <w:rPr/>
        <w:t xml:space="preserve">от </w:t>
      </w:r>
      <w:r>
        <w:rPr>
          <w:u w:val="single"/>
        </w:rPr>
        <w:t>22.12.2017 г.</w:t>
      </w:r>
      <w:r>
        <w:rPr/>
        <w:t xml:space="preserve"> № </w:t>
      </w:r>
      <w:r>
        <w:rPr>
          <w:u w:val="single"/>
        </w:rPr>
        <w:t>3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нести в решение Усть-Пристанского районного Совета депутатов от 23 декабря 2016 года  №   «О районном бюджете муниципального образования Усть- Пристанский район  на 2017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подпункт 1, 2, 4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районного бюджета на 2016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351776,6 тыс.рублей, в том числе объем межбюджетных трансфертов, получаемых из других бюджетов 289551,3 тыс. рублей,  прочие безвозмездные поступления 2184,2 тыс. рублей и возврат остатков субсидий, субвенций и иных межбюджетных трансфертов имеющих целевое назначение прошлых лет  -56,0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районного бюджета в сумме  346113,3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фицит районного бюджета в сумме 5663,3  тыс. рублей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части 2 статьи 4  слова «789,0 тыс. рублей»  заменить словами «1163,0 тыс. рублей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4 статьи 6 слово «4434,0 тыс. рублей» заменить словами «6645,4 тыс. рублей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части 9 статьи 7 слово «за исключением субсидий из муниципального дорожного фонда Усть-Пристанского района» заменить словами  «за исключением субсидий из муниципального дорожного фонда Усть-Пристанского района и межбюджетных трансфертов  бюджетам поселений на решение вопросов местного значения в соответствии с заключенными соглашениями».</w:t>
      </w:r>
      <w:r>
        <w:rPr>
          <w:sz w:val="32"/>
          <w:szCs w:val="32"/>
        </w:rPr>
        <w:t xml:space="preserve"> </w:t>
      </w:r>
    </w:p>
    <w:p>
      <w:pPr>
        <w:pStyle w:val="Normal"/>
        <w:suppressAutoHyphens w:val="true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)  приложение 1 изложить в следующей редакции:</w:t>
      </w:r>
      <w:r>
        <w:rPr/>
        <w:t xml:space="preserve">  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  <w:tab/>
        <w:tab/>
        <w:tab/>
        <w:tab/>
        <w:tab/>
        <w:tab/>
        <w:tab/>
        <w:t xml:space="preserve">       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7 год»</w:t>
            </w:r>
          </w:p>
        </w:tc>
      </w:tr>
    </w:tbl>
    <w:p>
      <w:pPr>
        <w:pStyle w:val="Normal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7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3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67,7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0231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6) 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7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 классификации расходов районного бюджет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900"/>
        <w:gridCol w:w="1080"/>
        <w:gridCol w:w="1470"/>
      </w:tblGrid>
      <w:tr>
        <w:trPr>
          <w:trHeight w:val="1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пись на год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682, 2</w:t>
            </w:r>
          </w:p>
        </w:tc>
      </w:tr>
      <w:tr>
        <w:trPr>
          <w:trHeight w:val="64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 0</w:t>
            </w:r>
          </w:p>
        </w:tc>
      </w:tr>
      <w:tr>
        <w:trPr>
          <w:trHeight w:val="64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035, 4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40, 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, 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 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79, 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, 1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, 1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03, 1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53, 1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 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22, 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2, 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45, 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 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722 ,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077, 8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, 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, 1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 789, 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192, 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 912, 1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28 ,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, 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199, 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 647, 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 989, 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58, 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 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 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415, 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 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358, 0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023, 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42, 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42, 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 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0, 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 0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 0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035, 7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4, 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37, 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34, 0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5) приложение 6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9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6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7 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омственная структура расходов районного бюджета на 2017 год</w:t>
      </w:r>
    </w:p>
    <w:p>
      <w:pPr>
        <w:pStyle w:val="Normal"/>
        <w:spacing w:lineRule="exact" w:line="22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2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7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720"/>
        <w:gridCol w:w="780"/>
        <w:gridCol w:w="660"/>
        <w:gridCol w:w="1440"/>
        <w:gridCol w:w="540"/>
        <w:gridCol w:w="1105"/>
      </w:tblGrid>
      <w:tr>
        <w:trPr>
          <w:trHeight w:val="61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17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711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711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711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по субсидии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S11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S11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0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0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7,8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7,8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S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727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8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5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5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7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9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7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4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7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7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7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57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R519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R519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R519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R519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нсирование объектов капитального ремонта (ремонт библиотеки и КСК)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2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2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2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30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части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0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Усть-Пристанского района на 2015-2017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части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по образованию 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 93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лучшение условий и охрана  труда в  Усть-Пристанском районе на 2015 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6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рофилактика правонарушений  на территории муниципального образования Усть-Пристанского района на 2015 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 Повышение безопасности дорожного движения в муниципальном образовании Усть-Пристанского района на 2013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0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0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711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06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711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711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по субсидии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S11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S11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80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92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3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67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3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3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3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3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441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3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3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получение общедоступного и бесплатного дошко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709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709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709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709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7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7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9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912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8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6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001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8,7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001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по содействию создания  новых мест в общеобразовательных организац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R5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5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R5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5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субсидии по содействию создания  новых мест в общеобразовательных организац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L5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L5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 на создание условий для занятий физической культуро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0R097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0R097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я на получение общедоступного и бесплатного дошкольного,начального общего, основного общего, среднего обще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70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6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70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41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709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2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709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3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709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709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20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709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компенсационные выплаты на питание обучающимс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709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709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709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4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4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68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0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001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7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S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оздорови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ведение детской оздоровительной кампан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132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132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73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400700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8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2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Развитие образования в Усть-Пристанском районе на 2014 -2018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4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4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 Адресная социальная помощь малоимущим гражданам и малоимущим семьям с детьми на 2015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2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выплату компенсации части родительской платы за присмотром и уходом за деть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7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7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7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 и приемной семье ,а также вознаграждение причитающееся приемному родител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7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708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70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1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70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708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9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6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6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итет по финансам налоговой и кредитной политике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79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2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40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30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8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4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4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0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8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4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4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предупреждение и ликвидация последствий ЧС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1605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1605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4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4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жбюджетные трансферты  передаваемые бюджетам поселений на решение вопросов местного значения в соответствии с заключенными соглашениями(обеспечение безопасности людей на водных объектах)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6605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6605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7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здание и обустройство детской игровой площад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R018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R018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37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, реконструкция  автомобильных дорог  являющихся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6727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6727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(содержание дорог общего пользования местного знач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605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6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605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8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2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711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71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здание условий для массового отдыха жителей посел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3605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3605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сбора и вывоза бытовых отходов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4605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4605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ритуальных услуг и содержание мест захорон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5605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5605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хранение и популяризация  объектов культурного наслед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2605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2605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1407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35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602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602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60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60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34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софинасирование части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4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4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Усть-Пристанского района Алтайского кр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685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272,8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35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1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4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1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1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62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лучшение условий и охрана труд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Демографическое развитие Усть-Пристанского района на 2016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 по государствен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173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173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173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173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173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 фонды 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4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4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147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910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147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147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147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051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1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рофилактика правонарушений  на территории муниципального образования Усть-Пристанского района на 2015 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 Повышение безопасности дорожного движения в муниципальном образовании Усть-Пристанского района на 2013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52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адровое обеспечение агропромышленного комплекса Усть-Пристанского района на 2013-2017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и содержание животны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7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7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71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71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капитальный ремонт и ремонт автомобильных дорог общего пользования местного значения(софинансирование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200</w:t>
            </w:r>
            <w:r>
              <w:rPr>
                <w:sz w:val="20"/>
                <w:szCs w:val="20"/>
                <w:lang w:val="en-US"/>
              </w:rPr>
              <w:t>S1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2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S1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273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, ремонт и реконструкция автомобильных дорог являющихся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6727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6727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Поддержка и развитие малого и среднего предпринимательств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484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99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я на обеспечение стабильного водоснабже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8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1008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по субсидии на обеспечение стабильного водоснабж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S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S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711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711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котельны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12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12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201S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 на реализации программы «Устойчивое развитие сельских территорий» (развитие водоснабж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R018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31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R018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31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1L0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по субсидии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S11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0S11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Комплексное развитие коммунальной инфраструктуры на территории Усть-Пристанского района на 2011-2014 годы и на период до 2020 год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700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02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02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капитальный  ремонт культурно-спортивного комплекс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2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5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2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5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по субсидии на капитальный ремонт культурно-спортивного комплекс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S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S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ые меры противодействия злоупотреблению наркотиками и их незаконному обороту в Усть-Пристанском районе на 2014-2017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81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1627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7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 Адресная социальная помощь малоимущим гражданам и малоимущим семьям с детьми на 2015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улучшение жилищных услов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R018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R018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беспечению жильем ветер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513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8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513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8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609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 спортивной подготов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166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166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6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70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65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</w:tbl>
    <w:p>
      <w:pPr>
        <w:pStyle w:val="Normal"/>
        <w:spacing w:lineRule="exact" w:line="22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spacing w:lineRule="exac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caps/>
          <w:sz w:val="28"/>
          <w:szCs w:val="28"/>
        </w:rPr>
      </w:pPr>
      <w:r>
        <w:rPr>
          <w:sz w:val="28"/>
          <w:szCs w:val="28"/>
        </w:rPr>
        <w:t>6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7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17 год</w:t>
      </w:r>
    </w:p>
    <w:p>
      <w:pPr>
        <w:pStyle w:val="Normal"/>
        <w:spacing w:lineRule="exact" w:line="220"/>
        <w:ind w:left="8496" w:hanging="0"/>
        <w:jc w:val="center"/>
        <w:rPr/>
      </w:pPr>
      <w:r>
        <w:rPr/>
      </w:r>
    </w:p>
    <w:tbl>
      <w:tblPr>
        <w:tblW w:w="994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657"/>
        <w:gridCol w:w="783"/>
        <w:gridCol w:w="1800"/>
        <w:gridCol w:w="900"/>
        <w:gridCol w:w="1470"/>
      </w:tblGrid>
      <w:tr>
        <w:trPr>
          <w:trHeight w:val="11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спись на год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682,2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35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61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29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,6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1,1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6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44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4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40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8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1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,2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2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79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2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,8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2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"Улучшение условий и охраны труда на предприятиях, организациях и учреждениях расположенных на территории МО Усть-пристанский район на 2015-2019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"Демографическое развитие  Усть-Пристанского района на 2016-2020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недвижимости , признание прав  и регулирование отношений  по государственной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1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4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9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1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10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0,9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47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2,1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1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3,1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53,1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,9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предупреждение и ликвидация последствий ЧС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1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1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 "Повышение безопасности дорожного движения в муниципальном образовании Усть-Пристанский район на2013 - 2020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60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"Профилактика правонарушений на территории муниципального образования Усть-Пристанский район на 2015-2019 годы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60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безопасность людей на водных объектах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6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6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322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2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"Кадровое обеспечение  агропромышленного комплекса Усть-Пристанского района на 2013-2017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создание детской игровой площад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R0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R0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животны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007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007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645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07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8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07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8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гсирование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0S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0S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держание, ремонт, реконструкция автомобильных дорог, являющихся муниципальной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51,7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51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(содержание дорог общего пользования местного зна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 "Поддержка и развитие малого и среднего предпринимательства в Усть-Пристанском районе на 2015-2019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72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077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обеспечение стабильного водоснабж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08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6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08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6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на обеспечение стабильного водоснабж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0S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0S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07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07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20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07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07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3,7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квартальной котельно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12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12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 на капитальный ремонт муниципальной собственности (квартальная котельна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1S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1S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по программе ""Устойчивое развитие сельских территорий на 2014-2017 годы и на период до 2020 года" (водоснабжение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R0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1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по программе ""Устойчивое развитие сельских территорий на 2014-2017 годы и на период до 2020 года" (водоснабжение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1L0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2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1L0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2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субсидии муниципальным образованиям 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S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S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здание условий для массового отдыха жителей поселен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3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3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сбора и вывоза бытовых отходов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4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4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ритуальных услуг и содержание мест захоронен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5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5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5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"Комплексное развитие коммунальной инфраструктуры на территории Усть-Пристанского района на2011-2014 годы и на период до 2020 года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2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 789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192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67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9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2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1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получение общедоступного и бесплатного дошко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6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1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6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3,3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9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 912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8,6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76,2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8,7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и (учреждения) дополнительного образования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по содействию создания  новых мест в общеобразовательных организация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0R5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5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0R5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5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по содействию создания  новых мест в общеобразовательных организация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1L5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9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1L5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9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для создания условий занятий физической культурой и спорто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00R0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00R0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6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341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02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3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пенсационные выплату на питание обучающимся в муниципальных общеобразовательных организациях, нуждающимся  в социальной поддержк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070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070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070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,3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28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и (учреждения) дополнительного образования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08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1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,1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67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7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6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субсидии в части расходных обязательств местных бюджетов по вопросам местного зна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S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S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S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е оздоровительные учрежд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8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10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проведение детской оздоровительной кампа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0013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0013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8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99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48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2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8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2,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1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образования в Усть-Пристанском районе  на 2014-2018 годы»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1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пенд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8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мии и гран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 647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989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5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5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3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9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4,2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6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поддержку отрасли культуры, поддержка лучших работников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0R5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мии и гран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0R5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поддержку отрасли культуры, подключению к сети «Интернет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0R5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0R5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капитальный ремонт муниципальной собственности (культурно-спортивного комплекс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12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58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12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5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12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09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по краевой адресной программе, капитальный ремонт здания культурно-спортивного комплекс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1S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2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1S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7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,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58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4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Культура Усть-Пристанского района на 2016-2018 годы»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хранение и популяризация  объектов культурного наслед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2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2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14-2017 годы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41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5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Адресная социальная помощь малоимущим гражданам и малоимущим семьям с детьми на 2015-2020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60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программы «Устойчивое развитие сельских территории» улучшение жилищных услов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R0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9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R0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9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на обеспечение жильем отдельных категорий граждан, установленных №5-ФЗ «О ветеранах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0051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18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0051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18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23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енсация части родительской платы за присмотром и уходом за детьми, осваивающими образовательные программы дошкольного образования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7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7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7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7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7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а приемной семье на содержание подопечных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87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87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7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1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7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1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а семьям опекунам на содержание  подопечных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7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1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7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7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99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2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2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физической культуры и спорта  в Усть-Пристанском  районе на 2015-2019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2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9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16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,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16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,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0016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0016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 по долгов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001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001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35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4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006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006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дот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37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 по долгов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006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37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дот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006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37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34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сирование части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34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34,1</w:t>
            </w:r>
          </w:p>
        </w:tc>
      </w:tr>
    </w:tbl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7) приложение 9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/>
        <w:t xml:space="preserve">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 Усть-Пристанский район на 2017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поддержку мер по обеспечению сбалансированности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7 год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</w:t>
      </w:r>
      <w:r>
        <w:rPr/>
        <w:tab/>
        <w:tab/>
        <w:tab/>
        <w:t>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,0»</w:t>
            </w:r>
          </w:p>
        </w:tc>
      </w:tr>
    </w:tbl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8) </w:t>
      </w:r>
      <w:r>
        <w:rPr>
          <w:sz w:val="28"/>
          <w:szCs w:val="28"/>
        </w:rPr>
        <w:t>приложение 10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 10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17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между бюджетами поселений  на осуществление отдельных государственных полномочий на 2017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 xml:space="preserve">    тыс.рублей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467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я по первичному воинскому уч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>9) приложение 11 изложить в следующей редакции: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1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7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заключенными соглашениями н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тыс.рублей</w:t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51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приложение 13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3</w:t>
        <w:tab/>
        <w:tab/>
        <w:tab/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 Усть-Пристанский район на 2017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и средств,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яемых на погашение основной суммы  муниципального долга                  Усть-Пристанского района  в 2017 году </w:t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56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муниципальных внутренних заимствований Усть-Пристанского района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1.   по бюджетным кредитам, привлеченным из краевого бюджета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Объем средств, направляемых на погашение основной суммы муниципального долга Усть-Пристанского района, в том числе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1,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  по обязательствам перед краевым бюджетом 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1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Усть-Пристанского района планируется производить с учетом соблюдения верхнего предела муниципального внутреннего долга Усть-Приста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8 года – в размере 50094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объемы расходов на обслуживание муниципального долга Усть-Пристанского района установл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в сумме   9197,1 тыс. рублей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1) дополнить   приложением 14 следующего содержания:</w:t>
      </w:r>
    </w:p>
    <w:p>
      <w:pPr>
        <w:pStyle w:val="Normal"/>
        <w:ind w:left="5664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4</w:t>
        <w:tab/>
        <w:tab/>
        <w:tab/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 Усть-Пристанский район на 2017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 муниципальным образованиям  </w:t>
      </w:r>
    </w:p>
    <w:p>
      <w:pPr>
        <w:pStyle w:val="Normal"/>
        <w:jc w:val="center"/>
        <w:rPr/>
      </w:pPr>
      <w:r>
        <w:rPr>
          <w:sz w:val="28"/>
          <w:szCs w:val="28"/>
        </w:rPr>
        <w:t>на обеспечение расчетов за потребление топливно-энергетические ресур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>
          <w:sz w:val="28"/>
          <w:szCs w:val="28"/>
        </w:rPr>
      </w:pPr>
      <w:r>
        <w:rPr/>
        <w:t xml:space="preserve">   </w:t>
      </w:r>
      <w:r>
        <w:rPr/>
        <w:tab/>
        <w:tab/>
        <w:t xml:space="preserve">            тыс.рублей</w:t>
      </w:r>
    </w:p>
    <w:tbl>
      <w:tblPr>
        <w:tblW w:w="921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3270"/>
      </w:tblGrid>
      <w:tr>
        <w:trPr>
          <w:trHeight w:val="7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2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,0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>12) дополнить    приложением 15 следующего содержания:</w:t>
      </w:r>
    </w:p>
    <w:p>
      <w:pPr>
        <w:pStyle w:val="Normal"/>
        <w:ind w:left="5664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caps/>
          <w:sz w:val="28"/>
          <w:szCs w:val="28"/>
        </w:rPr>
        <w:t xml:space="preserve">     </w:t>
      </w:r>
      <w:r>
        <w:rPr>
          <w:caps/>
          <w:sz w:val="28"/>
          <w:szCs w:val="28"/>
        </w:rPr>
        <w:t xml:space="preserve">приложениЕ </w:t>
      </w:r>
      <w:r>
        <w:rPr>
          <w:sz w:val="28"/>
          <w:szCs w:val="28"/>
        </w:rPr>
        <w:t>15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7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</w:t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из резервного фонда администрации Усть-Пристанского района</w:t>
      </w:r>
    </w:p>
    <w:p>
      <w:pPr>
        <w:pStyle w:val="Normal"/>
        <w:ind w:left="540" w:right="1075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         тыс. рублей</w:t>
      </w:r>
    </w:p>
    <w:tbl>
      <w:tblPr>
        <w:tblW w:w="9858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378"/>
      </w:tblGrid>
      <w:tr>
        <w:trPr>
          <w:trHeight w:val="6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3) дополнить   приложением 16 следующего содержания: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 xml:space="preserve">приложениЕ </w:t>
      </w:r>
      <w:r>
        <w:rPr>
          <w:sz w:val="28"/>
          <w:szCs w:val="28"/>
        </w:rPr>
        <w:t>16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7 год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сидии на создания и обустройство детской площад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79"/>
        <w:gridCol w:w="35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4) дополнить   приложением 17 следующего содержания: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приложениЕ </w:t>
      </w:r>
      <w:r>
        <w:rPr>
          <w:sz w:val="28"/>
          <w:szCs w:val="28"/>
        </w:rPr>
        <w:t>17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7 год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ПРЕДЕЛЕНИЕ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рочих  межбюджетных трансфертов, передаваемые поселениям на софинансирование части расходных обязательств местных бюджетов по вопросам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тыс.рублей</w:t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51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34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                   В.А. Дерк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2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1:00Z</dcterms:created>
  <dc:creator>Rivfader</dc:creator>
  <dc:description/>
  <cp:keywords/>
  <dc:language>en-US</dc:language>
  <cp:lastModifiedBy>Астраханцева</cp:lastModifiedBy>
  <cp:lastPrinted>2018-04-05T14:01:00Z</cp:lastPrinted>
  <dcterms:modified xsi:type="dcterms:W3CDTF">2018-04-05T07:02:00Z</dcterms:modified>
  <cp:revision>70</cp:revision>
  <dc:subject/>
  <dc:title>Приложение №____</dc:title>
</cp:coreProperties>
</file>