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Ь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от «22» декабря 2017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5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третье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третье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1"/>
        <w:jc w:val="righ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 решению Усть-Пристанского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2.12.2017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докладов по вопросам повестки дня – до 2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>Время для выступлений кандидатов на должность главы района – до 1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сессии закончить к 13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8-04-05T13:31:00Z</cp:lastPrinted>
  <dcterms:modified xsi:type="dcterms:W3CDTF">2018-04-05T06:31:00Z</dcterms:modified>
  <cp:revision>48</cp:revision>
  <dc:subject/>
  <dc:title>Российская федерация</dc:title>
</cp:coreProperties>
</file>