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ЧЕРЕДНАЯ СЕССИЯ ШЕСТ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2» декабря 2017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районном бюджете муниципального образования Усть-Пристанский район на 2018 год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районном бюджете муниципального образования Усть-Пристанский район на 2018 год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образования Усть-Пристанский район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Бюджет муниципального образования Усть-Пристанский район на 2018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18 год</w:t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/>
      </w:pPr>
      <w:r>
        <w:rPr/>
        <w:t xml:space="preserve">Принят решением Усть-Пристанского     районного Совета депутатов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от  </w:t>
      </w:r>
      <w:r>
        <w:rPr>
          <w:u w:val="single"/>
        </w:rPr>
        <w:t>22.12.2017 г.</w:t>
      </w:r>
      <w:r>
        <w:rPr/>
        <w:t xml:space="preserve"> № </w:t>
      </w:r>
      <w:r>
        <w:rPr>
          <w:u w:val="single"/>
        </w:rPr>
        <w:t>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татья 1. Основные характеристики районного бюджета на 2018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8      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-         158748,4 тыс.рублей, в том числе объем межбюджетных трансфертов, получаемых из других бюджетов – 104223,4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16089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19 года в сумме 51373,6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141,6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18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18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18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00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866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868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18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разделам и подразделам  классификации расходов районного бюджета на 2018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18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18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18 год в сумме 10089 ,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18 год в сумме 4869,7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дополнительны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18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лучае перераспределения бюджетных ассигнований  в соответствии с принятыми  нормативно-правовыми актами Администрации Усть-Прист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с 1 января 2018 года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8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8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9. Установить, что не использованные по состоянию на 1 января 2018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межбюджетных трансфертов бюджетам поселений  из бюджета  муниципального района на осуществление  части полномочий по решению вопросов местного значения 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18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18 год в сумме 517,9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18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районного бюджета в 2018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2018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500,0 тыс. рублей, в том числе 5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0,1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блюдение муниципальным образованием предельного размера муниципального долг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людение муниципальным образованием предельного размера дефицита бюджет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лата за пользование средствами районного бюджета устанавливается 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18 год  согласно приложению 13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ление муниципальных гарантий в 2018 году не планир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дву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В.А. 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2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41:00Z</dcterms:created>
  <dc:creator>Стрельцова</dc:creator>
  <dc:description/>
  <cp:keywords/>
  <dc:language>en-US</dc:language>
  <cp:lastModifiedBy>Астраханцева</cp:lastModifiedBy>
  <dcterms:modified xsi:type="dcterms:W3CDTF">2018-04-05T06:41:00Z</dcterms:modified>
  <cp:revision>2</cp:revision>
  <dc:subject/>
  <dc:title/>
</cp:coreProperties>
</file>