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ТЬЯ 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2» декабря 2017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righ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безвозмездной передаче имущества из муниципальной собственности муниципального образования Усть-Пристанский район в   муниципальную собственность муниципального образования Брусенцевский сельсовет 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В соответствии с федеральными законами  от 22.08.2004  №122 –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  в связи с принятием федеральных законов «О внесении изменений и дополнений в Федеральный закон «Об общих принципах  организации  законодательных (представительных) и исполнительных органов государственной власти субъектов Российской Федерации» и «Об общих принципах  организации местного самоуправления в Российской Федерации»,  от 06.10.2003 №131-ФЗ «Об общих принципах  организации местного самоуправления в Российской Федерации»,  решением   Усть-Пристанского районного Совета депутатов «О порядке управления муниципальным имуществом  муниципального образования Усть-Пристанский район Алтайского края» от 08.12.2009 г. № 40, Уставом 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твердить перечень имущества, находящегося в муниципальной собственности муниципального образования Усть-Пристанский район Алтайского края, подлежащего передаче в муниципальную собственность муниципального образования Брусенцевский сельсовет Усть-Пристанского района Алтайского края.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2. Направить перечень имущества, находящегося в муниципальной собственности муниципального образования Усть-Пристанский район Алтайского края, подлежащего передаче в муниципальную собственность муниципального образования Брусенцевский сельсовет Усть-Пристанского района Алтайского края главе Усть-Пристанского района для подписания и обнародования в установленном порядке.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/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Style11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В.А. Ермоленко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1"/>
        <w:rPr/>
      </w:pPr>
      <w:r>
        <w:rPr>
          <w:sz w:val="28"/>
          <w:szCs w:val="28"/>
        </w:rPr>
        <w:t xml:space="preserve">имущества, находящегося в муниципальной собственности муниципального образования Усть-Пристанский район Алтайского края, подлежащего передаче в </w:t>
      </w:r>
      <w:r>
        <w:rPr>
          <w:sz w:val="28"/>
        </w:rPr>
        <w:t xml:space="preserve">муниципальную собственность муниципального образования </w:t>
      </w:r>
      <w:r>
        <w:rPr>
          <w:sz w:val="28"/>
          <w:szCs w:val="28"/>
        </w:rPr>
        <w:t>Брусенцевский</w:t>
      </w:r>
      <w:r>
        <w:rPr>
          <w:sz w:val="28"/>
        </w:rPr>
        <w:t xml:space="preserve"> сельсовет Усть-Пристанского района Алтайского края</w:t>
      </w:r>
    </w:p>
    <w:p>
      <w:pPr>
        <w:pStyle w:val="Style11"/>
        <w:rPr>
          <w:sz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495300</wp:posOffset>
                </wp:positionV>
                <wp:extent cx="612076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о  Решением Усть-Пристанского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т 22.12. 2017 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4.4pt;mso-wrap-distance-left:9pt;mso-wrap-distance-right:9pt;mso-wrap-distance-top:0pt;mso-wrap-distance-bottom:0pt;margin-top:39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нято  Решением Усть-Пристанского </w:t>
                      </w:r>
                    </w:p>
                    <w:p>
                      <w:pPr>
                        <w:pStyle w:val="Normal"/>
                        <w:ind w:right="-108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районного Совета депутатов </w:t>
                      </w:r>
                    </w:p>
                    <w:p>
                      <w:pPr>
                        <w:pStyle w:val="Normal"/>
                        <w:ind w:right="-108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от 22.12. 2017 г.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58</w:t>
                      </w:r>
                    </w:p>
                    <w:p>
                      <w:pPr>
                        <w:pStyle w:val="Normal"/>
                        <w:ind w:right="-108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965"/>
        <w:gridCol w:w="3079"/>
        <w:gridCol w:w="1211"/>
        <w:gridCol w:w="1565"/>
        <w:gridCol w:w="1596"/>
      </w:tblGrid>
      <w:tr>
        <w:trPr>
          <w:trHeight w:val="10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 УАЗ -31514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15140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0034868 , модель, №двигателя УМЗ - 4178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1001553, шасси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0672154, кузов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0034868,  цвет песочный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          В.А. Дер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2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0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2:14:00Z</dcterms:created>
  <dc:creator>Люда</dc:creator>
  <dc:description/>
  <cp:keywords/>
  <dc:language>en-US</dc:language>
  <cp:lastModifiedBy>Астраханцева</cp:lastModifiedBy>
  <cp:lastPrinted>2018-04-05T16:01:00Z</cp:lastPrinted>
  <dcterms:modified xsi:type="dcterms:W3CDTF">2018-04-05T09:01:00Z</dcterms:modified>
  <cp:revision>14</cp:revision>
  <dc:subject/>
  <dc:title>Российская федерация</dc:title>
</cp:coreProperties>
</file>