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2» декабря 2017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Дополнительные соглашения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, утвержденных Решением Усть-Пристанского районного Совета депутатов от 23.12.2014 года № 47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на официальном интернет-сайте Администрации Усть-Пристан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БЕЛОВ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Беловского сельсовета, именуемая в дальнейшем «Администрация сельсовета», в лице главы сельсовета Котыхова Александра Васильевича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Бел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                                  Администрация Беловского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659585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с. Белов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л. 1 Мая, 12                                                                          ул. Школьная, 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_______________ А.В. Котыхов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елов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БРУСЕНЦЕВ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Брусенцевского сельсовета, именуемая в дальнейшем «Администрация сельсовета», в лице главы сельсовета Лаухиной Натальи Васильевны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Брусенце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Усть-Пристанского                             Администрация Брусенцевского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3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с. Брусенцево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ул. Пушкина,4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_______________ Н.В. Лаухина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чет межбюджетных трансфертов из бюджета района на бюджет Брусенцевского сельсовета для исполнения передаваемых полномочий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усенце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ВЯТКИН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Вяткинского сельсовета, именуемая в дальнейшем «Администрация сельсовета», в лице главы сельсовета Ведешова Сергея Николаевича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Вятк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Администрация Вяткин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4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с. Вяткино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ул. Целинная,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_______________ С.Н. Ведешов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Вяткин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тк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ЕЛБАН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Елбанского сельсовета, именуемая в дальнейшем «Администрация сельсовета», в лице главы сельсовета Юркевича Александра Михайловича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Елба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         Администрация Елбан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1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Елбанк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         ул. Школьная, 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___ А.М. Юркевича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Елбан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ба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ЛЕПИКОВ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Клепиковского сельсовета, именуемая в дальнейшем «Администрация сельсовета», в лице главы сельсовета Ворониной Ирины Владимировны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лепик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         Администрация Клепиков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6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Клепиков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л. 1 Мая, 12                                                                               ул. Советская, 2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 И.В. Воронина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лепиков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пик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ОРОБЕЙНИКОВ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Коробейниковского сельсовета, именуемая в дальнейшем «Администрация сельсовета», в лице главы сельсовета Шевченко Сергея Александровича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оробейник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Администрация Коробейников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5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Коробейниково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ул. Центральная, 6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С.А. Шевченко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оробейников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бейник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РАСНОЯР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Красноярского сельсовета, именуемая в дальнейшем «Администрация сельсовета», в лице главы сельсовета Кашиной Надежды Семеновны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раснояр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         Администрация Краснояр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2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Красноярк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         ул. 50 лет Октября,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_ Н.С. Кашина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раснояр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яр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НИЖНЕОЗЕРНИН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Нижнеозернинского сельсовета, именуемая в дальнейшем «Администрация сельсовета», в лице главы сельсовета Суровой Людмилы Витальевны, действующего на основании Устава, с другой стороны, вместе именуемые Стороны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Нижнеозерн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Администрация Нижнеозернин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4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Нижнеозерно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Юбилейная, 1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Л.В. Сурова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Нижнеозернин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озерн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НИЖНЕГУСИХИН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Нижнегусихинского сельсовета, именуемая в дальнейшем «Администрация сельсовета», в лице главы сельсовета Тимонова Александра Николаевича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Нижнегусих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Администрация Нижнегусихин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2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Нижняя Гусих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Ленина,2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А.Н. Тимонов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Нижнегусихин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гусих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ТРОИЦ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Троицкого сельсовета, именуемая в дальнейшем «Администрация сельсовета», в лице и.о. главы сельсовета Терентьевой Елены Викторовны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Троиц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Администрация Троиц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8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Троицко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Комсомольская,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Е.В. Терентьева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Троиц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иц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ЧЕКАНИХИН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Чеканихинского сельсовета, именуемая в дальнейшем «Администрация сельсовета», в лице главы сельсовета Калашниковой Елены Юрьевны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Чеканих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Администрация Чеканихин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7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Чеканих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Советская,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С.А. Шипулина                                    _____________ Е.Ю. Калашн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Чеканихин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аних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РАСНОДАРСКОГО СЕЛЬСОВЕТА УСТЬ-ПРИСТАНСКОГО РАЙОНА АЛТАЙ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Администрация района», в лице и.о. главы Администрации района Шипулиной Светланы Александровны, действующего на основании Устава, с одной стороны, и администрация Краснодарского сельсовета, именуемая в дальнейшем «Администрация сельсовета», в лице главы сельсовета Кольцова Владимира Николаевича, действующего на основании Устава, с другой стороны, вместе именуемые Стороны, 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раснодар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Усть-Пристанского                               Администрация Краснодар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6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Краснодарско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Новая,22-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В.Н. Кольцов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раснодарского сельсовета для исполнения передаваемых полномоч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дар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51:00Z</dcterms:created>
  <dc:creator>Астраханцева</dc:creator>
  <dc:description/>
  <cp:keywords/>
  <dc:language>en-US</dc:language>
  <cp:lastModifiedBy>Астраханцева</cp:lastModifiedBy>
  <cp:lastPrinted>2018-04-05T14:43:00Z</cp:lastPrinted>
  <dcterms:modified xsi:type="dcterms:W3CDTF">2018-04-05T07:52:00Z</dcterms:modified>
  <cp:revision>29</cp:revision>
  <dc:subject/>
  <dc:title/>
</cp:coreProperties>
</file>