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АЯ ВНЕ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7» декабря 2017 г</w:t>
      </w:r>
      <w:r>
        <w:rPr>
          <w:sz w:val="28"/>
          <w:szCs w:val="28"/>
        </w:rPr>
        <w:t>. №</w:t>
      </w:r>
      <w:r>
        <w:rPr>
          <w:sz w:val="28"/>
          <w:szCs w:val="28"/>
          <w:u w:val="single"/>
        </w:rPr>
        <w:t xml:space="preserve">  6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Усть-Чарышская Пристань</w:t>
      </w:r>
      <w:r>
        <w:rPr/>
        <w:t xml:space="preserve">                       </w:t>
      </w:r>
    </w:p>
    <w:p>
      <w:pPr>
        <w:pStyle w:val="Normal"/>
        <w:ind w:left="4820" w:hanging="41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11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395" w:hanging="0"/>
        <w:jc w:val="both"/>
        <w:rPr/>
      </w:pPr>
      <w:r>
        <w:rPr>
          <w:sz w:val="28"/>
          <w:szCs w:val="28"/>
        </w:rPr>
        <w:t xml:space="preserve">О плане правотворческой и контрольной деятельности районного Совета депутатов на 2018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 Регламента Усть-Пристанского районного Совета депутатов, ст. 28 Устава муниципального образования Усть-Пристанский район Алтайского края, решением районного Совета депутатов от 18.09.2013 г. № 103 «Об утверждении Положения о порядке формирования, организации деятельности и полномочий постоянных комиссий Усть-Пристанского районного Совета депутатов», Усть-Прист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вопросы правотворческой и контрольной деятельности районного Совета депутатов и работы постоянных комиссий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план правотворческой, контрольной и организационной деятельности районного Совета депутатов на 2018 год главе района, главам сельсоветов Усть-Пристанского района.</w:t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 Настоящее решение разместить на официальном интернет-сайте Администрации Усть-Пристанского района. 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rPr/>
      </w:pPr>
      <w:r>
        <w:rPr>
          <w:sz w:val="28"/>
          <w:szCs w:val="28"/>
        </w:rPr>
        <w:t>4. Контроль по исполнению настоящего реш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right"/>
        <w:rPr/>
      </w:pPr>
      <w:r>
        <w:rPr>
          <w:sz w:val="28"/>
          <w:szCs w:val="28"/>
        </w:rPr>
        <w:t>к решению Усть-Пристанского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</w:t>
      </w:r>
    </w:p>
    <w:p>
      <w:pPr>
        <w:pStyle w:val="Normal"/>
        <w:ind w:left="5400" w:hanging="0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7.12.2017 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8</w:t>
      </w:r>
      <w:r>
        <w:rPr>
          <w:sz w:val="28"/>
          <w:szCs w:val="28"/>
        </w:rPr>
        <w:t xml:space="preserve">         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правотворческой и контрольной деятельности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районного Совета </w:t>
      </w:r>
      <w:r>
        <w:rPr/>
        <w:t>депутатов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810"/>
        <w:gridCol w:w="1679"/>
        <w:gridCol w:w="3154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ектов прав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>Основные вопросы правотворческой и контрольной деятельности районного Совета депутат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 утверждении новой редакции Устава муниципального образования Усть-Пристанский район Алтайского кр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остоянные комиссии, организационный отдел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чет о деятельности Администрации района по социально-экономическому развитию района за 2017 г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и постоянных комиссий, комитет по экономике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начальника ОП по Усть-Пристанскому району МО МВД России «Алейский»  за 2017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рганизационный отдел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Усть-Пристанского районного Совета депутатов от 18.06.2014 г. №23 «Об утверждении Положения о бюджетном устройстве, бюджетном процессе и финансовом контроле в муниципальном образовании Усть-Пристанский район Алтайского края»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планово-бюджетная комиссия, комитет по финансам, налоговой и кредитной политике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тогах работы Центральной районной больницы за 2017 год и перспективах на 2018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ые комиссии, организационный отдел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 исполнении бюджета муниципального образования Усть-Пристанский район за 2017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3"/>
                <w:szCs w:val="23"/>
              </w:rPr>
              <w:t>2 кварта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планово-бюджетная комиссия, комитет по финансам, налоговой и кредитной политике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тчет о реализации программы «Социально-экономическое развитие района на 2013-2017 гг.» за 2017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и постоянных комиссий, комитет по экономике Администрации района</w:t>
            </w:r>
          </w:p>
        </w:tc>
      </w:tr>
      <w:tr>
        <w:trPr>
          <w:trHeight w:val="15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районном бюджете муниципального образования Усть-Пристанский район Алтайского края на 2018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постоянная планово-бюджетная комиссия, комитет по финансам, налоговой и кредитной политике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«О прогнозном плане приватизации объектов муниципальной собственности муниципального образования Усть-Пристанский район Алтайского края на 2018 год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 планово-бюджетная комиссия, комитет по управлению муниципальным имуществом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опросы, рассматриваемые по мере необходим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внесении изменений в решение районного Совета депутатов «О бюджете муниципального образования Усть-Пристанский район Алтайского края  на 2018 год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мере необходимост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постоянная планово-бюджетная комиссия, комитет по финансам, налоговой и кредитной политике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внесении изменений и дополнений в Устав муниципального образования Усть-Пристанский район Алтайского кр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мере необходимост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тоянные комиссии, организационный отдел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 внесении изменений в решения  районного Совета депутатов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мере необходимост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и постоянных комиссий, руководители органов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ризнании утратившими силу и снятии с контроля решений районного Совета депутат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мере необходимост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и постоянных комиссий, руководители органов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 осуществлении отдельных государственных полномочий, переданных муниципальному образованию Усть-Пристанский район Алтайского кр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 мере необходимост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постоянная планово-бюджетная комиссия, комитет по финансам, налоговой и кредитной политике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Style w:val="StrongEmphasis"/>
                <w:color w:val="000000"/>
                <w:sz w:val="23"/>
                <w:szCs w:val="23"/>
              </w:rPr>
              <w:t>Заседания постоянных комиссий Совета депутат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седания  постоянных комиссий по  вопросам,  выносимым  на  заседания  Совета  депутат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квартальн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едседатели постоянных комиссий, руководители органов Администрации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Style w:val="StrongEmphasis"/>
                <w:color w:val="000000"/>
                <w:sz w:val="23"/>
                <w:szCs w:val="23"/>
              </w:rPr>
              <w:t>Информирование и работа с население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публичных слушаний по вопросам внесения</w:t>
            </w:r>
          </w:p>
          <w:p>
            <w:pPr>
              <w:pStyle w:val="Normal"/>
              <w:spacing w:lineRule="atLeast" w:line="252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изменений и дополнений в Устав муниципального образования Усть-Пристанский район Алтайского края,</w:t>
            </w:r>
          </w:p>
          <w:p>
            <w:pPr>
              <w:pStyle w:val="Normal"/>
              <w:spacing w:lineRule="atLeast" w:line="252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проекта местного бюджета на 2019 год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ечение год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района, организационный отдел</w:t>
            </w:r>
          </w:p>
          <w:p>
            <w:pPr>
              <w:pStyle w:val="Normal"/>
              <w:spacing w:lineRule="atLeast" w:line="25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2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ечение год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2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депутат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публикование (обнародование) принятых  Советом депутатов решен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ечение год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района, организационный отде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2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вещение деятельности Совета депутатов в районной газете «Авангард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ечение год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2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депутаты</w:t>
            </w:r>
          </w:p>
          <w:p>
            <w:pPr>
              <w:pStyle w:val="Normal"/>
              <w:spacing w:lineRule="atLeast" w:line="252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overflowPunct w:val="true"/>
        <w:autoSpaceDE w:val="tru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qFormat/>
    <w:pPr>
      <w:overflowPunct w:val="true"/>
      <w:autoSpaceDE w:val="true"/>
      <w:jc w:val="center"/>
    </w:pPr>
    <w:rPr>
      <w:sz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14:00Z</dcterms:created>
  <dc:creator>USER</dc:creator>
  <dc:description/>
  <cp:keywords/>
  <dc:language>en-US</dc:language>
  <cp:lastModifiedBy>Астраханцева</cp:lastModifiedBy>
  <cp:lastPrinted>2018-04-05T13:18:00Z</cp:lastPrinted>
  <dcterms:modified xsi:type="dcterms:W3CDTF">2018-04-05T06:18:00Z</dcterms:modified>
  <cp:revision>15</cp:revision>
  <dc:subject/>
  <dc:title>РОССИЙСКАЯ  ФЕДЕРАЦИЯ</dc:title>
</cp:coreProperties>
</file>