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ШЕСТ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0» апреля 2018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78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овестке дня шестой внеочередной сессии Усть-Пристанского районного Совета депутатов седьмого созыва </w:t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20 апреля 2018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шестой внеочередной сессии Усть-Пристанского районного Совета депутатов седьмого созыва 20 апреля 2018 года, включив следующие вопросы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б утверждении повестки дня шест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б утверждении порядка и регламента работы шест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б исполнении районного бюджета муниципального образования Усть-Пристанский район за 2017 год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   внесении   изменений   в  решение Усть-Пристанского   районного  Совета депутатов от 22 декабря 2017 года № 37 «О районном бюджете муниципального образования  Усть-Пристанский район на  2018 год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 рассмотрении протеста прокурора Усть-Пристанского района на решение Усть-Пристанского районного Совета депутатов от 14.05.2015 года № 75 «Об утверждении Положения о порядке осуществления муниципального жилищного контроля на территории муниципального образования Усть-Пристанский район Алтайского края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spacing w:val="16"/>
        </w:rPr>
        <w:t xml:space="preserve">Об утверждении Положения </w:t>
      </w:r>
      <w:r>
        <w:rPr>
          <w:rFonts w:cs="Times New Roman" w:ascii="Times New Roman" w:hAnsi="Times New Roman"/>
          <w:bCs/>
          <w:color w:val="000000"/>
        </w:rPr>
        <w:t>о Доске почета Усть-Пристанского района Алтайского края</w:t>
      </w:r>
      <w:r>
        <w:rPr>
          <w:rFonts w:cs="Times New Roman" w:ascii="Times New Roman" w:hAnsi="Times New Roman"/>
        </w:rPr>
        <w:t xml:space="preserve">.  </w:t>
      </w:r>
    </w:p>
    <w:p>
      <w:pPr>
        <w:pStyle w:val="TextBody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Астраханцева</cp:lastModifiedBy>
  <cp:lastPrinted>2018-04-26T09:19:00Z</cp:lastPrinted>
  <dcterms:modified xsi:type="dcterms:W3CDTF">2018-04-26T02:20:00Z</dcterms:modified>
  <cp:revision>26</cp:revision>
  <dc:subject/>
  <dc:title/>
</cp:coreProperties>
</file>