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и районного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7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Доходы районного бюджета по кодам     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260"/>
        <w:gridCol w:w="153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56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3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57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57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3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5,6</w:t>
            </w:r>
          </w:p>
        </w:tc>
      </w:tr>
      <w:tr>
        <w:trPr>
          <w:trHeight w:val="15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36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4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 на доходы физических лиц в виде фиксированных  авансовых платежей с доходов,  полученных физическими лицами являющимися  иностранными гражданами, осуществляющими трудовую деятельность  по найму  на основании патента 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03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6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6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6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84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4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8,9</w:t>
            </w:r>
          </w:p>
        </w:tc>
      </w:tr>
      <w:tr>
        <w:trPr>
          <w:trHeight w:val="8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5</w:t>
            </w:r>
          </w:p>
        </w:tc>
      </w:tr>
      <w:tr>
        <w:trPr>
          <w:trHeight w:val="116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5</w:t>
            </w:r>
          </w:p>
        </w:tc>
      </w:tr>
      <w:tr>
        <w:trPr>
          <w:trHeight w:val="116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5 010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</w:tr>
      <w:tr>
        <w:trPr>
          <w:trHeight w:val="10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3</w:t>
            </w:r>
            <w:r>
              <w:rPr/>
              <w:t>22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29,8</w:t>
            </w:r>
          </w:p>
        </w:tc>
      </w:tr>
      <w:tr>
        <w:trPr>
          <w:trHeight w:val="7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1</w:t>
            </w:r>
          </w:p>
        </w:tc>
      </w:tr>
      <w:tr>
        <w:trPr>
          <w:trHeight w:val="7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2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,1</w:t>
            </w:r>
          </w:p>
        </w:tc>
      </w:tr>
      <w:tr>
        <w:trPr>
          <w:trHeight w:val="107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1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1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8 07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государственную регистрацию, а также за совершение  прочих юридически значимых  действ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8 071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ЗОВАНИЯ ИМУЩЕСТВА, НАХОДЯЩЕГОСЯ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Й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430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4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00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50 05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00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63,6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63,6</w:t>
            </w:r>
          </w:p>
        </w:tc>
      </w:tr>
      <w:tr>
        <w:trPr>
          <w:trHeight w:val="8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1 13 0</w:t>
            </w:r>
            <w:r>
              <w:rPr/>
              <w:t>206</w:t>
            </w:r>
            <w:r>
              <w:rPr>
                <w:lang w:val="en-US"/>
              </w:rPr>
              <w:t>5 10</w:t>
            </w:r>
            <w:r>
              <w:rPr/>
              <w:t xml:space="preserve"> </w:t>
            </w:r>
            <w:r>
              <w:rPr>
                <w:lang w:val="en-US"/>
              </w:rPr>
              <w:t>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3 02995 05 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4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</w:t>
            </w:r>
            <w:r>
              <w:rPr>
                <w:lang w:val="en-US"/>
              </w:rPr>
              <w:t>5</w:t>
            </w:r>
            <w:r>
              <w:rPr/>
              <w:t>0 05 0000  4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</w:t>
            </w:r>
            <w:r>
              <w:rPr>
                <w:lang w:val="en-US"/>
              </w:rPr>
              <w:t>5</w:t>
            </w:r>
            <w:r>
              <w:rPr/>
              <w:t>3 05 0000 4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2</w:t>
            </w:r>
          </w:p>
        </w:tc>
      </w:tr>
      <w:tr>
        <w:trPr>
          <w:trHeight w:val="10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 в области налогов и сборов, предусмотренные  Кодексом Российской Федерации об 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0 1 16 0802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00 00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</w:rPr>
              <w:t>о рыболовстве и сохранении водных биологических ресурсов,</w:t>
            </w:r>
            <w:r>
              <w:rPr>
                <w:b/>
                <w:i/>
                <w:color w:val="9BBB59"/>
              </w:rPr>
              <w:t xml:space="preserve"> 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5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88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0 01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33000 00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16 33050 05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577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461,5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433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17,7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4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40,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,0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87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134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 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 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софинансирование капитальных вложений в объекты государственной(муниципальной)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5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5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0216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 дорожной деятельности   в отношении автомобильных дорог  общего пользования , а также капитального ремонта и ремонта дворовых территорий  многоквартирных домов , проездов к дворовым  территориям 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0216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 дорожной деятельности   в отношении автомобильных дорог  общего пользования , а также капитального ремонта и ремонта дворовых территорий  многоквартирных домов , проездов к дворовым  территориям 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097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 в общеобразовательных организациях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097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19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 отрасли 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25519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 отрасли 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60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7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60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7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0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85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23,5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0 0000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54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2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30024 05 0000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54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2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34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на осуществление полномочий по обеспечению жильем отдельных категорий граждан  установленных Федеральным законом  от 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5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34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5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40014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40014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из бюджетов поселений на осуществление 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7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7,4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3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,4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 219 00000 00 0000 151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 субсидий , субвенций и иных   межбюджетных  трансфертов , имеющих целевое назначение , прошлых ле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3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3,6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 , субвенций и иных   межбюджетных 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6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25018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 мероприятий федеральной целевой программы «Устойчивое развитие сельских территорий на 2014-2017 годы и на период до 2020 года»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6001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 ,субвенций и иных межбюджетных трансфертов      имеющих целевое назначение , прошлых лет 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7</w:t>
            </w:r>
          </w:p>
        </w:tc>
      </w:tr>
      <w:tr>
        <w:trPr>
          <w:trHeight w:val="4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133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89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13:00Z</dcterms:created>
  <dc:creator>slv</dc:creator>
  <dc:description/>
  <cp:keywords/>
  <dc:language>en-US</dc:language>
  <cp:lastModifiedBy>men</cp:lastModifiedBy>
  <cp:lastPrinted>2015-03-02T11:58:00Z</cp:lastPrinted>
  <dcterms:modified xsi:type="dcterms:W3CDTF">2018-02-20T03:29:00Z</dcterms:modified>
  <cp:revision>51</cp:revision>
  <dc:subject/>
  <dc:title>ПРИЛОЖЕНИЕ 2</dc:title>
</cp:coreProperties>
</file>