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360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районного  бюджета муниципального образова-ния  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тыс. рублей</w:t>
      </w:r>
    </w:p>
    <w:tbl>
      <w:tblPr>
        <w:tblW w:w="11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720"/>
        <w:gridCol w:w="540"/>
        <w:gridCol w:w="561"/>
        <w:gridCol w:w="1222"/>
        <w:gridCol w:w="536"/>
        <w:gridCol w:w="9"/>
        <w:gridCol w:w="1304"/>
        <w:gridCol w:w="1260"/>
      </w:tblGrid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3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050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firstLine="22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й 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08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08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 на обеспечение деятельности подведомственных учреждений в 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1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6,0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6,0</w:t>
            </w:r>
          </w:p>
        </w:tc>
      </w:tr>
      <w:tr>
        <w:trPr>
          <w:trHeight w:val="4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92,6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,4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6,4</w:t>
            </w:r>
          </w:p>
        </w:tc>
      </w:tr>
      <w:tr>
        <w:trPr>
          <w:trHeight w:val="53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в части расходных обязательств  местных бюджетов 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.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3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12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6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6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 деятельности(оказания услуг) подведомственных учреждений 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71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3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7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Обеспечение условий реализации </w:t>
              <w:br/>
              <w:t xml:space="preserve">программы и развития отрасли» государственной программы Алтайского края «Развитие культуры Алтайского края» </w:t>
              <w:br/>
              <w:t>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поддержку  отрасли культуры (государственная поддержка лучших работников  муниципальных учреждений куль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51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R51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поддержку  отрасли культуры (подключение библиотек к информационно-телекоммуникационной  сети «Интернет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51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R519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краевой адресной инвестиционной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0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краевой адресной инвестиционной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9</w:t>
            </w:r>
            <w:r>
              <w:rPr>
                <w:rFonts w:cs="Arial" w:ascii="Arial" w:hAnsi="Arial"/>
                <w:sz w:val="16"/>
                <w:szCs w:val="16"/>
              </w:rPr>
              <w:t>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S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7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7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5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44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7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</w:tr>
      <w:tr>
        <w:trPr>
          <w:trHeight w:val="38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8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 программа «Культура Усть-Пристанского района  на 2016 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4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734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Улучшение условий и охраны труда на предприятиях , организациях и учреждениях расположенных  на территории  МО Усть-Пристванский район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овышение безопасности дорожного движения  в муниципальном образовании Усть-Пристанский район на 2013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филактика правонарушений  на территории  муниципального образования Усть-Пристанский район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20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20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6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6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0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й 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3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096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2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215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 на обеспечение деятельности подведомственных учреждений в 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28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28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2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,1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37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 реализации прав  на получение общедоступного и бесплатного дошкольного образования  в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43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2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5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9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09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09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3,3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9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0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835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 на обеспечение деятельности подведомственных учреждений в 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26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26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26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38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0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государственной программы Российской Федерации "Доступная среда"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50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50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50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по  содействию в Алтайском крае новых мест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5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 05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 058.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0R5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5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софинансирование объектов капитального ремонта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5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L5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по созданию в общеобразовательных организациях ,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09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0R09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657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167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72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40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2</w:t>
            </w:r>
          </w:p>
        </w:tc>
      </w:tr>
      <w:tr>
        <w:trPr>
          <w:trHeight w:val="248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96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 на обеспечение деятельности подведомственных учреждений в 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77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7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3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19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в части расходных обязательств  местных бюджетов  по вопросам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S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 на обеспечение деятельности подведомственных учреждений в 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89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 в Алтайском крае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>
          <w:trHeight w:val="28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проведение детской оздоровительной комп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>
          <w:trHeight w:val="4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9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9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99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7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7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4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</w:tr>
      <w:tr>
        <w:trPr>
          <w:trHeight w:val="41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,8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98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1,0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Усть-Пристанском районе  на 2014 -2018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1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1</w:t>
            </w:r>
          </w:p>
        </w:tc>
      </w:tr>
      <w:tr>
        <w:trPr>
          <w:trHeight w:val="28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27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Адресная социальная помощь малоимущим гражданам и малоимущим семьям с детьми в Усть-Пристанском районе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16,2</w:t>
            </w:r>
          </w:p>
        </w:tc>
      </w:tr>
      <w:tr>
        <w:trPr>
          <w:trHeight w:val="319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16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1</w:t>
            </w:r>
          </w:p>
        </w:tc>
      </w:tr>
      <w:tr>
        <w:trPr>
          <w:trHeight w:val="27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 на содержание  подопеч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7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87,5</w:t>
            </w:r>
          </w:p>
        </w:tc>
      </w:tr>
      <w:tr>
        <w:trPr>
          <w:trHeight w:val="246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ождения приемного ро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75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5,2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9,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2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 «Развитие физической культуры и спорта в Усть-Пристанском районе на 2015-2019 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финансам, налоговой и кредитной политике администрации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5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658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591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0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770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0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10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</w:tr>
      <w:tr>
        <w:trPr>
          <w:trHeight w:val="429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2,4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4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3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</w:tr>
      <w:tr>
        <w:trPr>
          <w:trHeight w:val="359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2,1</w:t>
            </w:r>
          </w:p>
        </w:tc>
      </w:tr>
      <w:tr>
        <w:trPr>
          <w:trHeight w:val="248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беспечению безопасности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96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ограмме «Устойчивое развитие сельских территорий Алтайского края» (грантовая поддержка местных инициатив гражд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018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3</w:t>
            </w:r>
            <w:r>
              <w:rPr>
                <w:rFonts w:cs="Arial" w:ascii="Arial" w:hAnsi="Arial"/>
                <w:sz w:val="16"/>
                <w:szCs w:val="16"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R018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163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(Содержание доро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3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8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28,0</w:t>
            </w:r>
          </w:p>
        </w:tc>
      </w:tr>
      <w:tr>
        <w:trPr>
          <w:trHeight w:val="67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расчетов муниципальными учреждениями за потребленные топливно-энергетические ресур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8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зданию условий для массового отдыха жителей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3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3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сбора и вывоза</w:t>
            </w:r>
            <w:r>
              <w:rPr>
                <w:sz w:val="16"/>
                <w:szCs w:val="16"/>
              </w:rPr>
              <w:t xml:space="preserve"> Т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ритуальных услуг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хранению, популяризации объектов культурного насл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005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7,0</w:t>
            </w:r>
          </w:p>
        </w:tc>
      </w:tr>
      <w:tr>
        <w:trPr>
          <w:trHeight w:val="32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я бюджетам поселений на поддержку мер по обеспечению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7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7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34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Усть-Пристан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5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 435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4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446,5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11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71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43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75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1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44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44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4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4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1024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1024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7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Улучшение условий и охраны труда на предприятиях , организациях и учреждениях расположенных  на территории  МО Усть-Пристванский район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Демографическое развитие Усть-Пристанского района 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2</w:t>
            </w:r>
          </w:p>
        </w:tc>
      </w:tr>
      <w:tr>
        <w:trPr>
          <w:trHeight w:val="259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59,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7,8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1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2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82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4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47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Кадровое обеспечение агропромышленного комплекса Усть-Пристанского района  на 2013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219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67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Развитие дорожного хозяйства </w:t>
              <w:br/>
              <w:t>Алтайского края» государственной программы Алтайского края  «Развитие транспортной системы Алтайского края» на 2015-2022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30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710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8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710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8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на капитальный ремонт и ремонт автомобильных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S10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36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6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7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640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0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948,2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99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«Развитие водоснабжения, </w:t>
              <w:br/>
              <w:t xml:space="preserve">водоотведения и очистки сточных вод в Алтайском крае» </w:t>
              <w:br/>
              <w:t>на 2014-2020 годы государственной программы Алтайского края«Обеспечение населения Алтайского края жилищно-коммунальными услугам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7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</w:t>
              <w:br/>
              <w:t>региональ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8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8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0,7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подпрограмме «Развитие водоснабжения, водоотведения и очистки сточных вод в Алтайском крае» на 2014-2020 годы государственной программы Алтайского края«Обеспечение населения Алтайского края жилищно-коммунальными услугам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S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кап. ремонт водонопорной башни с. Коробейниково, рап. адм. кр. №279-р от 14.08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2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2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0711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капитальный ремонт квартальной котельной, с. Усть-Прист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12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4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12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4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</w:t>
              <w:br/>
              <w:t>государственной программы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018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 3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 375</w:t>
            </w:r>
            <w:r>
              <w:rPr>
                <w:rFonts w:cs="Arial" w:ascii="Arial" w:hAnsi="Arial"/>
                <w:sz w:val="16"/>
                <w:szCs w:val="16"/>
              </w:rPr>
              <w:t>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R018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3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375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программе ""Устойчивое развитие сельских территорий на 2014-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018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L018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й 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11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1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4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программа «Комплексное развитие коммунальной инфраструктуры на территории Усть-Пристанского района на 2011-2014 годы и на период до 2020 год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5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3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0</w:t>
            </w:r>
          </w:p>
        </w:tc>
      </w:tr>
      <w:tr>
        <w:trPr>
          <w:trHeight w:val="24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3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3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421,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3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421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дпрограмма «Обеспечение условий реализации </w:t>
              <w:br/>
              <w:t>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3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421,8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6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708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6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708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краевой адресной инвестиционной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1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12,9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S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2,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Комплексные меры противодействия злоупотреблению наркотиками 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4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а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38,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018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1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019.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R0185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9,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1005134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318</w:t>
            </w:r>
            <w:r>
              <w:rPr>
                <w:rFonts w:cs="Arial" w:ascii="Arial" w:hAnsi="Arial"/>
                <w:sz w:val="16"/>
                <w:szCs w:val="16"/>
              </w:rPr>
              <w:t>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18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5134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8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86,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86,6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9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8</w:t>
            </w:r>
          </w:p>
        </w:tc>
      </w:tr>
      <w:tr>
        <w:trPr>
          <w:trHeight w:val="43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0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0</w:t>
            </w:r>
          </w:p>
        </w:tc>
      </w:tr>
      <w:tr>
        <w:trPr>
          <w:trHeight w:val="32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7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, передаваемые муниципальным образованиям  на софинансирование  части  расходных обязательств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7</w:t>
            </w:r>
          </w:p>
        </w:tc>
      </w:tr>
      <w:tr>
        <w:trPr>
          <w:trHeight w:val="6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704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опросы в сфере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0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</w:tbl>
    <w:p>
      <w:pPr>
        <w:pStyle w:val="Normal"/>
        <w:spacing w:lineRule="exact" w: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510" w:right="510" w:gutter="0" w:header="0" w:top="567" w:footer="709" w:bottom="107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07:00Z</dcterms:created>
  <dc:creator>Rivfader</dc:creator>
  <dc:description/>
  <cp:keywords/>
  <dc:language>en-US</dc:language>
  <cp:lastModifiedBy>men</cp:lastModifiedBy>
  <cp:lastPrinted>2015-03-03T15:47:00Z</cp:lastPrinted>
  <dcterms:modified xsi:type="dcterms:W3CDTF">2018-02-20T03:29:00Z</dcterms:modified>
  <cp:revision>111</cp:revision>
  <dc:subject/>
  <dc:title>Приложение №____</dc:title>
</cp:coreProperties>
</file>