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ЕСТАЯ ВНЕОЧЕРЕДНАЯ СЕССИЯ СЕДЬМОГО СОВЕТА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от «20» апреля 2018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Усть-Чарышская Пристань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78125</wp:posOffset>
                </wp:positionV>
                <wp:extent cx="30403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ind w:right="61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б исполнении районного бюджета муниципального образования Усть-Пристанский район за 2017 год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5pt;mso-wrap-distance-left:0pt;mso-wrap-distance-right:9pt;mso-wrap-distance-top:0pt;mso-wrap-distance-bottom:0pt;margin-top:21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788" w:type="dxa"/>
                            <w:tcBorders/>
                            <w:vAlign w:val="bottom"/>
                          </w:tcPr>
                          <w:p>
                            <w:pPr>
                              <w:pStyle w:val="ConsTitle"/>
                              <w:widowControl/>
                              <w:ind w:right="61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б исполнении районного бюджета муниципального образования Усть-Пристанский район за 2017 год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, 53  Устава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инять решение «Об исполнении районного бюджета муниципального образования Усть-Пристанский район за 2017 год»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настоящее решение главе Усть-Пристанского района для подписания и обнародования в установленном законом порядк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муниципального образования Усть-Пристанский район за 2017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714375</wp:posOffset>
                </wp:positionV>
                <wp:extent cx="549084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5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о  Решением Усть-Пристан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.04.2018 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112.7pt;mso-wrap-distance-left:9pt;mso-wrap-distance-right:9pt;mso-wrap-distance-top:0pt;mso-wrap-distance-bottom:0pt;margin-top:56.2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5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нято  Решением Усть-Пристанского районного Совета депутатов 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0.04.2018 г.</w:t>
                      </w:r>
                      <w:r>
                        <w:rPr>
                          <w:sz w:val="28"/>
                          <w:szCs w:val="28"/>
                        </w:rPr>
                        <w:t xml:space="preserve">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80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-108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 уточненный план районного бюджета на 2017 год по доходам в сумме 355133,3 тыс. рублей, по расходам в сумме 346923,5 тыс. рублей, с превышением  доходов над расходами  в сумме 8209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районного бюджета за 2017 год по доходам в сумме 324896,6 тыс. рублей, по расходам в сумме 311879,4 тыс. рублей, с превышением  доходов над расходами  в сумме 13017,2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районного бюджета за 2017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по распределению расходов районного бюджета за 2017 год согласно приложениям 2,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источникам  финансирования дефицита районного бюджета за 2017  год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 распределению расходов районного бюджета за 2017 год по межбюджетным трансфертам согласно приложениям 5-1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</w:t>
        <w:tab/>
        <w:tab/>
        <w:tab/>
        <w:tab/>
        <w:t xml:space="preserve">               С.А. Ши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4.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42:00Z</dcterms:created>
  <dc:creator>KITY</dc:creator>
  <dc:description/>
  <cp:keywords/>
  <dc:language>en-US</dc:language>
  <cp:lastModifiedBy>Астраханцева</cp:lastModifiedBy>
  <cp:lastPrinted>2018-04-26T09:26:00Z</cp:lastPrinted>
  <dcterms:modified xsi:type="dcterms:W3CDTF">2018-04-26T02:26:00Z</dcterms:modified>
  <cp:revision>60</cp:revision>
  <dc:subject/>
  <dc:title/>
</cp:coreProperties>
</file>