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7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б исполне-нии    районного    бюджет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7 год»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м поселений  на осуществление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ыс.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5594350" cy="437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437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5"/>
                              <w:gridCol w:w="1543"/>
                              <w:gridCol w:w="1440"/>
                              <w:gridCol w:w="1682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венция на функционирование административных комиссий  при местных администраци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венция на осуществление полномочий по первичному воинскому уче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ссов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ение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точн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ссов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о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усенце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ятк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лба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епико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обейнико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дар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яр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гусих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озерн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оиц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ть-Приста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,2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каних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2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344.3pt;mso-wrap-distance-left:9pt;mso-wrap-distance-right:9pt;mso-wrap-distance-top:0pt;mso-wrap-distance-bottom:0pt;margin-top:2.25pt;mso-position-vertical-relative:text;margin-left:1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5"/>
                        <w:gridCol w:w="1543"/>
                        <w:gridCol w:w="1440"/>
                        <w:gridCol w:w="1682"/>
                        <w:gridCol w:w="1440"/>
                      </w:tblGrid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2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венция на функционирование административных комиссий  при местных администраци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венция на осуществление полномочий по первичному воинскому уче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ение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точне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ение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о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усенце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ятк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лба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епико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обейнико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дар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яр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гусих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озерн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,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оиц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ь-Приста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,2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каних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2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3:44:00Z</dcterms:created>
  <dc:creator>Маняхина</dc:creator>
  <dc:description/>
  <cp:keywords/>
  <dc:language>en-US</dc:language>
  <cp:lastModifiedBy>men</cp:lastModifiedBy>
  <cp:lastPrinted>2015-03-02T12:56:00Z</cp:lastPrinted>
  <dcterms:modified xsi:type="dcterms:W3CDTF">2018-02-20T03:33:00Z</dcterms:modified>
  <cp:revision>57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