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СЕДЬМ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«28» мая 2018 г.</w:t>
      </w:r>
      <w:r>
        <w:rPr>
          <w:sz w:val="28"/>
        </w:rPr>
        <w:t xml:space="preserve">  № </w:t>
      </w:r>
      <w:r>
        <w:rPr>
          <w:sz w:val="28"/>
          <w:u w:val="single"/>
        </w:rPr>
        <w:t>88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 внесении изменения в Положение об оплате труда 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п.п.9,13,14 Инструкции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.02.2010 г. №63, Уставом муниципального образования  Усть-Пристанский район Алтайского края, 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нести изменение в Положение об оплате труда  главы Усть-Пристанского района Алтайского края, утвержденное решением Усть-Пристанского районного Совета депутатов от 11.10.2017 года № 26, заменив в пункте 5 число 15 на число 30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 по бюджету, налоговой, кредитной и экономической политике (А.И. Бабунич).</w:t>
      </w:r>
    </w:p>
    <w:p>
      <w:pPr>
        <w:pStyle w:val="Style12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3. Настоящее решение вступает в силу с момента подписания и распространяется на правоотношения, возникшие с 28 апреля 2018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/>
      </w:pPr>
      <w:r>
        <w:rPr>
          <w:sz w:val="28"/>
        </w:rPr>
        <w:t xml:space="preserve">районного Совета депутатов                                                                     В.А. Ермоленко                            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1:59:00Z</dcterms:created>
  <dc:creator>Стрельцова</dc:creator>
  <dc:description/>
  <cp:keywords/>
  <dc:language>en-US</dc:language>
  <cp:lastModifiedBy>Астраханцева</cp:lastModifiedBy>
  <cp:lastPrinted>2018-05-29T09:35:00Z</cp:lastPrinted>
  <dcterms:modified xsi:type="dcterms:W3CDTF">2018-05-29T02:35:00Z</dcterms:modified>
  <cp:revision>11</cp:revision>
  <dc:subject/>
  <dc:title>УСТЬ-ПРИСТАНСКИЙ РАЙОННЫЙ СОВЕТ ДЕПУТАТОВ</dc:title>
</cp:coreProperties>
</file>