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ма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7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ие прокурора Усть-Пристанского района об устранении законодательства о противодействии коррупции, руководствуясь п. 7.4 ст. 40 Федерального закона от 06.10.2003 № 131-ФЗ «Об общих принципах организации местного самоуправления в Российской Федерации», Усть-Пристанский 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тавление прокурора района об устранении законодательства о противодействии коррупции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, представленные депутатами Усть-Пристанского районного Совета депутатов шестого созыва за 2016 год разместить на официальном сайте Администрации Усть-Прист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едставления  сообщить прокурору Усть-Пристанск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8-05-29T09:40:00Z</cp:lastPrinted>
  <dcterms:modified xsi:type="dcterms:W3CDTF">2018-05-29T02:40:00Z</dcterms:modified>
  <cp:revision>13</cp:revision>
  <dc:subject/>
  <dc:title/>
</cp:coreProperties>
</file>