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ЕДЬМ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мая 2018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84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вестке дня седьм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28 мая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седьмой внеочередной сессии Усть-Пристанского районного Совета депутатов седьмого созыва 28 мая 2018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Об утверждении повестки дня седьм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Об утверждении порядка и регламента работы седьм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color w:val="000000"/>
        </w:rPr>
        <w:t>О согласовании предельных индексов изменения размера вносимой гражданами платы за коммунальные услуги в муниципальных образованиях Усть-Пристанского райо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/>
        <w:t>О внесении дополнения  в Положение о денежном содержании муниципальных служащих Администрации района и ее структурных подразделени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 внесении изменения в Положение об оплате труда  главы Усть-Пристанского района Алтайского края.</w:t>
      </w:r>
    </w:p>
    <w:p>
      <w:pPr>
        <w:pStyle w:val="TextBody"/>
        <w:tabs>
          <w:tab w:val="clear" w:pos="708"/>
          <w:tab w:val="left" w:pos="9355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 внесении изменений в структуру Администрации Усть-Пристанского района Алтайского края.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5" w:firstLine="720"/>
        <w:jc w:val="both"/>
        <w:rPr/>
      </w:pPr>
      <w:r>
        <w:rPr>
          <w:sz w:val="24"/>
          <w:szCs w:val="24"/>
        </w:rPr>
        <w:t>7. О рассмотрении протеста прокурора Усть-Пристанского района на решение Усть-Пристанского районного Совета депутатов от 14.05.2015 года № 7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«Об утверждении По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>д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бора и вывоза отходов и мусор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т</w:t>
      </w:r>
      <w:r>
        <w:rPr>
          <w:sz w:val="24"/>
          <w:szCs w:val="24"/>
        </w:rPr>
        <w:t>ерритор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 образования Усть-Пристанский район</w:t>
      </w:r>
      <w:r>
        <w:rPr>
          <w:sz w:val="24"/>
          <w:szCs w:val="24"/>
          <w:lang w:val="ru-RU"/>
        </w:rPr>
        <w:t xml:space="preserve">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5" w:firstLine="720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О рассмотрении представления прокурора Усть-Пристанского района об устранении нарушений законодательства о противодействии коррупции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5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5-29T09:28:00Z</cp:lastPrinted>
  <dcterms:modified xsi:type="dcterms:W3CDTF">2018-05-29T02:28:00Z</dcterms:modified>
  <cp:revision>27</cp:revision>
  <dc:subject/>
  <dc:title/>
</cp:coreProperties>
</file>