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ДЕВЯТАЯ ВНЕОЧЕРЕДНАЯ СЕССИЯ СЕДЬМОГО СОЗЫВА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9» августа 2018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 Пристань              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8" w:hanging="0"/>
        <w:jc w:val="both"/>
        <w:rPr/>
      </w:pPr>
      <w:r>
        <w:rPr>
          <w:sz w:val="28"/>
          <w:szCs w:val="28"/>
        </w:rPr>
        <w:t>О внесении дополнения в решение Усть-Пристанского районного Совета депутатов Алтайского края от 15.03.2013 № 65 «Об утверждении Порядка ведения реестра муниципального имущества муниципального образования Усть-Пристанский район Алтай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решением о порядке пользования и распоряжения имуществом, являющимся собственностью муниципального образования Усть-Пристанский район Алтайского края от 08.12.2009 года № 41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ения в решение Усть-Пристанского районного Совета депутатов Алтайского края от 15.03.2013 года № 65 «Об утверждении Порядка ведения реестра муниципального имущества муниципального образования Усть-Пристанский район Алтай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ополнения в Порядок ведения реестра муниципального имущества муниципального образования Усть-Пристанский район Алтайского края» главе Усть-Пристанского района Алтайского края для подписания и обнародования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  </w:t>
      </w:r>
    </w:p>
    <w:p>
      <w:pPr>
        <w:pStyle w:val="Style14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ок ведения реестра муниципального имущества муниципального образования Усть-Пристанский район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8.2018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8 дополнить словами: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омитет по управлению муниципальным имуществом Администрации Усть-Пристанского района обеспечивает размещение и актуализацию на официальном сайте Администрации Усть-Пристанского района в сети Интернет в разделе «Муниципальное имущество» сведений об объектах реестра муниципальной собственности, включая сведения о наименовании объектов, их местонахождения, характеристиках и целевом назначении объектов, существующих ограничениях их использования и обременениях правами третьих ли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right="2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лава Усть-Пристанского района</w:t>
        <w:tab/>
        <w:tab/>
        <w:tab/>
        <w:tab/>
        <w:tab/>
        <w:t xml:space="preserve">       С.А. Шипулина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/>
      </w:pPr>
      <w:r>
        <w:rPr>
          <w:sz w:val="28"/>
          <w:szCs w:val="28"/>
          <w:u w:val="single"/>
        </w:rPr>
        <w:t>29.08.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aintext">
    <w:name w:val="main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39:00Z</dcterms:created>
  <dc:creator>Customer</dc:creator>
  <dc:description/>
  <cp:keywords/>
  <dc:language>en-US</dc:language>
  <cp:lastModifiedBy>Астраханцева</cp:lastModifiedBy>
  <cp:lastPrinted>2018-08-30T10:47:00Z</cp:lastPrinted>
  <dcterms:modified xsi:type="dcterms:W3CDTF">2018-08-30T03:49:00Z</dcterms:modified>
  <cp:revision>8</cp:revision>
  <dc:subject/>
  <dc:title>Приказ Министерства экономического развития Российской Федерации (Минэкономразвития России) от 30 августа 2011 г</dc:title>
</cp:coreProperties>
</file>