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ВНЕОЧЕРЕДНАЯ СЕССИЯ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29» августа 2018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0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Чарышская Пристань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63"/>
      </w:tblGrid>
      <w:tr>
        <w:trPr/>
        <w:tc>
          <w:tcPr>
            <w:tcW w:w="4908" w:type="dxa"/>
            <w:tcBorders/>
          </w:tcPr>
          <w:p>
            <w:pPr>
              <w:pStyle w:val="ConsPlusTitle"/>
              <w:ind w:right="13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решение №180 от 14.11.2016г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федерального законодательства в связи с введением в действие с 01.01.2018 Единой государственной информационной системы социального обеспечения (далее - ЕГИССО), Усть-Пристанский районный Совет депутатов РЕШИ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%D0%BF%D0%BE%D1%81%D1%82%D0%B0%D0%BD%D0%BE%D0%B2%D0%BB%D0%B5%D0%BD%D0%B8%D0%B5.docx" \l "P36%23P3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п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«Порядок получения информации о назначении (получении) пенсии за выслугу лет в Единой государственной информационной системы социального обеспечения» следующего содержания: </w:t>
      </w:r>
    </w:p>
    <w:p>
      <w:pPr>
        <w:pStyle w:val="ConsPlusNormal"/>
        <w:ind w:firstLine="7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1. Назначение пенсии за выслугу лет является мерой социальной защиты (поддержки), сведения по которой предоставляется в Единой государственной информационной системы социального обеспечения (далее – ЕГИССО) «Доплата к пенсии муниципальных служащих». </w:t>
      </w:r>
    </w:p>
    <w:p>
      <w:pPr>
        <w:pStyle w:val="ConsPlusNormal"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Администрация Усть-Пристанского района обеспечивает размещение информации о предоставлении меры социальной поддержки (защиты) «Доплата к пенсии муниципальных служащих» в ЕГИССО. Размещение (получение) указанной информации в ЕГИССО осуществляется в соответствии с Федеральным законом от 17.07.1999 № 178-ФЗ «О государственной социальной помощи». </w:t>
      </w:r>
    </w:p>
    <w:p>
      <w:pPr>
        <w:pStyle w:val="ConsPlusNormal"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нформация о предоставлении меры социальной поддержки (защиты), размещенная в ЕГИССО, может быть получена заявителем через личный кабинет на Едином портале, в том числе в виде электронного документа, если иное не предусмотрено законодательством Российской Федерации.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Усть-Пристанского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В.А. Ермол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4:00Z</dcterms:created>
  <dc:creator>Стрельцова</dc:creator>
  <dc:description/>
  <cp:keywords/>
  <dc:language>en-US</dc:language>
  <cp:lastModifiedBy>Астраханцева</cp:lastModifiedBy>
  <cp:lastPrinted>2018-08-30T10:52:00Z</cp:lastPrinted>
  <dcterms:modified xsi:type="dcterms:W3CDTF">2018-08-30T03:52:00Z</dcterms:modified>
  <cp:revision>4</cp:revision>
  <dc:subject/>
  <dc:title/>
</cp:coreProperties>
</file>