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ВЯТОЙ ВНЕОЧЕРЕДНОЙ СЕ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ПРИСТАНСКОГО РАЙО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СЕДЬМОГО СОЗЫВА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9 августа 2018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0-00 час.  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 утверждении повестки дня девятой внеочередной сессии Усть-Пристанского районного Совета депутатов седьмого созы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Глава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отдел Администрации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 утверждении порядка и регламента работы девятой внеочередной сессии Усть-Пристанского районного Совета депутатов седьмого созы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Глава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отдел Администрации района.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О внесении изменений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Глава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Комитет по финансам, налоговой и кредитной политике Администрации район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 О внесении дополнения в решение Усть-Пристанского районного Совета депутатов Алтайского края от 15.03.2013 № 65 «Об утверждении Порядка ведения реестра муниципального имущества муниципального образования Усть-Пристанский район Алтайского кра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Глава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Комитет по управлению муниципальным имуществом Администрации района.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№180 от 14.11.2016г «Об утверждении Порядка назначения пенсии за выслугу лет, изменения ее размера и выплаты муниципальным служащим Администрации района и ее структурных подразделений, финансируемых из районного бюджет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Глава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бщий отдел Администрации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5" w:hanging="0"/>
        <w:jc w:val="both"/>
        <w:rPr>
          <w:szCs w:val="28"/>
        </w:rPr>
      </w:pPr>
      <w:r>
        <w:rPr>
          <w:szCs w:val="28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Cs w:val="28"/>
        </w:rPr>
      </w:pPr>
      <w:r>
        <w:rPr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0:55:00Z</dcterms:created>
  <dc:creator>Админ</dc:creator>
  <dc:description/>
  <cp:keywords/>
  <dc:language>en-US</dc:language>
  <cp:lastModifiedBy>Астраханцева</cp:lastModifiedBy>
  <cp:lastPrinted>2018-08-31T07:54:00Z</cp:lastPrinted>
  <dcterms:modified xsi:type="dcterms:W3CDTF">2018-08-31T00:55:00Z</dcterms:modified>
  <cp:revision>3</cp:revision>
  <dc:subject/>
  <dc:title>Проект</dc:title>
</cp:coreProperties>
</file>