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ВЯТАЯ ВНЕОЧЕРЕДНАЯ СЕССИЯ СЕДЬМОГО СОЗЫ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«29» августа 2018 г.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9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-Чарышская Приста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2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вестке дня девятой внеочередной сессии Усть-Пристанского районного Совета депутатов седьмого созыва </w:t>
      </w:r>
    </w:p>
    <w:p>
      <w:pPr>
        <w:pStyle w:val="Normal"/>
        <w:ind w:right="624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 августа 2018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21 Регламента Усть-Пристанского районного Совета депутатов,  Усть-Пристанский районный Совет депутатов РЕШИ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овестку дня девятой внеочередной сессии Усть-Пристанского районного Совета депутатов седьмого созыва 29 августа 2018 года, включив следующие вопросы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б утверждении повестки дня девятой внеочередной сессии Усть-Пристанского районного Совета депутатов седьмого созыв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 утверждении порядка и регламента работы девятой внеочередной сессии Усть-Пристанского районного Совета депутатов седьмого созыва. </w:t>
      </w:r>
    </w:p>
    <w:p>
      <w:pPr>
        <w:pStyle w:val="Normal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sz w:val="28"/>
          <w:szCs w:val="28"/>
        </w:rPr>
        <w:t>О внесении изменений в решение Усть-Пристанского районного Совета депутатов от 22 декабря 2017 года № 37 «О районном бюджете муниципального образования Усть-Пристанский район на 2018 год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sz w:val="28"/>
          <w:szCs w:val="28"/>
        </w:rPr>
        <w:t>. О внесении дополнения в решение Усть-Пристанского районного Совета депутатов Алтайского края от 15.03.2013 № 65 «Об утверждении Порядка ведения реестра муниципального имущества муниципального образования Усть-Пристанский район Алтайского края».</w:t>
      </w:r>
    </w:p>
    <w:p>
      <w:pPr>
        <w:pStyle w:val="Normal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решение №180 от 14.11.2016г «Об утверждении Порядка назначения пенсии за выслугу лет, изменения ее размера и выплаты муниципальным служащим Администрации района и ее структурных подразделений, финансируемых из районного бюджет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right="-5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5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5" w:hanging="0"/>
        <w:jc w:val="both"/>
        <w:rPr/>
      </w:pPr>
      <w:r>
        <w:rPr>
          <w:szCs w:val="28"/>
        </w:rPr>
        <w:t xml:space="preserve">Председатель Усть-Пристанского </w:t>
      </w:r>
    </w:p>
    <w:p>
      <w:pPr>
        <w:pStyle w:val="TextBody"/>
        <w:ind w:right="-5" w:hanging="0"/>
        <w:jc w:val="both"/>
        <w:rPr/>
      </w:pPr>
      <w:r>
        <w:rPr>
          <w:szCs w:val="28"/>
        </w:rPr>
        <w:t>районного Совета депутатов                                                                     В.А. Ермол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рай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рай;Times New Roman" w:hAnsi="рай;Times New Roman" w:eastAsia="Times New Roman" w:cs="рай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4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P5">
    <w:name w:val="p5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6">
    <w:name w:val="p6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rFonts w:ascii="Times New Roman" w:hAnsi="Times New Roman" w:cs="Times New Roman"/>
      <w:sz w:val="28"/>
      <w:szCs w:val="28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6:10:00Z</dcterms:created>
  <dc:creator>Стрельцова</dc:creator>
  <dc:description/>
  <cp:keywords/>
  <dc:language>en-US</dc:language>
  <cp:lastModifiedBy>Астраханцева</cp:lastModifiedBy>
  <cp:lastPrinted>2018-08-30T10:41:00Z</cp:lastPrinted>
  <dcterms:modified xsi:type="dcterms:W3CDTF">2018-08-30T03:41:00Z</dcterms:modified>
  <cp:revision>31</cp:revision>
  <dc:subject/>
  <dc:title/>
</cp:coreProperties>
</file>