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ЕСЯ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8» сентября 2018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294" w:hanging="0"/>
        <w:jc w:val="both"/>
        <w:rPr/>
      </w:pPr>
      <w:r>
        <w:rPr>
          <w:sz w:val="28"/>
          <w:szCs w:val="28"/>
        </w:rPr>
        <w:t>О внесении изменений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4, 53 Устава муниципального образования Усть-Пристанский район Алтайского края Усть-Пристанский районны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изменения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» главе Усть-Пристанского района Алтайского края для подписания и обнародования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Усть-Пристанского районного Совета депутатов (Бабунич А.И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</w:t>
        <w:tab/>
        <w:tab/>
        <w:t xml:space="preserve">                                  В.А. 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7 года № 37 «О районном бюджете муниципального образования Усть-Пристанский район на 2018 год»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9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6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решение Усть-Пристанского районного Совета депутатов от 22 декабря 2017 года  №  37 «О районном бюджете муниципального образования Усть-Пристанский район  на 2018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8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244304,3 тыс. рублей, в том числе объем межбюджетных трансфертов, получаемых из других бюджетов 188588,0 тыс. рублей,  прочие безвозмездные поступления 1204,3 тыс. рублей и возврат остатков субсидий, субвенций и иных межбюджетных трансфертов имеющих целевое назначение прошлых лет  -13,0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районного бюджета в сумме  248770,0 тыс.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4465,7 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4 слово «866,0  тыс. рублей» заменить словами «1166,0 тыс. рублей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 слово «1868,4  тыс. рублей» заменить словами «1790,1 тыс. рублей»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части 4 статьи 6 слово «4869,7  тыс. рублей» заменить словами «10372,8 тыс. рублей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изложить в следующей редакции:</w:t>
      </w:r>
      <w:r>
        <w:rPr/>
        <w:t xml:space="preserve">   </w:t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  <w:tab/>
        <w:tab/>
        <w:tab/>
        <w:tab/>
        <w:tab/>
        <w:tab/>
        <w:tab/>
        <w:t xml:space="preserve">       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районного бюджета на 2018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,9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0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92,2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6.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 классификации расходов районного бюджета на 2018</w:t>
      </w:r>
      <w:r>
        <w:rPr/>
        <w:t xml:space="preserve"> год</w:t>
      </w:r>
    </w:p>
    <w:tbl>
      <w:tblPr>
        <w:tblW w:w="994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900"/>
        <w:gridCol w:w="1080"/>
        <w:gridCol w:w="1470"/>
      </w:tblGrid>
      <w:tr>
        <w:trPr>
          <w:trHeight w:val="1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4,1</w:t>
            </w:r>
          </w:p>
        </w:tc>
      </w:tr>
      <w:tr>
        <w:trPr>
          <w:trHeight w:val="64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5,8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23,1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,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3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3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6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2,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9,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2,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52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5,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5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,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41,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43,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6,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,9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»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7.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/>
        <w:ind w:left="180" w:hanging="0"/>
        <w:jc w:val="center"/>
        <w:rPr/>
      </w:pPr>
      <w:r>
        <w:rPr>
          <w:sz w:val="28"/>
          <w:szCs w:val="28"/>
        </w:rPr>
        <w:t>Ведомственная структура расходов районного бюджета на 2018</w:t>
      </w:r>
      <w:r>
        <w:rPr/>
        <w:t xml:space="preserve"> год</w:t>
      </w:r>
    </w:p>
    <w:tbl>
      <w:tblPr>
        <w:tblW w:w="1035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720"/>
        <w:gridCol w:w="780"/>
        <w:gridCol w:w="660"/>
        <w:gridCol w:w="1440"/>
        <w:gridCol w:w="646"/>
        <w:gridCol w:w="1276"/>
      </w:tblGrid>
      <w:tr>
        <w:trPr>
          <w:trHeight w:val="6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36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по субсидии на обеспечение расчетов за потребление топливно-энергетические ресур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7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7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4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4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519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519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софинансирование объектов капитального ремонта (ремонт КСК)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5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5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по краевой адресной инвестиционной программе, капитальный ремонт  здания 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402S0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402S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Усть-Пристанского района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образованию 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37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 на территории муниципального образования Усть-Пристанского района на 2015 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5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5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4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5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7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 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здания МКОУ «Коробейниковская СОШ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я на получение общедоступного и бесплатного дошкольного,начального общего, основного общего, среднего обще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3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3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компенсационные выплаты на питание обучающимс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роведение детской оздоровительной кампан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Развитие образования в Усть-Пристанском районе на 2014 -2018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 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ребенка в семье опекуна  и приемной семье ,а также вознаграждение причитающееся приемному родител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итет по финансам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0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жбюджетные трансферты  передаваемые бюджетам поселений на решение вопросов местного значения в соответствии с заключенными соглашениями(обеспечение безопасности людей на водных объектах)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в виде грантовой поддержки местных инициатив граждан, проживающих в сельской местности (с. Нижнеозерное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567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567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, реконструкция  автомобильных дорог  являющихся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я бюджетам поселений 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Усть-Пристанского района Алтайского кр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5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2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5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4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по государствен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 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 на территории муниципального образования Усть-Пристанского района на 2015 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Повышение безопасности дорожного движения в муниципальном образовании Усть-Пристанского района на 2013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адровое обеспечение агропромышленного комплекса Усть-Пристанского района на 2015-2019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животны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273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 и реконструкция автомобильных дорог являющихся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Поддержка и развитие малого и среднего предпринимательств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 в Усть-Пристанском районе» на 2016-2021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по субсидии на капитальный ремонт культурно-спортивного комплек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S09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S09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4-201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200</w:t>
            </w:r>
            <w:r>
              <w:rPr>
                <w:bCs/>
                <w:sz w:val="22"/>
                <w:szCs w:val="22"/>
                <w:lang w:val="en-US"/>
              </w:rPr>
              <w:t>L49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</w:t>
            </w:r>
            <w:r>
              <w:rPr>
                <w:sz w:val="22"/>
                <w:szCs w:val="22"/>
              </w:rPr>
              <w:t>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00</w:t>
            </w:r>
            <w:r>
              <w:rPr>
                <w:bCs/>
                <w:sz w:val="22"/>
                <w:szCs w:val="22"/>
                <w:lang w:val="en-US"/>
              </w:rPr>
              <w:t>L49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улучшение жилищных усло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Обеспечение жильем или улучшение жилищных условий молодых семей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у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постановке на учет  граждан, выехавших с районов Крайнего Севе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»</w:t>
            </w:r>
          </w:p>
        </w:tc>
      </w:tr>
    </w:tbl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7.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статьям и видам расходов бюджета на 2018 год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57"/>
        <w:gridCol w:w="783"/>
        <w:gridCol w:w="1800"/>
        <w:gridCol w:w="900"/>
        <w:gridCol w:w="1470"/>
      </w:tblGrid>
      <w:tr>
        <w:trPr>
          <w:trHeight w:val="119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4,1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5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7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4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9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О Усть-пристанский район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Демографическое развитие  Усть-Пристанского района на 2016-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 , признание прав  и регулирование отношений  по государственной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5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полнение сук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овышение безопасности дорожного движения в муниципальном образовании Усть-Пристанский район на2013 - 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Профилактика правонарушений на территории муниципального образования Усть-Пристанский район на 2015-2019 год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безопасность людей на водных объектах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6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Кадровое обеспечение  агропромышленного комплекса Усть-Пристанского района на 2013-2017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в виде грантовой поддержки местных инициатив граждан, проживающих в сельской местности (с. Нижнеозерное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животны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2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, реконструкция автомобильных дорог, являющихся муниципальной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оддержка и развитие малого и среднего предпринимательства в Усть-Пристанском районе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9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2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,2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 на обеспечение расчетов за потребление топливно-энергетические ресурс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Комплексное развитие коммунальной инфраструктуры на территории Усть-Пристанского района на2011-2014 годы и на период до 2020 года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52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5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4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,4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2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4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45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7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9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здания МКОУ Коробейниковская СО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1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3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,4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3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3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выплату на питание обучающимся в муниципальных общеобразовательных организациях, нуждающимся  в социальной поддержк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расходов  на частичную компенсацию дополнительных расходов местных бюджетов по оплате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98500</w:t>
            </w:r>
            <w:r>
              <w:rPr>
                <w:bCs/>
                <w:sz w:val="22"/>
                <w:szCs w:val="22"/>
                <w:lang w:val="en-US"/>
              </w:rPr>
              <w:t>S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.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8500</w:t>
            </w:r>
            <w:r>
              <w:rPr>
                <w:bCs/>
                <w:sz w:val="22"/>
                <w:szCs w:val="22"/>
                <w:lang w:val="en-US"/>
              </w:rPr>
              <w:t>S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.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роведение детской оздоровительной кампа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 в Усть-Пристанском районе» на 2016-2021 г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2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3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3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6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образования в Усть-Пристанском районе  на 2014-2018 годы»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41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43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2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4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4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оддержку отрасли культуры, поддержка лучших работников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муниципальной собственности (культурно-спортивного комплекс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1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1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на капитальный ремонт здания библиоте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8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5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Усть-Пристанского района на 2016-2018 годы»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3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14-2017 год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6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3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00</w:t>
            </w:r>
            <w:r>
              <w:rPr>
                <w:sz w:val="22"/>
                <w:szCs w:val="22"/>
                <w:lang w:val="en-US"/>
              </w:rPr>
              <w:t>L49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</w:t>
            </w:r>
            <w:r>
              <w:rPr>
                <w:sz w:val="22"/>
                <w:szCs w:val="22"/>
              </w:rPr>
              <w:t>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00</w:t>
            </w:r>
            <w:r>
              <w:rPr>
                <w:sz w:val="22"/>
                <w:szCs w:val="22"/>
                <w:lang w:val="en-US"/>
              </w:rPr>
              <w:t>L49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Адресная социальная помощь малоимущим гражданам и малоимущим семьям с детьми на 2015-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реализацию программы «Устойчивое развитие сельских территории» улучшение жилищных услов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R0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«Обеспечение жильем или улучшение жилищных условий молодых семей в Усть-Пристанском районе 2015-2019 г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енсация части родительской платы за присмотром и уходом за детьми, осваивающими образовательные программы дошкольного образования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4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приемной семье на содержание подопечных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го родител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семьям опекунам на содержание  подопечных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2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у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постановке на учет  граждан, выехавших с районов Крайнего Севе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7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7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6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 по долгов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,9</w:t>
            </w:r>
          </w:p>
        </w:tc>
      </w:tr>
      <w:tr>
        <w:trPr>
          <w:trHeight w:val="43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 по долгов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</w:t>
            </w:r>
          </w:p>
        </w:tc>
      </w:tr>
      <w:tr>
        <w:trPr>
          <w:trHeight w:val="25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»</w:t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8. 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/>
        <w:t xml:space="preserve">      </w:t>
      </w:r>
      <w:r>
        <w:rPr/>
        <w:t xml:space="preserve">«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вания Усть-Пристанский район н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на 2018 год </w:t>
      </w:r>
      <w:r>
        <w:rPr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                                                          тыс. 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6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9. приложение13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3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18 год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раммой предусматриваются объемы муниципальных внутренних заимствований и средств, направляемых на погашение основной суммы  муниципального долга                  Усть-Пристанского района  в 2018 году:          </w:t>
      </w:r>
    </w:p>
    <w:p>
      <w:pPr>
        <w:pStyle w:val="Normal"/>
        <w:autoSpaceDE w:val="false"/>
        <w:ind w:left="6360" w:firstLine="720"/>
        <w:jc w:val="center"/>
        <w:rPr/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муниципальных внутренних заимствований Усть-Пристанского района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.   по бюджетным кредитам, привлеченным из краевого бюджета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 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– в размере 51373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бъемы расходов на обслуживание муниципального долга Усть-Пристанского района установл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в сумме   9089,3 тыс.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10. приложение 15 изложить в следующей редакции: </w:t>
      </w:r>
    </w:p>
    <w:p>
      <w:pPr>
        <w:pStyle w:val="Normal"/>
        <w:ind w:left="4956" w:firstLine="708"/>
        <w:jc w:val="both"/>
        <w:rPr/>
      </w:pPr>
      <w:r>
        <w:rPr>
          <w:caps/>
          <w:sz w:val="28"/>
          <w:szCs w:val="28"/>
        </w:rPr>
        <w:t xml:space="preserve">    </w:t>
      </w:r>
      <w:r>
        <w:rPr>
          <w:caps/>
          <w:sz w:val="28"/>
          <w:szCs w:val="28"/>
        </w:rPr>
        <w:t xml:space="preserve">« приложениЕ </w:t>
      </w:r>
      <w:r>
        <w:rPr>
          <w:sz w:val="28"/>
          <w:szCs w:val="28"/>
        </w:rPr>
        <w:t>15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258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из резервного фонда администрации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858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378"/>
      </w:tblGrid>
      <w:tr>
        <w:trPr>
          <w:trHeight w:val="6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1. приложение 17 изложить в следующей редакции: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«приложениЕ </w:t>
      </w:r>
      <w:r>
        <w:rPr>
          <w:sz w:val="28"/>
          <w:szCs w:val="28"/>
        </w:rPr>
        <w:t>17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ЕДЕ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чих  межбюджетных трансфертов, передаваемых поселениям на частичную компенсацию дополнительных расходов местных бюджетов по оплате тру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 дополнить приложением 19 следующего содержания:</w:t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 xml:space="preserve">приложениЕ </w:t>
      </w:r>
      <w:r>
        <w:rPr>
          <w:sz w:val="28"/>
          <w:szCs w:val="28"/>
        </w:rPr>
        <w:t>19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распределение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реализацию проектов развития общественной инфраструктуры, основанных на инициативах граждан (грант)</w:t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79"/>
        <w:gridCol w:w="35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right="2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.о. главы Усть-Пристанского района</w:t>
        <w:tab/>
        <w:tab/>
        <w:tab/>
        <w:tab/>
        <w:t xml:space="preserve">                                В.Г. Бусыгин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/>
      </w:pPr>
      <w:r>
        <w:rPr>
          <w:sz w:val="28"/>
          <w:szCs w:val="28"/>
          <w:u w:val="single"/>
        </w:rPr>
        <w:t>01.10.2018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9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09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1:00Z</dcterms:created>
  <dc:creator>Rivfader</dc:creator>
  <dc:description/>
  <cp:keywords/>
  <dc:language>en-US</dc:language>
  <cp:lastModifiedBy>1763</cp:lastModifiedBy>
  <cp:lastPrinted>2018-10-01T11:19:00Z</cp:lastPrinted>
  <dcterms:modified xsi:type="dcterms:W3CDTF">2018-10-01T04:19:00Z</dcterms:modified>
  <cp:revision>196</cp:revision>
  <dc:subject/>
  <dc:title>Приложение №____</dc:title>
</cp:coreProperties>
</file>