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ЕНАДЦАТ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1» декабря 2018 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вестке дня двенадцатой 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декабря 201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двенадцатой очередной сессии Усть-Пристанского районного Совета депутатов седьмого созыва 21 декабря 2018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двенадцатой 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двенадцатой очередной сессии Усть-Пристанского районного Совета депутатов седьмого созыва. 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О бюджете муниципального образования Усть-Пристанский район Алтайского края на 2019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536" w:leader="none"/>
        </w:tabs>
        <w:spacing w:lineRule="auto" w:line="240" w:before="0" w:after="0"/>
        <w:ind w:right="-1" w:firstLine="709"/>
        <w:jc w:val="both"/>
        <w:rPr>
          <w:b/>
          <w:b/>
        </w:rPr>
      </w:pPr>
      <w:r>
        <w:rPr/>
        <w:t>5. 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 утверждении Дополнительных соглашений о продлении срока действия Соглашений «О передаче отдельных полномочий по решению вопросов местного значения Администрацией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" w:firstLine="709"/>
        <w:jc w:val="both"/>
        <w:rPr/>
      </w:pPr>
      <w:r>
        <w:rPr/>
        <w:t>7. О согласовании Дополнительных соглашений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 рассмотрении протеста прокурора Усть-Пристанского района на реш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Пристанского районного Совета депутатов от 22.12.2017г № 44 «Об утверждении Положения о муниципальной службе в муниципальном образовании Усть-Пристанский район Алтайского кра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 утверждении прогнозного плана приватизации  муниципального имущества собственности муниципального образования Усть-Пристанский район Алтайского края на 2019 г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 плане работы Усть-Пристанского районного Совета депутатов на 2019 год.</w:t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8-12-24T13:06:00Z</cp:lastPrinted>
  <dcterms:modified xsi:type="dcterms:W3CDTF">2018-12-24T06:07:00Z</dcterms:modified>
  <cp:revision>37</cp:revision>
  <dc:subject/>
  <dc:title/>
</cp:coreProperties>
</file>