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49"/>
        <w:gridCol w:w="5566"/>
      </w:tblGrid>
      <w:tr>
        <w:trPr>
          <w:trHeight w:val="2324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РИЛОЖЕНИЕ 3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к решению «О районном бюджете 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Усть-Пристанский район</w:t>
            </w:r>
          </w:p>
          <w:p>
            <w:pPr>
              <w:pStyle w:val="Heading2"/>
              <w:ind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на 2019 год»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  <w:t>Перечень главных администраторов доходов районного бюджета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д глав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Код доходов бюдже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sz w:val="26"/>
                <w:szCs w:val="26"/>
                <w:lang w:val="ru-RU" w:eastAsia="ru-RU"/>
              </w:rPr>
              <w:t>Комитет по культуре администрации Усть-Пристанского района Алтайского края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1301995050000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1302065050000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1302995050000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cs="Arial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170105005000018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Arial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ru-RU" w:eastAsia="ru-RU"/>
              </w:rPr>
              <w:t>20705010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ru-RU"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ru-RU" w:eastAsia="ru-RU"/>
              </w:rPr>
              <w:t>20705020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Arial"/>
                <w:b w:val="false"/>
                <w:b w:val="false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ru-RU" w:eastAsia="ru-RU"/>
              </w:rPr>
              <w:t>20705030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lang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6"/>
                <w:szCs w:val="26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омитет по образованию Администрации Усть-Пристанского района Алтайского края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 13 01995 05 0000 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1 13 02065 05 0000 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74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>1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13 02995 05 0000 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1 17 01050 05 0000 18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0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 07 05010 05 0000 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ru-RU"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0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 07 05020 05 0000 1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0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 07 05030 05 0000 1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омитет по финансам, налоговой и кредитной политике администрации Усть-Пристанского района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071500110001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105005000012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305005000012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</w:tbl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580"/>
      </w:tblGrid>
      <w:tr>
        <w:trPr>
          <w:trHeight w:val="30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10501305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</w:tbl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49"/>
        <w:gridCol w:w="5566"/>
      </w:tblGrid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502505000012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503505000012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701505000012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904505000012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1995050000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2065050000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29950500001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92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4060130500004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602505000043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20530500004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3200005000014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9005005000014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0105005000018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0505005000018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15</w:t>
            </w:r>
            <w:r>
              <w:rPr>
                <w:color w:val="000000"/>
                <w:sz w:val="26"/>
                <w:szCs w:val="26"/>
              </w:rPr>
              <w:t>001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15</w:t>
            </w:r>
            <w:r>
              <w:rPr>
                <w:color w:val="000000"/>
                <w:sz w:val="26"/>
                <w:szCs w:val="26"/>
              </w:rPr>
              <w:t>00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19</w:t>
            </w:r>
            <w:r>
              <w:rPr>
                <w:color w:val="000000"/>
                <w:sz w:val="26"/>
                <w:szCs w:val="26"/>
              </w:rPr>
              <w:t>999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087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22509705000015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25497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25567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22551905000015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29</w:t>
            </w:r>
            <w:r>
              <w:rPr>
                <w:color w:val="000000"/>
                <w:sz w:val="26"/>
                <w:szCs w:val="26"/>
              </w:rPr>
              <w:t>999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5120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5118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021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024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3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35134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color w:val="000000"/>
                <w:sz w:val="26"/>
                <w:szCs w:val="26"/>
              </w:rPr>
              <w:t>N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5-ФЗ "О ветеранах", в соответствии с Указом Президента Российской Федерации от 7 мая 2008 года </w:t>
            </w:r>
            <w:r>
              <w:rPr>
                <w:color w:val="000000"/>
                <w:sz w:val="26"/>
                <w:szCs w:val="26"/>
              </w:rPr>
              <w:t>N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714 "Об обеспечении жильем ветеранов Великой Отечественной войны 1941 - 1945 годов"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5135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r>
              <w:rPr>
                <w:color w:val="000000"/>
                <w:sz w:val="26"/>
                <w:szCs w:val="26"/>
              </w:rPr>
              <w:t>N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5-ФЗ "О ветеранах" и от 24 ноября 1995 года </w:t>
            </w:r>
            <w:r>
              <w:rPr>
                <w:color w:val="000000"/>
                <w:sz w:val="26"/>
                <w:szCs w:val="26"/>
              </w:rPr>
              <w:t>N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181-ФЗ "О социальной защите инвалидов в Российской Федерации"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9</w:t>
            </w:r>
            <w:r>
              <w:rPr>
                <w:color w:val="000000"/>
                <w:sz w:val="26"/>
                <w:szCs w:val="26"/>
              </w:rPr>
              <w:t>999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45160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40</w:t>
            </w:r>
            <w:r>
              <w:rPr>
                <w:color w:val="000000"/>
                <w:sz w:val="26"/>
                <w:szCs w:val="26"/>
              </w:rPr>
              <w:t>014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49</w:t>
            </w:r>
            <w:r>
              <w:rPr>
                <w:color w:val="000000"/>
                <w:sz w:val="26"/>
                <w:szCs w:val="26"/>
              </w:rPr>
              <w:t>999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90</w:t>
            </w:r>
            <w:r>
              <w:rPr>
                <w:color w:val="000000"/>
                <w:sz w:val="26"/>
                <w:szCs w:val="26"/>
              </w:rPr>
              <w:t>024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</w:tbl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49"/>
        <w:gridCol w:w="5566"/>
      </w:tblGrid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027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202160500001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02905000015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705010050000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705020050000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705030050000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805000050000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196001005000015</w:t>
            </w: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192501805000015</w:t>
            </w: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0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3" w:hanging="0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дминистрации Усть-Пристанского района Алтайского края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705010050000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705020050000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07050300500001</w:t>
            </w:r>
            <w:r>
              <w:rPr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0:00Z</dcterms:created>
  <dc:creator>slv</dc:creator>
  <dc:description/>
  <cp:keywords/>
  <dc:language>en-US</dc:language>
  <cp:lastModifiedBy>1763</cp:lastModifiedBy>
  <cp:lastPrinted>2018-12-26T10:25:00Z</cp:lastPrinted>
  <dcterms:modified xsi:type="dcterms:W3CDTF">2018-12-26T03:25:00Z</dcterms:modified>
  <cp:revision>25</cp:revision>
  <dc:subject/>
  <dc:title>ПРИЛОЖЕНИЕ 3</dc:title>
</cp:coreProperties>
</file>