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1» декабря 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б утверждении Дополнительных соглашений о продлении срока действия Соглашений «О передаче отдельных полномочий по решению вопросов местного значения Администрацией Усть-Пристанского района Алтай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131-ФЗ, </w:t>
      </w:r>
      <w:r>
        <w:rPr>
          <w:spacing w:val="-4"/>
          <w:sz w:val="28"/>
          <w:szCs w:val="28"/>
        </w:rPr>
        <w:t xml:space="preserve">решением Усть-Пристанского районного Совета 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</w:t>
      </w:r>
      <w:r>
        <w:rPr>
          <w:sz w:val="28"/>
          <w:szCs w:val="28"/>
        </w:rPr>
        <w:t>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ые Дополнительные соглашения о продлении срока действия Соглашений «О передаче отдельных полномочий по решению вопросов местного значения Администрацией Усть-Пристанского района Алтайского края», утвержденных решением Усть-Пристанского районного Совета депутатов от 22.12.2017 г. № 42 до 01 января 2020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Дополнительные соглашения главе Усть-Пристанского района для подписания и обнародования в установленном законом порядк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Председатель Усть-Пристанского</w:t>
      </w:r>
    </w:p>
    <w:p>
      <w:pPr>
        <w:pStyle w:val="TextBody"/>
        <w:jc w:val="both"/>
        <w:rPr/>
      </w:pPr>
      <w:r>
        <w:rPr>
          <w:szCs w:val="28"/>
        </w:rPr>
        <w:t xml:space="preserve">районного Совета депутатов                 </w:t>
        <w:tab/>
        <w:t xml:space="preserve">                                   В.А. Ермоленко</w:t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4:00Z</dcterms:created>
  <dc:creator>Люда</dc:creator>
  <dc:description/>
  <cp:keywords/>
  <dc:language>en-US</dc:language>
  <cp:lastModifiedBy>1763</cp:lastModifiedBy>
  <cp:lastPrinted>2018-12-24T13:33:00Z</cp:lastPrinted>
  <dcterms:modified xsi:type="dcterms:W3CDTF">2018-12-24T06:33:00Z</dcterms:modified>
  <cp:revision>20</cp:revision>
  <dc:subject/>
  <dc:title>Российская федерация</dc:title>
</cp:coreProperties>
</file>