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ВЕ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1» декабря 2018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294" w:hanging="0"/>
        <w:jc w:val="both"/>
        <w:rPr/>
      </w:pPr>
      <w:r>
        <w:rPr>
          <w:sz w:val="28"/>
          <w:szCs w:val="28"/>
        </w:rPr>
        <w:t>О внесении изменений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 (прилагается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Направить изменения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 главе Усть-Пристанского района Алтайского края для подписания и обнародования в установленном законом поряд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Усть-Пристанского районного Совета депутатов (Бабунич А.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</w:t>
        <w:tab/>
        <w:tab/>
        <w:t xml:space="preserve">                                           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 37 «О районном бюджете муниципального образования Усть-Пристанский район на 2018 год»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18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нести в решение Усть-Пристанского районного Совета депутатов от 22 декабря 2017 года № «О районном бюджете муниципального образования Усть-Пристанский район на 2018 год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8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71181,9 тыс. рублей, в том числе объем межбюджетных трансфертов, получаемых из других бюджетов 214541,5 тыс. рублей, прочие безвозмездные поступления 1812,1 тыс. рублей и возврат остатков субсидий, субвенций и иных межбюджетных трансфертов имеющих целевое назначение прошлых лет - 24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275658,6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районного бюджета в сумме 4476,7 тыс. рублей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части 4 статьи 6 слово «10372,8 тыс. рублей» заменить словами «10000,1тыс. рублей».</w:t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приложение 1 изложить в следующей редакции:</w:t>
      </w:r>
      <w:r>
        <w:rPr/>
        <w:t xml:space="preserve">   </w:t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keepNext w:val="true"/>
        <w:keepLines/>
        <w:suppressAutoHyphens w:val="true"/>
        <w:spacing w:lineRule="exact" w:line="240"/>
        <w:ind w:firstLine="5529"/>
        <w:rPr/>
      </w:pPr>
      <w:r>
        <w:rPr/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18 год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68,9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бюджету муниципального образования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бюджетных кредитов другим бюджетам бюджетной системы Российской федерации из бюджетов  муниципальных районов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0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92,2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)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786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районного бюджет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900"/>
        <w:gridCol w:w="1080"/>
        <w:gridCol w:w="1470"/>
      </w:tblGrid>
      <w:tr>
        <w:trPr>
          <w:trHeight w:val="1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1,9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3,6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23,1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1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1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4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,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8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8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4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66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,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2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1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3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,9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»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9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>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/>
        <w:ind w:left="180" w:hanging="0"/>
        <w:jc w:val="center"/>
        <w:rPr/>
      </w:pPr>
      <w:r>
        <w:rPr>
          <w:sz w:val="28"/>
          <w:szCs w:val="28"/>
        </w:rPr>
        <w:t>Ведомственная структура расходов районного бюджета на 2018 год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720"/>
        <w:gridCol w:w="780"/>
        <w:gridCol w:w="660"/>
        <w:gridCol w:w="1440"/>
        <w:gridCol w:w="646"/>
        <w:gridCol w:w="1276"/>
      </w:tblGrid>
      <w:tr>
        <w:trPr>
          <w:trHeight w:val="6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по субсидии на обеспечение расчетов за потребление топливно-энергетические ресур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55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519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519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софинансирование объектов капитального ремонта (ремонт КСК)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83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1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по краевой адресной инвестиционной программе, капитальный ремонт  здания 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402S0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02S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Усть-Пристанского района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образованию 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99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Повышение безопасности дорожного движения в муниципальном образовании Усть-Пристанского района на 2013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73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4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66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9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 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здания МКОУ «Коробейниковская СОШ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9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9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я на получение общедоступного и бесплатного дошкольного,начального общего, основного общего, среднего обще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4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4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8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компенсационные выплаты на питание обучающимс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роведение детской оздоровительной кампа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Развитие образования в Усть-Пристанском районе на 2014 -2018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ребенка в семье опекуна  и приемной семье ,а также вознаграждение причитающееся приемному родител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2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жбюджетные трансферты  передаваемые бюджетам поселений на решение вопросов местного значения в соответствии с заключенными соглашениями(обеспечение безопасности людей на водных объектах)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67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67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, реконструкция  автомобильных дорог 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я бюджетам поселений 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Усть-Пристанского района Алтайского кр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5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5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3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по государствен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 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Повышение безопасности дорожного движения в муниципальном образовании Усть-Пристанского района на 2013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адровое обеспечение агропромышленного комплекса Усть-Пристанского района на 2015-2019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273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 и реконструкция автомобильных дорог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программы "Устойчивое развитие сельских территорий 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1.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11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ализацию программы "Устойчивое развитие сельских территорий 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001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001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 в Усть-Пристанском районе» на 2016-2021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по субсидии на капитальный ремонт культурно-спортивного комплек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S09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S09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4-201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улучшение жилищных усло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у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,0»</w:t>
            </w:r>
          </w:p>
        </w:tc>
      </w:tr>
    </w:tbl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firstLine="709"/>
        <w:rPr>
          <w:caps/>
          <w:sz w:val="28"/>
          <w:szCs w:val="28"/>
        </w:rPr>
      </w:pPr>
      <w:r>
        <w:rPr>
          <w:sz w:val="28"/>
          <w:szCs w:val="28"/>
        </w:rPr>
        <w:t>6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18 год</w:t>
      </w:r>
    </w:p>
    <w:p>
      <w:pPr>
        <w:pStyle w:val="Normal"/>
        <w:spacing w:lineRule="exact" w:line="220"/>
        <w:ind w:left="8496" w:hanging="0"/>
        <w:jc w:val="center"/>
        <w:rPr/>
      </w:pPr>
      <w:r>
        <w:rPr/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57"/>
        <w:gridCol w:w="783"/>
        <w:gridCol w:w="1800"/>
        <w:gridCol w:w="900"/>
        <w:gridCol w:w="1470"/>
      </w:tblGrid>
      <w:tr>
        <w:trPr>
          <w:trHeight w:val="119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пись на год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1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3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Демографическое развитие  Усть-Пристанского района на 2016-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 , признание прав  и регулирование отношений  по государствен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8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5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полнение сук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овышение безопасности дорожного движения в муниципальном образовании Усть-Пристанский район на2013 - 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Профилактика правонарушений на территории муниципального образования Усть-Пристанский район на 2015-2019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безопасность людей на водных объектах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4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Кадровое обеспечение  агропромышленного комплекса Усть-Пристанского района на 2013-2017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, реконструкция автомобильных дорог, являющихся муниципаль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оддержка и развитие малого и среднего предпринимательства в Усть-Пристанском районе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8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,4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 на обеспечение расчетов за потребление топливно-энергетические ресурс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программы "Устойчивое развитие сельских территорий "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11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ализацию программы "Устойчивое развитие сельских территорий 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1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1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Комплексное развитие коммунальной инфраструктуры на территории Усть-Пристанского района на2011-2014 годы и на период до 2020 года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8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4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9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5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66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9,4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здания МКОУ Коробейниковская СО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9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9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1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4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4,4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8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выплату на питание обучающимся в муниципальных общеобразовательных организациях, нуждающимся  в социальной поддержк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5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расходов  на частичную компенсацию дополнительных расходов местных бюджетов по оплате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8500</w:t>
            </w:r>
            <w:r>
              <w:rPr>
                <w:bCs/>
                <w:sz w:val="22"/>
                <w:szCs w:val="22"/>
                <w:lang w:val="en-US"/>
              </w:rPr>
              <w:t>S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8500</w:t>
            </w:r>
            <w:r>
              <w:rPr>
                <w:bCs/>
                <w:sz w:val="22"/>
                <w:szCs w:val="22"/>
                <w:lang w:val="en-US"/>
              </w:rPr>
              <w:t>S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роведение детской оздоровительной кампа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 в Усть-Пристанском районе» на 2016-2021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2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6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образования в Усть-Пристанском районе  на 2014-2018 годы»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2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1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6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6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оддержку отрасли культуры, поддержка лучших работников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униципальной собственности (культурно-спортивного комплекс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1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90,7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на капитальный ремонт здания 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Усть-Пристанского района на 2016-2018 годы»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4-2017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3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Адресная социальная помощь малоимущим гражданам и малоимущим семьям с детьми на 2015-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реализацию программы «Устойчивое развитие сельских территории» улучшение жилищных услов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R0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енсация части родительской платы за присмотром и уходом за детьми, осваивающими образовательные программы дошкольного образования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4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приемной семье на содержание подопечных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го родител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,4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,4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семьям опекунам на содержание  подопечных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у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7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7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 по долгов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 по долгов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8,0»</w:t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firstLine="709"/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spacing w:lineRule="exact" w:line="2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/>
        <w:t xml:space="preserve">      </w:t>
      </w:r>
      <w:r>
        <w:rPr/>
        <w:t>«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8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ab/>
        <w:tab/>
        <w:tab/>
        <w:tab/>
        <w:tab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76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firstLine="709"/>
        <w:rPr/>
      </w:pPr>
      <w:r>
        <w:rPr>
          <w:sz w:val="28"/>
          <w:szCs w:val="28"/>
        </w:rPr>
        <w:t>8) приложение 10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</w:t>
      </w:r>
      <w:r>
        <w:rPr>
          <w:caps/>
          <w:sz w:val="28"/>
          <w:szCs w:val="28"/>
        </w:rPr>
        <w:t>«приложениЕ 10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на осуществление отдельных государственных полномоч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8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467"/>
        <w:gridCol w:w="26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caps/>
          <w:sz w:val="28"/>
          <w:szCs w:val="28"/>
        </w:rPr>
      </w:pPr>
      <w:r>
        <w:rPr>
          <w:sz w:val="28"/>
          <w:szCs w:val="28"/>
        </w:rPr>
        <w:t>9) приложение 17 изложить в следующей редакции: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«приложениЕ </w:t>
      </w:r>
      <w:r>
        <w:rPr>
          <w:sz w:val="28"/>
          <w:szCs w:val="28"/>
        </w:rPr>
        <w:t>17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чих межбюджетных трансфертов, передаваемые поселениям на частичную компенсацию дополнительных расходов местных бюджетов по оплат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8,0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right="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лава Усть-Пристанского района</w:t>
        <w:tab/>
        <w:tab/>
        <w:tab/>
        <w:tab/>
        <w:t xml:space="preserve">               С.А. Шипули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2.201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0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1:00Z</dcterms:created>
  <dc:creator>Rivfader</dc:creator>
  <dc:description/>
  <cp:keywords/>
  <dc:language>en-US</dc:language>
  <cp:lastModifiedBy>1763</cp:lastModifiedBy>
  <cp:lastPrinted>2018-12-26T09:14:00Z</cp:lastPrinted>
  <dcterms:modified xsi:type="dcterms:W3CDTF">2018-12-26T02:14:00Z</dcterms:modified>
  <cp:revision>249</cp:revision>
  <dc:subject/>
  <dc:title>Приложение №____</dc:title>
</cp:coreProperties>
</file>