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>ВОСЬМАЯ ОЧЕРЕДНАЯ  СЕССИЯ СЕДЬМОГО СОЗЫВА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tyle1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7» июня 2018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4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 Пристань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ализации Программы социально-экономического развития муниципального образования Усть-Пристанский район за 2013-2017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итогов реализации Программы социально-экономического развития муниципального образования Усть-Пристанский район за 2013-2017годы и в соответствии с 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отчет о реализации Программы социально-экономического развития муниципального образования Усть-Пристанский район за 2013-2017 годы (приложение № 1,2,3,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Администрации района определить приоритеты развития муниципального района на долгосрочный период и разработать  Стратегию социально-экономического развития на период до 2025 года, а также обеспечить, выполнение задач, поставленных указами Президента Российской Федерации в мае 2018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о индикаторам программы социально-экономического разви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ого района Алтайского края за период 2013-2017год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743"/>
        <w:gridCol w:w="1876"/>
        <w:gridCol w:w="1286"/>
        <w:gridCol w:w="460"/>
        <w:gridCol w:w="1701"/>
        <w:gridCol w:w="2410"/>
        <w:gridCol w:w="1701"/>
        <w:gridCol w:w="2190"/>
      </w:tblGrid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рай;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  <w:p>
            <w:pPr>
              <w:pStyle w:val="Normal"/>
              <w:spacing w:lineRule="auto" w:line="360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</w:tr>
      <w:tr>
        <w:trPr>
          <w:trHeight w:val="147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. Достижение высокого уровня и качества жизни 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5</w:t>
            </w:r>
          </w:p>
        </w:tc>
      </w:tr>
      <w:tr>
        <w:trPr>
          <w:trHeight w:val="85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трудоспособному населению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118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82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населения,  систематически занимающихся физической культурой и спортом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аемость культурно-досуговых мероприяти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на 1 жителя в год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867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Создание условий для устойчивого экономического роста</w:t>
            </w:r>
          </w:p>
        </w:tc>
      </w:tr>
      <w:tr>
        <w:trPr>
          <w:trHeight w:val="76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уровню 20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6</w:t>
            </w:r>
          </w:p>
        </w:tc>
      </w:tr>
      <w:tr>
        <w:trPr>
          <w:trHeight w:val="8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84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сть коров в крупных и средних сельскохозяйственных организациях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на одну корову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,1</w:t>
            </w:r>
          </w:p>
        </w:tc>
      </w:tr>
      <w:tr>
        <w:trPr>
          <w:trHeight w:val="85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</w:tr>
      <w:tr>
        <w:trPr>
          <w:trHeight w:val="86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70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8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рай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уроню2012год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70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площадью торговых объек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 тыс. челове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,6</w:t>
            </w:r>
          </w:p>
        </w:tc>
      </w:tr>
      <w:tr>
        <w:trPr>
          <w:trHeight w:val="1121" w:hRule="atLeast"/>
          <w:cantSplit w:val="true"/>
        </w:trPr>
        <w:tc>
          <w:tcPr>
            <w:tcW w:w="14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Повышение эффективности управления</w:t>
            </w:r>
          </w:p>
        </w:tc>
      </w:tr>
      <w:tr>
        <w:trPr>
          <w:trHeight w:val="112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на душу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5</w:t>
            </w:r>
          </w:p>
        </w:tc>
      </w:tr>
      <w:tr>
        <w:trPr>
          <w:trHeight w:val="41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рай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иц на 1000 человек на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241"/>
        <w:gridCol w:w="5696"/>
      </w:tblGrid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</w:p>
        </w:tc>
        <w:tc>
          <w:tcPr>
            <w:tcW w:w="4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2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пных инвестиционных проек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Пристанского района в период 2013- 2017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162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ординатор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й обзор  выполненных работ с начала реализ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1680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499"/>
        <w:gridCol w:w="1074"/>
        <w:gridCol w:w="1432"/>
        <w:gridCol w:w="1611"/>
        <w:gridCol w:w="1969"/>
        <w:gridCol w:w="1969"/>
        <w:gridCol w:w="1872"/>
        <w:gridCol w:w="97"/>
        <w:gridCol w:w="660"/>
        <w:gridCol w:w="2630"/>
        <w:gridCol w:w="2630"/>
        <w:gridCol w:w="2630"/>
        <w:gridCol w:w="2630"/>
        <w:gridCol w:w="2630"/>
        <w:gridCol w:w="2630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ост уровня и качества жизни населения (или «Социальная сфера») </w:t>
            </w:r>
          </w:p>
          <w:p>
            <w:pPr>
              <w:pStyle w:val="Style16"/>
              <w:ind w:left="-74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счет бюджетов всех уровней 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культурно-спортивного комплекса в с. Усть-Чарышская Пристань, ул Пушкина,15 ( 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3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05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 для культурно-массового отдыха  и занятия спортом жителей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м выполненных работ на 1.01.2018г  - </w:t>
            </w:r>
            <w:r>
              <w:rPr>
                <w:rFonts w:cs="Times New Roman" w:ascii="Times New Roman" w:hAnsi="Times New Roman"/>
                <w:b/>
              </w:rPr>
              <w:t xml:space="preserve">59051 </w:t>
            </w:r>
            <w:r>
              <w:rPr>
                <w:rFonts w:cs="Times New Roman" w:ascii="Times New Roman" w:hAnsi="Times New Roman"/>
              </w:rPr>
              <w:t xml:space="preserve">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 будет продолжена  в 2018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в МБОУ Усть-Пристанская средняя школа им. А.М.Птухина ( в том числе разработка ПСД на крыш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u w:val="single"/>
                <w:lang w:val="en-US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, освоено -112614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7 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портзала  в МКОУ  « Коробейниковская СОШ» (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перенесена  на  2018-2020 г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КОУ «Елбанская СОШ» в с. 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 перенесена  на 2018-2020 г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МКОУ «Вяткинская СОШ»  в с. Вятки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в 2015г-820,4 тыс. руб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питальный ремонт здания МКОУ «Коробейниковская  СОШ»  в с. Коробейниково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в 2015г-820,6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 детского сада в с.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 перенесена  на 2018-2020 гг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 детского сада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Капитальный ремонт здания освоено -13 8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 здания  МУК «Усть-Пристанская центральная районная библиоте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-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культуре 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охранение памятников истории, культуры, архитектуры и археолог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 и потолочного перекрытия здания , освоено в 2014г -4129 тыс. руб.в 2017г-3315тыс. руб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разводящих водопроводных сетей  в с. Краснодарское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на ПСД, проведены работы по реконструкции  освоено  38730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 будет завершена в 2018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еконструкция системы водоснабжения в с.Брусенцево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35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1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кважины – освоено 813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истемы водоснабжения в с.Усть-Журавлиха , в том числе разработка  ПС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района 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квартальной котельной в селе Усть-Чарышская Приста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 и здания , освоено -6138 тыс. руб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ной скважины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ение и ремонт скважины, освоено в 2014г- 47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 котельных  в селе Усть-Чарышская Пристань ( культура, школа)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4г-1603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здания Коробейниковского СДК для размещения спортивного зал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я материально-технической базы,  в том числе наличие спортза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рофилирование части помещения под спортзал -2000 тыс. руб., спортинвентарь-150 тыс. руб.         </w:t>
            </w:r>
            <w:r>
              <w:rPr>
                <w:rFonts w:cs="Times New Roman" w:ascii="Times New Roman" w:hAnsi="Times New Roman"/>
                <w:b/>
              </w:rPr>
              <w:t xml:space="preserve"> 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в с.Нижняя Гусиха, с.Брусенцево,с.Нижеозе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3г-1331,7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500м водопроводных труб в нагорной части села, горизонтальное бурение 200 м по р.Налимовк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ализация проекта завершена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 Клепиковской СОШ, Усть-Чарышской НОШ, Чеканихинской ООШ и лагерь «Солнечны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объектов после наводнения. 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го ФАПа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Восстановление ФАПа после паводка, 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 мостового перехода через р.Курья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Восстановление транспортного сообщения внутри села после наводне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деревянный мостовой переход через р.Кур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Озерну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й мост длиною 9,66 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Клепиковского и Усть-Чарышского СД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объектов после наводнения и 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водонапорной башни и скважины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2150,4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оста через р. Курья в Клеп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ранспортного сообще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в с.Краснояр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кважины  в с.Петлих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733,8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ФАПА в с.Нижняя Гуси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 0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9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оздание условий для устойчивого экономического роста ( или «Экономика»)</w:t>
            </w:r>
          </w:p>
          <w:p>
            <w:pPr>
              <w:pStyle w:val="Style16"/>
              <w:ind w:hanging="7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небюджетные источники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</w:rPr>
              <w:t>Строительство убойного цеха в с. Брусенц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ИП Лютикова И.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уп у населения  продукции и поставка на  переработку мяс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ительство, приобретение и  монтаж  оборудования по производству полнорационного комбикорма для животных и птиц в с.Троиц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П Пугачев И.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балансированными кормами отраслей  животноводства, птицеводства</w:t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и модернизация молочно-товарного комплекса на 400 голов КРС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с оборудованием)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родильного отделения  на 80 гол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ООО «КХ Апасова Н.И.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продукции  животноводства  и улучшение сохранности поголовь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оргово-развлекательного центра  (650 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ООО «Мария -Р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ассортимента товаров и внедрение новых форм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двора маточного поголовья КРС на 200 голов. Приобретение 100 голов не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глава КФХ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Жиляков А.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рирост продукции животноводст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4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0" w:after="120"/>
        <w:jc w:val="right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Приложение №3</w:t>
      </w:r>
    </w:p>
    <w:p>
      <w:pPr>
        <w:pStyle w:val="Normal"/>
        <w:shd w:fill="FFFFFF" w:val="clear"/>
        <w:spacing w:before="280" w:after="12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Объем финансирования</w:t>
      </w:r>
    </w:p>
    <w:p>
      <w:pPr>
        <w:pStyle w:val="Normal"/>
        <w:shd w:fill="FFFFFF" w:val="clear"/>
        <w:spacing w:before="280" w:after="120"/>
        <w:jc w:val="center"/>
        <w:rPr/>
      </w:pPr>
      <w:r>
        <w:rPr>
          <w:rFonts w:eastAsia="рай;Times New Roman"/>
          <w:b/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 xml:space="preserve">по Государственным программам Алтайского края, муниципальным программам Усть-Пристанского района, реализуемым                                          в период 2013-2017 годов </w:t>
      </w:r>
    </w:p>
    <w:p>
      <w:pPr>
        <w:pStyle w:val="Normal"/>
        <w:shd w:fill="FFFFFF" w:val="clear"/>
        <w:spacing w:before="280" w:after="120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hd w:fill="FFFFFF" w:val="clear"/>
        <w:spacing w:before="280" w:after="120"/>
        <w:rPr/>
      </w:pPr>
      <w:r>
        <w:rPr/>
        <w:t>тыс. рублей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3"/>
        <w:gridCol w:w="1524"/>
        <w:gridCol w:w="1712"/>
        <w:gridCol w:w="1451"/>
        <w:gridCol w:w="1468"/>
        <w:gridCol w:w="1787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19"/>
                <w:szCs w:val="19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9"/>
                <w:szCs w:val="19"/>
              </w:rPr>
              <w:t xml:space="preserve">Год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9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69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9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76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4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 301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239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05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53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563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08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89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1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 36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24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10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15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49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9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244 89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6 35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3 68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18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 67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885"/>
        <w:gridCol w:w="5104"/>
      </w:tblGrid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№ 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keepNext w:val="true"/>
              <w:snapToGrid w:val="false"/>
              <w:ind w:hanging="14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рай;Times New Roman"/>
              </w:rPr>
            </w:pPr>
            <w:r>
              <w:rPr>
                <w:rFonts w:eastAsia="рай;Times New Roman"/>
              </w:rPr>
              <w:t xml:space="preserve"> 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Отчет о выполнении  </w:t>
      </w:r>
    </w:p>
    <w:p>
      <w:pPr>
        <w:pStyle w:val="Normal"/>
        <w:keepNext w:val="true"/>
        <w:jc w:val="center"/>
        <w:rPr/>
      </w:pPr>
      <w:r>
        <w:rPr/>
        <w:t>целевых показателей указов Президента Российской Федерации от 7 мая 2012 года № 596-606</w:t>
      </w:r>
    </w:p>
    <w:p>
      <w:pPr>
        <w:pStyle w:val="Normal"/>
        <w:keepNext w:val="true"/>
        <w:widowControl w:val="false"/>
        <w:rPr/>
      </w:pPr>
      <w:r>
        <w:rPr/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318" w:leader="none"/>
              </w:tabs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евое значение (год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/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Cs/>
              </w:rPr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1,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/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/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7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</w:rPr>
            </w:pPr>
            <w:r>
              <w:rPr/>
              <w:t xml:space="preserve">Рост реальной заработной платы относительно уровня 2011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21,8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/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02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04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110/</w:t>
            </w:r>
          </w:p>
          <w:p>
            <w:pPr>
              <w:pStyle w:val="Normal"/>
              <w:keepNext w:val="true"/>
              <w:ind w:left="-108" w:right="-155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keepNext w:val="true"/>
              <w:autoSpaceDE w:val="false"/>
              <w:ind w:left="-108" w:right="-155" w:hanging="0"/>
              <w:jc w:val="center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82,3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keepNext w:val="tru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8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74,4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/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(2018 г.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firstLine="1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/61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73,7/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/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91,2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/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108" w:right="-108" w:firstLine="1"/>
              <w:jc w:val="center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1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164,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8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ListParagraph"/>
              <w:keepNext w:val="true"/>
              <w:tabs>
                <w:tab w:val="clear" w:pos="708"/>
                <w:tab w:val="left" w:pos="709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6 г.)</w:t>
            </w:r>
          </w:p>
        </w:tc>
      </w:tr>
      <w:tr>
        <w:trPr/>
        <w:tc>
          <w:tcPr>
            <w:tcW w:w="152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59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ступность дошкольного образов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(2016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/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highlight w:val="yellow"/>
              </w:rPr>
            </w:pPr>
            <w:r>
              <w:rPr/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/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55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50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45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8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25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2,02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/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1,0/</w:t>
            </w:r>
          </w:p>
          <w:p>
            <w:pPr>
              <w:pStyle w:val="Normal"/>
              <w:keepNext w:val="true"/>
              <w:ind w:left="-91" w:right="-17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60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5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,0/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 xml:space="preserve">Среднее время ожидания в очереди при обращении заявителя в орган исполнительной власти Алтайского края (орган местного самоуправления) для получения государственных (муниципальных)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н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4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2014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аз Президента Российской Федерации от 7 мая 2012 года № 606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ind w:left="-142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6" w:leader="none"/>
              </w:tabs>
              <w:rPr/>
            </w:pPr>
            <w:r>
              <w:rPr/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2/</w:t>
            </w:r>
          </w:p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7" w:right="-108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284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 CYR" w:hAnsi="Times New Roman CYR" w:eastAsia="Calibri" w:cs="Times New Roman CYR"/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rFonts w:ascii="Times New Roman" w:hAnsi="Times New Roman" w:cs="Times New Roman"/>
      <w:szCs w:val="20"/>
      <w:lang w:val="en-US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680"/>
      <w:jc w:val="both"/>
    </w:pPr>
    <w:rPr>
      <w:rFonts w:ascii="Times New Roman CYR" w:hAnsi="Times New Roman CYR" w:eastAsia="Calibri" w:cs="Times New Roman CYR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51:00Z</dcterms:created>
  <dc:creator>Стрельцова</dc:creator>
  <dc:description/>
  <cp:keywords/>
  <dc:language>en-US</dc:language>
  <cp:lastModifiedBy>Астраханцева</cp:lastModifiedBy>
  <cp:lastPrinted>2018-07-02T09:53:00Z</cp:lastPrinted>
  <dcterms:modified xsi:type="dcterms:W3CDTF">2018-07-02T02:53:00Z</dcterms:modified>
  <cp:revision>5</cp:revision>
  <dc:subject/>
  <dc:title/>
</cp:coreProperties>
</file>