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СЬМ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27» июня 2018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8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 Избирательной комиссии муниципального образования Усть-Пристанский район Алтайского края с правом решающего гол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 соответствии с подпунктом «а» пункта 6 статьи 29 Федерального закона от 12 июня 2002 г. № 67-ФЗ «Об основных гарантиях избирательных прав и права на участие в референдуме граждан Российской Федерации», пунктом 2 статьи 36 Кодекса Алтайского края о выборах, референдуме, отзыве от 08 июля 2003 г. № 35-ЗС, решением Усть-Пристанского районного Совета депутатов от 21 октября 2015 г. № 94 «О назначении нового состава избирательной комиссии муниципального образования Усть-Пристанский район Алтайского края» и на основании личного заявления Куставиновой Г.В., Усть-Пристанский районный Совет депутатов РЕШИЛ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вободить от обязанностей члена Избирательной комиссии муниципального образования Усть-Пристанский район Алтайского кра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 правом решающего голоса Куставинову Галину Васильевну с одновременным прекращением полномочий секретаря</w:t>
      </w:r>
      <w:r>
        <w:rPr>
          <w:rFonts w:cs="Times New Roman" w:ascii="Times New Roman" w:hAnsi="Times New Roman"/>
          <w:sz w:val="28"/>
          <w:szCs w:val="28"/>
        </w:rPr>
        <w:t xml:space="preserve"> Избирательной комиссии муниципального образования Усть-Пристанский район Алтайского края, рекомендованную Избирательной комиссией Алтайского кра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нять меры по назначению одного члена Избирательной комиссии муниципального образования Усть-Пристанский район Алтайского кра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 правом решающего голоса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0:00Z</dcterms:created>
  <dc:creator>Стрельцова</dc:creator>
  <dc:description/>
  <cp:keywords/>
  <dc:language>en-US</dc:language>
  <cp:lastModifiedBy>Астраханцева</cp:lastModifiedBy>
  <cp:lastPrinted>2018-07-02T10:14:00Z</cp:lastPrinted>
  <dcterms:modified xsi:type="dcterms:W3CDTF">2018-07-02T03:14:00Z</dcterms:modified>
  <cp:revision>4</cp:revision>
  <dc:subject/>
  <dc:title/>
</cp:coreProperties>
</file>