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233"/>
        <w:gridCol w:w="2769"/>
      </w:tblGrid>
      <w:tr>
        <w:trPr>
          <w:trHeight w:val="96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УСТЬ-ПРИСТАН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ЬМАЯ  ОЧЕРЕДНАЯ СЕССИЯ СЕДЬМОГО СОЗЫВА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«27» июня 2018 г.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Чарышская Прист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6525</wp:posOffset>
                      </wp:positionH>
                      <wp:positionV relativeFrom="paragraph">
                        <wp:posOffset>27305</wp:posOffset>
                      </wp:positionV>
                      <wp:extent cx="2714625" cy="2454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2454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>О Порядке предоставления помещений для проведения встреч депутатов с избирателями,</w:t>
                                  </w:r>
                                  <w:r>
                                    <w:rPr>
                                      <w:bCs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определении специально отведенных мест и перечня помещений для проведения встреч депутатов с избирателями на территории муниципального образования Усть-Пристанский район Алтайского кр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3.75pt;height:193.3pt;mso-wrap-distance-left:9.05pt;mso-wrap-distance-right:9.05pt;mso-wrap-distance-top:0pt;mso-wrap-distance-bottom:0pt;margin-top:2.15pt;mso-position-vertical-relative:text;margin-left:-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О Порядке предоставления помещений для проведения встреч депутатов с избирателями,</w:t>
                            </w:r>
                            <w:r>
                              <w:rPr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определении специально отведенных мест и перечня помещений для проведения встреч депутатов с избирателями на территории муниципального образования Усть-Пристанский район Алтайского кр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3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063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2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8.05.1994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3-ФЗ «О статусе члена Совета Федерации и статусе депутата Государственной Думы Федерального Собрания Российской Федерации», от 06.10.1999 </w:t>
      </w:r>
      <w:hyperlink r:id="rId3">
        <w:r>
          <w:rPr>
            <w:rStyle w:val="InternetLink"/>
            <w:sz w:val="28"/>
            <w:szCs w:val="28"/>
          </w:rPr>
          <w:t>№ 184-ФЗ</w:t>
        </w:r>
      </w:hyperlink>
      <w:r>
        <w:rPr>
          <w:sz w:val="28"/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</w:t>
      </w:r>
      <w:hyperlink r:id="rId4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 статьей 52 Устава муниципального образования Усть-Пристанский район Алтайского края Усть-Пристанский районный Совет депутатов РЕШИ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нять нормативный правовой акт «</w:t>
      </w:r>
      <w:r>
        <w:rPr>
          <w:spacing w:val="-2"/>
          <w:sz w:val="28"/>
          <w:szCs w:val="28"/>
        </w:rPr>
        <w:t xml:space="preserve">О Порядке предоставления помещений для проведения встреч депутатов с избирателями на </w:t>
      </w:r>
      <w:r>
        <w:rPr>
          <w:sz w:val="28"/>
          <w:szCs w:val="28"/>
        </w:rPr>
        <w:t xml:space="preserve"> территории муниципального образования Усть-Пристанский район Алтайского кра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нормативный правой акт главе Усть-Пристанского района  для подписания и опубликования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ть специально отведенные места для проведения встреч депутатов с избирателями на территории муниципального образования Усть-Пристанский район Алтайского края (приложение 1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пределить Перечень помещений </w:t>
      </w:r>
      <w:r>
        <w:rPr>
          <w:bCs/>
          <w:spacing w:val="-2"/>
          <w:sz w:val="28"/>
          <w:szCs w:val="28"/>
        </w:rPr>
        <w:t xml:space="preserve">для проведения встреч депутатов с избирателями на территории муниципального образования </w:t>
      </w:r>
      <w:r>
        <w:rPr>
          <w:sz w:val="28"/>
          <w:szCs w:val="28"/>
        </w:rPr>
        <w:t xml:space="preserve">Усть-Пристанский район Алтайского края </w:t>
      </w:r>
      <w:r>
        <w:rPr>
          <w:bCs/>
          <w:spacing w:val="-2"/>
          <w:sz w:val="28"/>
          <w:szCs w:val="28"/>
        </w:rPr>
        <w:t>(приложение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по социальной политике и вопросам правопорядка (Р.Ю. Абрамо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             В.А. Ермол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Й ПРАВОВОЙ А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pacing w:val="-2"/>
          <w:sz w:val="26"/>
          <w:szCs w:val="26"/>
        </w:rPr>
        <w:t xml:space="preserve">О Порядке предоставления помещений для проведения встреч депутатов с избирателями на </w:t>
      </w:r>
      <w:r>
        <w:rPr>
          <w:b/>
          <w:sz w:val="26"/>
          <w:szCs w:val="26"/>
        </w:rPr>
        <w:t xml:space="preserve"> территории муниципального образования Усть-Пристанский район Алтайского кр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0"/>
        <w:jc w:val="both"/>
        <w:rPr>
          <w:sz w:val="24"/>
          <w:szCs w:val="24"/>
        </w:rPr>
      </w:pPr>
      <w:r>
        <w:rPr>
          <w:sz w:val="24"/>
          <w:szCs w:val="24"/>
        </w:rPr>
        <w:t>ПРИНЯТ</w:t>
      </w:r>
    </w:p>
    <w:p>
      <w:pPr>
        <w:pStyle w:val="Normal"/>
        <w:ind w:firstLine="7080"/>
        <w:jc w:val="both"/>
        <w:rPr>
          <w:sz w:val="24"/>
          <w:szCs w:val="24"/>
        </w:rPr>
      </w:pPr>
      <w:r>
        <w:rPr>
          <w:sz w:val="24"/>
          <w:szCs w:val="24"/>
        </w:rPr>
        <w:t>решением Усть-Пристанского</w:t>
      </w:r>
    </w:p>
    <w:p>
      <w:pPr>
        <w:pStyle w:val="Normal"/>
        <w:ind w:firstLine="7080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7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Cs/>
          <w:sz w:val="24"/>
          <w:szCs w:val="24"/>
          <w:u w:val="single"/>
        </w:rPr>
        <w:t>27.06.2018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6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 Порядок </w:t>
      </w:r>
      <w:r>
        <w:rPr>
          <w:spacing w:val="-2"/>
          <w:sz w:val="26"/>
          <w:szCs w:val="26"/>
        </w:rPr>
        <w:t xml:space="preserve">предоставления помещений для проведения встреч депутатов с избирателями на </w:t>
      </w:r>
      <w:r>
        <w:rPr>
          <w:sz w:val="26"/>
          <w:szCs w:val="26"/>
        </w:rPr>
        <w:t xml:space="preserve"> территории муниципального образования Усть-Пристанский район Алтайского края (далее по тексту - Порядок) разработан в соответствии с федеральными законами от 08.05.1994 </w:t>
      </w:r>
      <w:hyperlink r:id="rId5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3-ФЗ «О статусе члена Совета Федерации и статусе депутата Государственной Думы Федерального Собрания Российской Федерации», от 06.10.1999 </w:t>
      </w:r>
      <w:hyperlink r:id="rId6">
        <w:r>
          <w:rPr>
            <w:rStyle w:val="InternetLink"/>
            <w:sz w:val="26"/>
            <w:szCs w:val="26"/>
          </w:rPr>
          <w:t>№ 184-ФЗ</w:t>
        </w:r>
      </w:hyperlink>
      <w:r>
        <w:rPr>
          <w:sz w:val="26"/>
          <w:szCs w:val="26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</w:t>
      </w:r>
      <w:hyperlink r:id="rId7">
        <w:r>
          <w:rPr>
            <w:rStyle w:val="InternetLink"/>
            <w:sz w:val="26"/>
            <w:szCs w:val="26"/>
          </w:rPr>
          <w:t>№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орядок определяет условия предоставления помещений депутатам Государственной Думы Российской Федерации, Алтайского краевого Законодательного Собрания и Усть-Пристанского районного Совета депутатов Алтайского края (далее по тексту - депутат) для проведения встреч с избирателями на территории муниципального образования Усть-Пристанский район Алтайского кра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3.</w:t>
        <w:tab/>
        <w:t>Для предоставления помещения депутат направляет письменное заявление о предоставлении помещения для проведения встречи с избирателями (далее по тексту - заявление о предоставлении помещения) в Администрацию Усть-Пристанского района Алтайского края (далее по тексту -  Администрация района) в срок не позднее семи рабочих дней до дня проведения встреч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В заявлении о предоставлении помещения указыва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>1)</w:t>
        <w:tab/>
        <w:t>конкретное помещение из числа включенных в Перечень помещений, предоставляемых органами местного самоуправления для проведения встреч депутатов с избирателями, на территории муниципального образования Усть-Пристанский район (далее по тексту – Перечень помещений), определенный в соответствии с приложением 2 к настоящему решению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дата и время начала проведения встречи, продолжительность, примерное число участников, дата подачи заявления, контактный телефон депутата, либо его помощника, ответственного за проведение вст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аявление подается депутатом лично с документом, подтверждающим статус депута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подаче заявления через доверенное лицо, уполномоченного представителя депутата, к заявлению прикладываются копия документа, подтверждающего статус депутата, а также документы, подтверждающие основания представления интересов депут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Дата и время проведения встречи должны планироваться депутатом исходя из графика работы организации, учреждения, в котором находится помещение для проведения встреч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Администрация района регистрирует заявление о предоставлении помещения с указанием даты и времени его поступления и в течение трех рабочих дней со дня его поступления уведомляет депутата о результатах рассмотрения заявления с указанием нормы предельной заполняемости помещ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рма предельной заполняемости помещений определяется по количеству посадочных мес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Администрация района предоставляет депутату помещение для встречи с избирателями на безвозмездной основе и обязана обеспечить равные условия для всех депутатов при проведении таких встреч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направления депутатами нескольких заявлений на предоставлении одного помещения в одно и то же время, очередность использования помещения определяется исходя из времени получения Администрацией района соответствующего заявления, с учетом возможного установления приоритета исходя из принадлежности депутата к более высокому уровню публичной вла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если помещение уже предоставлено другому депутату, Администрация района предлагает депутату иное время или дату, либо по желанию депутата предоставляет ему иное помещение из Перечня помещ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Одновременно в помещении может проходить не более одной встреч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Депутат обеспечивает сохранность помещения и имущества, находящегося в н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right="2" w:hanging="0"/>
        <w:jc w:val="both"/>
        <w:rPr/>
      </w:pPr>
      <w:r>
        <w:rPr>
          <w:color w:val="000000"/>
          <w:kern w:val="2"/>
          <w:sz w:val="28"/>
          <w:szCs w:val="28"/>
        </w:rPr>
        <w:t>Глава Усть-Пристанского района</w:t>
        <w:tab/>
        <w:tab/>
        <w:tab/>
        <w:tab/>
        <w:tab/>
        <w:tab/>
        <w:t xml:space="preserve">       С.А. Шипулин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6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5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935</wp:posOffset>
                </wp:positionH>
                <wp:positionV relativeFrom="paragraph">
                  <wp:posOffset>-6350</wp:posOffset>
                </wp:positionV>
                <wp:extent cx="2353310" cy="811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Усть-Пристан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u w:val="single"/>
                              </w:rPr>
                              <w:t>27.06.2018 г.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3pt;height:63.9pt;mso-wrap-distance-left:9.05pt;mso-wrap-distance-right:9.05pt;mso-wrap-distance-top:0pt;mso-wrap-distance-bottom:0pt;margin-top:-0.5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Усть-Пристан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йонного Совета депутат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iCs/>
                          <w:sz w:val="24"/>
                          <w:szCs w:val="24"/>
                          <w:u w:val="single"/>
                        </w:rPr>
                        <w:t>27.06.2018 г.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ально отведенных мест для проведения встреч депутатов с избирателям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муниципального образования Усть-Пристанский райо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56"/>
      </w:tblGrid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Наименование сельсовет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Местоположение </w:t>
            </w:r>
          </w:p>
          <w:p>
            <w:pPr>
              <w:pStyle w:val="Heading"/>
              <w:rPr/>
            </w:pPr>
            <w:r>
              <w:rPr/>
              <w:t>специально отведенных мест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Администрацией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енцев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 (с. Брусенце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сельским Домом культуры (с. Романово)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сельским Домом культуры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бан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(с. Елба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сельским Домом культуры (с. Коловый Мыс)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а перед зданием ООО «ЛесБизнесМ»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еред бывшим СДК 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(с. Краснояр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лощадь перед магазином (с. Усть-Журавлиха)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гусихин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еред Администрацией 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озернин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перед Администрацией 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площадь села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Пристан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площадь села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ихинский сельсовет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площадь сел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5235</wp:posOffset>
                </wp:positionH>
                <wp:positionV relativeFrom="paragraph">
                  <wp:posOffset>-237490</wp:posOffset>
                </wp:positionV>
                <wp:extent cx="2503805" cy="986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Усть-Пристан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  <w:u w:val="single"/>
                              </w:rPr>
                              <w:t>27.06.2018 г.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15pt;height:77.7pt;mso-wrap-distance-left:9.05pt;mso-wrap-distance-right:9.05pt;mso-wrap-distance-top:0pt;mso-wrap-distance-bottom:0pt;margin-top:-18.7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Усть-Пристан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йонного Совета депута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 </w:t>
                      </w:r>
                      <w:r>
                        <w:rPr>
                          <w:iCs/>
                          <w:sz w:val="24"/>
                          <w:szCs w:val="24"/>
                          <w:u w:val="single"/>
                        </w:rPr>
                        <w:t>27.06.2018 г.</w:t>
                      </w:r>
                      <w:r>
                        <w:rPr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96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мещений для проведения встреч депутатов с избирателями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территории муниципального образования Усть-Пристанский район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640"/>
        <w:gridCol w:w="4145"/>
      </w:tblGrid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>Наименование муниципалит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ь-Пристанский райо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Усть-Пристанского райо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Чарышская Пристан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 Мая, д. 12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елово, ул. Школьная, д. 25, пом. 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 СД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ский СДК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русенцево, ул. Пушкина, д. 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маново, ул. Пушкина, д. 1, пом. 1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. Вяткино, ул. Целинная, д. 6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лбанка, ул. Новая, д.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овый Мыс, ул. Центральная, д. 13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епиковского сельсовет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лепиково, ул. Лесная, д. 18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обейниково, ул. Комсомольская, д. 37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дарское, ул. Комсомольская, д. 1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Краснояр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ь-Журавлихинская ООШ, филиал МКОУ "Красноярская СОШ"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оярка,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Журавлиха, ул. Комсомольская, д. 2А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Гусиха, ул. Кирова, д. 17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еозерное, ул. Юбилейная, д. 18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ая ООШ, филиал МБОУ «Усть-Пристанская СОШ им. А.М. Птухи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оицкое, ул. Ленина, д. 56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Усть-Пристанская центральная межпоселенческая библиотек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Чарышская Пристань, ул. Пушкина, д. 28</w:t>
            </w:r>
          </w:p>
        </w:tc>
      </w:tr>
      <w:tr>
        <w:trPr>
          <w:trHeight w:val="51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еканихинского сельсовет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каниха, ул. Советская, д. 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4820" w:leader="none"/>
        </w:tabs>
        <w:ind w:left="5" w:right="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77DD6130AFF02CC171B5D2A6CB81A0863C82C18D82BBE4061EB0454344B885DE823C428FD1n5J" TargetMode="External"/><Relationship Id="rId3" Type="http://schemas.openxmlformats.org/officeDocument/2006/relationships/hyperlink" Target="consultantplus://offline/ref=E177DD6130AFF02CC171B5D2A6CB81A0863685CC8781BBE4061EB0454344B885DE823C4784D1n9J" TargetMode="External"/><Relationship Id="rId4" Type="http://schemas.openxmlformats.org/officeDocument/2006/relationships/hyperlink" Target="consultantplus://offline/ref=E177DD6130AFF02CC171B5D2A6CB81A0863684C58E81BBE4061EB0454344B885DE823C4489D1nFJ" TargetMode="External"/><Relationship Id="rId5" Type="http://schemas.openxmlformats.org/officeDocument/2006/relationships/hyperlink" Target="consultantplus://offline/ref=E177DD6130AFF02CC171B5D2A6CB81A0863C82C18D82BBE4061EB0454344B885DE823C428FD1n5J" TargetMode="External"/><Relationship Id="rId6" Type="http://schemas.openxmlformats.org/officeDocument/2006/relationships/hyperlink" Target="consultantplus://offline/ref=E177DD6130AFF02CC171B5D2A6CB81A0863685CC8781BBE4061EB0454344B885DE823C4784D1n9J" TargetMode="External"/><Relationship Id="rId7" Type="http://schemas.openxmlformats.org/officeDocument/2006/relationships/hyperlink" Target="consultantplus://offline/ref=E177DD6130AFF02CC171B5D2A6CB81A0863684C58E81BBE4061EB0454344B885DE823C4489D1nF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11:00Z</dcterms:created>
  <dc:creator>Стрельцова</dc:creator>
  <dc:description/>
  <cp:keywords/>
  <dc:language>en-US</dc:language>
  <cp:lastModifiedBy>Астраханцева</cp:lastModifiedBy>
  <cp:lastPrinted>2018-07-03T15:17:00Z</cp:lastPrinted>
  <dcterms:modified xsi:type="dcterms:W3CDTF">2018-07-03T08:17:00Z</dcterms:modified>
  <cp:revision>5</cp:revision>
  <dc:subject/>
  <dc:title>УСТЬ-ПРИСТАНСКИЙ РАЙОННЫЙ СОВЕТ ДЕПУТАТОВ</dc:title>
</cp:coreProperties>
</file>