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ВОС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июня 2018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294" w:hanging="0"/>
        <w:jc w:val="both"/>
        <w:rPr/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Усть-Пристанский район Алтайского края, ст. 18 Положения о бюджетном процессе и финансовом контроле в муниципальном образовании Усть-Пристанский район, утвержденного решением Усть-Пристанского районного Совета депутатов от 18.06.2014 г. № 23 Усть-Пристанский районны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изменения в решение Усть-Пристанского районного Совета депутатов от 22 декабря 2017 года № 37 «О районном бюджете муниципального образования Усть-Пристанский район на 2018 год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главе Усть-Пристанского района для подписания и обнародования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ешения возложить на постоянную комиссию по бюджету, налоговой, кредитной и экономической политике Усть-Пристанского районного Совета депутатов (Бабунич А.И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</w:t>
        <w:tab/>
        <w:tab/>
        <w:t xml:space="preserve">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17 года № 187 «О районном бюджете муниципального образования Усть-Пристанский район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8" w:firstLine="624"/>
        <w:rPr/>
      </w:pPr>
      <w:r>
        <w:rPr>
          <w:sz w:val="28"/>
          <w:szCs w:val="28"/>
        </w:rPr>
        <w:t xml:space="preserve">ПРИНЯТ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6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5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Усть-Пристанского районного Совета депутатов от 22 декабря 2017 года № «О районном бюджете муниципального образования Усть-Пристанский район на 2018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татью 1 пункт 1 подпункт 1, 2, 4 изложить в следующей редакции: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8 год:</w:t>
      </w:r>
    </w:p>
    <w:p>
      <w:pPr>
        <w:pStyle w:val="Normal"/>
        <w:numPr>
          <w:ilvl w:val="0"/>
          <w:numId w:val="1"/>
        </w:numPr>
        <w:ind w:left="107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04309,8 тыс. рублей, в том числе объем межбюджетных трансфертов, получаемых из других бюджетов 148769,5 тыс. рублей, прочие безвозмездные поступления 1028,3 тыс. рублей и возврат остатков субсидий, субвенций и иных межбюджетных трансфертов имеющих целевое назначение прошлых лет  -13,0 тыс. рублей.</w:t>
      </w:r>
    </w:p>
    <w:p>
      <w:pPr>
        <w:pStyle w:val="Normal"/>
        <w:numPr>
          <w:ilvl w:val="0"/>
          <w:numId w:val="1"/>
        </w:numPr>
        <w:ind w:left="107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208697,2 тыс. рублей;</w:t>
      </w:r>
    </w:p>
    <w:p>
      <w:pPr>
        <w:pStyle w:val="Normal"/>
        <w:numPr>
          <w:ilvl w:val="0"/>
          <w:numId w:val="1"/>
        </w:numPr>
        <w:ind w:left="10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4387,4  тыс. рублей»;</w:t>
      </w:r>
    </w:p>
    <w:p>
      <w:pPr>
        <w:pStyle w:val="Normal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70" w:firstLine="709"/>
        <w:jc w:val="both"/>
        <w:rPr/>
      </w:pPr>
      <w:r>
        <w:rPr>
          <w:sz w:val="28"/>
          <w:szCs w:val="28"/>
        </w:rPr>
        <w:t>в части 4 статьи 6 слово «4869,7  тыс. рублей» заменить словами «7118,5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приложение 1 изложить в следующей редакции:</w:t>
      </w:r>
      <w:r>
        <w:rPr/>
        <w:t xml:space="preserve">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ab/>
        <w:tab/>
        <w:tab/>
        <w:tab/>
        <w:tab/>
        <w:tab/>
        <w:tab/>
        <w:t xml:space="preserve">       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4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4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 классификации расходов районного бюджет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900"/>
        <w:gridCol w:w="1080"/>
        <w:gridCol w:w="1470"/>
      </w:tblGrid>
      <w:tr>
        <w:trPr>
          <w:trHeight w:val="137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0,7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9,1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6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23,1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56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2,8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7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5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99,5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2,4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32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3,1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1,3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2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34,2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79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,7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8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6,9</w:t>
            </w:r>
          </w:p>
        </w:tc>
      </w:tr>
      <w:tr>
        <w:trPr>
          <w:trHeight w:val="43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9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до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6,0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keepLines/>
        <w:suppressAutoHyphens w:val="true"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>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ind w:left="180" w:hanging="0"/>
        <w:jc w:val="center"/>
        <w:rPr/>
      </w:pPr>
      <w:r>
        <w:rPr>
          <w:b/>
          <w:sz w:val="28"/>
          <w:szCs w:val="28"/>
        </w:rPr>
        <w:t>Ведомственная структура расходов районного бюджета на 2018 год</w:t>
      </w:r>
    </w:p>
    <w:p>
      <w:pPr>
        <w:pStyle w:val="Normal"/>
        <w:spacing w:lineRule="exact" w:line="22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5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720"/>
        <w:gridCol w:w="780"/>
        <w:gridCol w:w="660"/>
        <w:gridCol w:w="1440"/>
        <w:gridCol w:w="646"/>
        <w:gridCol w:w="1276"/>
      </w:tblGrid>
      <w:tr>
        <w:trPr>
          <w:trHeight w:val="6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71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субсидии на обеспечение расчетов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объектов капитального ремонта (ремонт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9</w:t>
            </w: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краевой адресной инвестиционной программе, капитальный ремонт  здания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402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02S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2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9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15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83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«Коробейниковская СОШ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1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.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8.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881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1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15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0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,7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273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ддержка и развитие малого и среднего предпринимательств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.4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.4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Обеспечение жильем или улучшение жилищных условий молодых семей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6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p>
      <w:pPr>
        <w:pStyle w:val="Normal"/>
        <w:suppressAutoHyphens w:val="true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18 год</w:t>
      </w:r>
    </w:p>
    <w:p>
      <w:pPr>
        <w:pStyle w:val="Normal"/>
        <w:spacing w:lineRule="exact" w:line="220"/>
        <w:ind w:left="8496" w:hanging="0"/>
        <w:jc w:val="center"/>
        <w:rPr/>
      </w:pPr>
      <w:r>
        <w:rPr/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57"/>
        <w:gridCol w:w="783"/>
        <w:gridCol w:w="1800"/>
        <w:gridCol w:w="900"/>
        <w:gridCol w:w="1470"/>
      </w:tblGrid>
      <w:tr>
        <w:trPr>
          <w:trHeight w:val="11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Демографическое развитие  Усть-Пристанского района на 2016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 , признание прав  и регулирование отношений  по государствен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Профилактика правонарушений на территории муниципального образования Усть-Пристанский район на 2015-2019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безопасность людей на водных объектах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2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автомобильных дорог, являющихся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"Поддержка и развитие малого и среднего предпринимательства в Усть-Пристанском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,2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9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32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Коробейниковская СО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3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онные выплату на питание обучающимся в муниципальных общеобразовательных организациях, нуждающимся  в социальной поддержк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8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 «Развитие молодежной политики в Усть-Пристанском районе» на 2016-2021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образования в Усть-Пристанском районе  на 2014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4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, поддержка лучших работников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ой собственности (культурно-спортивного комплекса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3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капитальный ремонт здания 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2S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6-2018 годы»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9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реализацию программы «Устойчивое развитие сельских территории» улучшение жилищных услов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9.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R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9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Обеспечение жильем или улучшение жилищных условий молодых семей в Усть-Пристанском районе 2015-2019 г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енсация части родительской платы за присмотром и уходом за детьми, осваивающими образовательные программы дошкольного образования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приемной семье на содержание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та семьям опекунам на содержание  подопечных де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007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,9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 по долговым обязательства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ind w:left="360" w:hanging="0"/>
        <w:rPr/>
      </w:pPr>
      <w:r>
        <w:rPr>
          <w:sz w:val="28"/>
          <w:szCs w:val="28"/>
        </w:rPr>
        <w:t>7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exact" w:line="240"/>
        <w:ind w:left="4956" w:hanging="96"/>
        <w:rPr/>
      </w:pPr>
      <w:r>
        <w:rPr/>
        <w:t xml:space="preserve">      </w:t>
      </w:r>
      <w:r>
        <w:rPr/>
        <w:t xml:space="preserve">«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ания Усть-Пристанский район н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 год</w:t>
      </w:r>
      <w:r>
        <w:rPr/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7,0»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8) дополнить   приложением 14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  <w:tab/>
        <w:tab/>
        <w:tab/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потребление топливно-энергетические ресурсы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>
          <w:sz w:val="28"/>
          <w:szCs w:val="28"/>
        </w:rPr>
      </w:pPr>
      <w:r>
        <w:rPr/>
        <w:t xml:space="preserve">   </w:t>
      </w:r>
      <w:r>
        <w:rPr/>
        <w:tab/>
        <w:tab/>
        <w:t xml:space="preserve">            тыс.рублей</w:t>
      </w:r>
    </w:p>
    <w:tbl>
      <w:tblPr>
        <w:tblW w:w="921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270"/>
      </w:tblGrid>
      <w:tr>
        <w:trPr>
          <w:trHeight w:val="7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9) дополнить    приложением 15 следующего содержания:</w:t>
      </w:r>
    </w:p>
    <w:p>
      <w:pPr>
        <w:pStyle w:val="Normal"/>
        <w:ind w:left="5664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956"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ind w:left="4956" w:firstLine="708"/>
        <w:jc w:val="both"/>
        <w:rPr/>
      </w:pPr>
      <w:r>
        <w:rPr>
          <w:caps/>
          <w:sz w:val="28"/>
          <w:szCs w:val="28"/>
        </w:rPr>
        <w:t xml:space="preserve">     </w:t>
      </w: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5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18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из резервного фонда администрации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85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378"/>
      </w:tblGrid>
      <w:tr>
        <w:trPr>
          <w:trHeight w:val="6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0) дополнить   приложением 16 следующего содержани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6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на строительство и обустройство хоккейной коробки и  детской площад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9"/>
        <w:gridCol w:w="35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11) дополнить   приложением 17 следующего содержания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  <w:r>
        <w:rPr>
          <w:sz w:val="28"/>
          <w:szCs w:val="28"/>
        </w:rPr>
        <w:t>17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8 год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чих  межбюджетных трансфертов, передаваемые поселениям на частичную компенсацию дополнительных расходов местных бюджетов по оплате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ыс.рублей</w:t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51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6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1:00Z</dcterms:created>
  <dc:creator>Rivfader</dc:creator>
  <dc:description/>
  <cp:keywords/>
  <dc:language>en-US</dc:language>
  <cp:lastModifiedBy>Астраханцева</cp:lastModifiedBy>
  <cp:lastPrinted>2018-07-03T15:06:00Z</cp:lastPrinted>
  <dcterms:modified xsi:type="dcterms:W3CDTF">2018-07-03T08:06:00Z</dcterms:modified>
  <cp:revision>128</cp:revision>
  <dc:subject/>
  <dc:title>Приложение №____</dc:title>
</cp:coreProperties>
</file>