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  <w:szCs w:val="24"/>
        </w:rPr>
        <w:t>ПЯТАЯ ОЧЕРЕДНАЯ   СЕССИЯ ШЕСТОГО СОЗЫВА</w:t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РЕШЕНИЕ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 «30» марта 2018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6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ложение о порядке определения размера арендной  платы за  использование земельных участков, находящиеся в муниципальной собственности на территории Усть-Пристанского района Алтайского края, условиях и сроках ее внесения, утвержденного решением Усть-Пристанского  районного Совета депутатов  от 27.12.2017 №64 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В соответствии с Земельным кодексом Российской Федерации, 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зменения в 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, утвержденного решением Усть-Пристанского районного Совета депутатов от 27.12.2017 № 64.</w:t>
      </w:r>
    </w:p>
    <w:p>
      <w:pPr>
        <w:pStyle w:val="P9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rStyle w:val="S1"/>
          <w:color w:val="000000"/>
        </w:rPr>
        <w:t>2. Настоящее решение вступает в силу с момента подписания и распространяется на правоотношения, возникшие с 1 января 2018 года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3. Направить изменения в 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, утвержденного решением Усть-Пристанского районного Совета депутатов от 27.12.2017 № 64 главе Усть-Пристанского района для подписания и обнародования в установленном законом порядке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В.А. Ермоленко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менения в 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, утвержденное решением Усть-Пристанского районного Совета депутатов от 27.12.2017 № 6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8440</wp:posOffset>
                </wp:positionV>
                <wp:extent cx="315087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о  Решением Усть-Пристанского районн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т 30.03.2018 г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48.3pt;mso-wrap-distance-left:9pt;mso-wrap-distance-right:0pt;mso-wrap-distance-top:0pt;mso-wrap-distance-bottom:0pt;margin-top:-17.2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о  Решением Усть-Прист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 30.03.2018 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, утвержденного решением Усть-Пристанского районного Совета депутатов от 27.12.2017 № 64 изменения следующего содержания: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2. изложить  в следующий редакции: «Размер годовой арендной платы за земельный участок, предоставленный в аренду без проведения торгов определяется  по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КС x К х К1, 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сумма годовой арендной платы, руб.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 площадь земельного участка, кв. 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- удельный показатель кадастровой стоимости земельного участка в соответствии со сведениями, содержащимися в Едином государственном реестре недвижимости, руб./кв.м. При отсутствии в Едином государственном реестре недвижимости  кадастровой стоимости земельного участка, а также средних значений удельных показателей кадастровой стоимости земель кадастровых кварталов населенных пунктов Усть-Пристанского района расчет арендной платы до момента установления кадастровой стоимости производится на основании средних значений удельных показателей кадастровой стоимости  земель населенных пунктов по Усть-Пристанскому район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- коэффициент, устанавливаемый в зависимости от вида разрешенного использования земельного участка в  соответствии с таблицами 1, 2, 3 (прилагаютс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- коэффициент, устанавливаемый в зависимости от категории, к которой относятся арендатор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дополнить подпунктом 2.8. «В случае заключения договора аренды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размер арендной платы за земельный участок определяется в размере  не выше размера земельного налога, рассчитанного  в отношении такого земельного участ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/>
      </w:pPr>
      <w:r>
        <w:rPr>
          <w:sz w:val="28"/>
          <w:szCs w:val="28"/>
          <w:u w:val="single"/>
        </w:rPr>
        <w:t>02.04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8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2:59:00Z</dcterms:created>
  <dc:creator>Люда</dc:creator>
  <dc:description/>
  <cp:keywords/>
  <dc:language>en-US</dc:language>
  <cp:lastModifiedBy>Астраханцева</cp:lastModifiedBy>
  <cp:lastPrinted>2018-04-02T15:50:00Z</cp:lastPrinted>
  <dcterms:modified xsi:type="dcterms:W3CDTF">2018-04-02T08:50:00Z</dcterms:modified>
  <cp:revision>10</cp:revision>
  <dc:subject/>
  <dc:title>Российская федерация</dc:title>
</cp:coreProperties>
</file>