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АЯ</w:t>
      </w:r>
      <w:r>
        <w:rPr>
          <w:sz w:val="28"/>
          <w:szCs w:val="28"/>
        </w:rPr>
        <w:t xml:space="preserve"> ОЧЕРЕДНАЯ СЕССИЯ </w:t>
      </w:r>
      <w:r>
        <w:rPr>
          <w:rFonts w:cs="Times New Roman" w:ascii="Times New Roman" w:hAnsi="Times New Roman"/>
          <w:sz w:val="28"/>
          <w:szCs w:val="28"/>
        </w:rPr>
        <w:t>СЕДЬМ</w:t>
      </w:r>
      <w:r>
        <w:rPr>
          <w:sz w:val="28"/>
          <w:szCs w:val="28"/>
        </w:rPr>
        <w:t>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арта</w:t>
      </w:r>
      <w:r>
        <w:rPr>
          <w:sz w:val="28"/>
          <w:szCs w:val="28"/>
          <w:u w:val="single"/>
        </w:rPr>
        <w:t xml:space="preserve"> 201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 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2</w:t>
      </w:r>
    </w:p>
    <w:p>
      <w:pPr>
        <w:pStyle w:val="Normal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251460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состоянии оперативной обстановки и результатах работы отделения полиции по Усть-Пристанскому району МО МВД России «Алейский» на территории Усть-Пристанского района за 12 месяцев 2017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7.1pt;mso-wrap-distance-left:9pt;mso-wrap-distance-right:9pt;mso-wrap-distance-top:0pt;mso-wrap-distance-bottom:0pt;margin-top:0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состоянии оперативной обстановки и результатах работы отделения полиции по Усть-Пристанскому району МО МВД России «Алейский» на территории Усть-Пристанского района за 12 месяцев 2017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отчет начальника отделения полиции по Усть-Пристанскому району МО МВД России «Алейский» Мазурова О.Н. О состоянии оперативной обстановки и результатах работы отделения полиции по Усть-Пристанскому району МО МВД России «Алейский» на территории Усть-Пристанского района за 12 месяцев 2017 года, в соответствии со статьей 8 Федерального закона от 07.02.2011 № 3-ФЗ «О полиции»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состоянии оперативной обстановки и результатах работы отделения полиции по Усть-Пристанскому району МО МВД России «Алейский» на территории Усть-Пристанского района за 12 месяцев 2017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</w:t>
      </w:r>
      <w:r>
        <w:rPr>
          <w:sz w:val="28"/>
          <w:szCs w:val="28"/>
        </w:rPr>
        <w:t>ть Отделению полиции по Усть-Пристанскому район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</w:t>
      </w:r>
      <w:r>
        <w:rPr>
          <w:sz w:val="28"/>
          <w:szCs w:val="28"/>
        </w:rPr>
        <w:t xml:space="preserve">ринять меры по повышению эффективности работы по </w:t>
      </w:r>
      <w:r>
        <w:rPr>
          <w:rFonts w:cs="Times New Roman" w:ascii="Times New Roman" w:hAnsi="Times New Roman"/>
          <w:sz w:val="28"/>
          <w:szCs w:val="28"/>
        </w:rPr>
        <w:t>обеспечению сохранности имущества, как физических, так и юридических лиц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о взаимодействии с другими заинтересованными субъектами провести комплекс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офилактической работы с несовершеннолетними, противодействию рецидивной преступност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должить работу в сфере противодействия незаконному обороту наркотических средств, оружи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роведение целевых профилактических мероприятий, направленных на выявление, пресечение и профилактику нарушений Правил дорожного движения Российской Федерации водителями пассажирского транспорта, пешеход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овать во взаимодействии с органами местного самоуправления, сельскими поселениями проведение мероприятий по профилактике семейного неблагополучия; уничтожению мест произрастания дикорастущей конопли на территории сельских посе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19:00Z</dcterms:created>
  <dc:creator>Стрельцова</dc:creator>
  <dc:description/>
  <cp:keywords/>
  <dc:language>en-US</dc:language>
  <cp:lastModifiedBy>Астраханцева</cp:lastModifiedBy>
  <cp:lastPrinted>2018-04-02T15:24:00Z</cp:lastPrinted>
  <dcterms:modified xsi:type="dcterms:W3CDTF">2018-04-02T08:24:00Z</dcterms:modified>
  <cp:revision>3</cp:revision>
  <dc:subject/>
  <dc:title/>
</cp:coreProperties>
</file>