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АЯ ОЧЕРЕДНАЯ СЕССИЯ СЕДЬМОГО СОВЕТА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т «30» марта 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Усть-Пристанского районного Совета депутатов от 18 июня 2014 года №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264.6, статьи 184.1 Бюджетного кодекса Российской Федерации и в соответствии с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решение Усть-Пристанского районного Совета депутатов от 18 июня 2014 года № 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Усть-Пристанского района для подписания и обнародования в установленном зако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В.А. Ерм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решение Усть-Пристанского районного Совета депутатов от 18 июня 2014 года №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8440</wp:posOffset>
                </wp:positionV>
                <wp:extent cx="315087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о  Решением Усть-Пристан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0.03.2018 г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8.3pt;mso-wrap-distance-left:9pt;mso-wrap-distance-right:0pt;mso-wrap-distance-top:0pt;mso-wrap-distance-bottom:0pt;margin-top:-17.2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3.2018 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Усть-Пристанского районного Совета депутатов от 18 июня 2014 года №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наименовании  слова «бюджетное устройство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 всему тексту слова «Глава Администрации района» заменить словами «Глава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статье 12   пункте 3 подпункт 3  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распределение бюджетных ассигнований  по разделам, подразделам, целевым статьям, группам видов расходов,  а также по разделам и подразделам классификации расходов бю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омственная структура расходов бюджета на очередной финансовый год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статье 21 пункте 4 исключить подпункт 2 и  6.</w:t>
      </w:r>
    </w:p>
    <w:p>
      <w:pPr>
        <w:pStyle w:val="TextBody"/>
        <w:ind w:right="-574"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на официальном сайте Администрации Усть-Пристанского района Алтайского края. 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4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30:00Z</dcterms:created>
  <dc:creator>MEN</dc:creator>
  <dc:description/>
  <cp:keywords/>
  <dc:language>en-US</dc:language>
  <cp:lastModifiedBy>Астраханцева</cp:lastModifiedBy>
  <cp:lastPrinted>2018-04-02T15:30:00Z</cp:lastPrinted>
  <dcterms:modified xsi:type="dcterms:W3CDTF">2018-04-02T08:30:00Z</dcterms:modified>
  <cp:revision>8</cp:revision>
  <dc:subject/>
  <dc:title>АДМИНИСТРАЦИЯ УСТЬ-ПРИСТАНСКОГО РАЙОНА</dc:title>
</cp:coreProperties>
</file>