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ПЯТАЯ  ОЧЕРЕДНАЯ   СЕССИЯ СЕДЬМОГО СОЗЫВА</w:t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«30» марта 2018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7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1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6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езвозмездной передаче имущества из муниципальной собственности муниципального образования Усть-Пристанский район в   муниципальную собственность муниципального образования Беловский сельсовет 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 от 22.08.2004  №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в связи с принятием федеральных законов «О внесении изменений и дополнений в Федеральный закон «Об общих принципах  организации  законодательных (представительных) и исполнительных органов государственной власти субъектов Российской Федерации» и «Об общих принципах  организации местного самоуправления в Российской Федерации»,  от 06.10.2003 №131-ФЗ «Об общих принципах  организации местного самоуправления в Российской Федерации»,  решением   Усть-Пристанского районного Совета депутатов «О порядке управления муниципальным имуществом  муниципального образования Усть-Пристанский район Алтайского края» от 08.12.2009 г. № 40, Уставом 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дить перечень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Беловский сельсовет Усть-Пристанского района Алтайского края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Направить перечень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Беловский сельсовет Усть-Пристанского района Алтайского края главе Усть-Пристанского района для подписания и обнародования в установленном порядке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Style11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В.А. Ермоленко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>
          <w:sz w:val="28"/>
        </w:rPr>
      </w:pPr>
      <w:r>
        <w:rPr>
          <w:sz w:val="28"/>
          <w:szCs w:val="28"/>
        </w:rPr>
        <w:t xml:space="preserve">имущества, находящегося в муниципальной собственности муниципального образования Усть-Пристанский район Алтайского края, подлежащего передаче в </w:t>
      </w:r>
      <w:r>
        <w:rPr>
          <w:sz w:val="28"/>
        </w:rPr>
        <w:t>муниципальную собственность муниципального образования Беловский сельсовет Усть-Пристанского района Алтайского кр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019175</wp:posOffset>
                </wp:positionV>
                <wp:extent cx="651192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9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ного Совета депутат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5pt;height:48.3pt;mso-wrap-distance-left:9pt;mso-wrap-distance-right:9pt;mso-wrap-distance-top:0pt;mso-wrap-distance-bottom:0pt;margin-top:80.2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-108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о  Решением Усть-Пристанского </w:t>
                      </w:r>
                    </w:p>
                    <w:p>
                      <w:pPr>
                        <w:pStyle w:val="Normal"/>
                        <w:ind w:right="-108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районного Совета депутат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>
          <w:sz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от 30.03. 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10"/>
        <w:gridCol w:w="2980"/>
        <w:gridCol w:w="1212"/>
        <w:gridCol w:w="1372"/>
        <w:gridCol w:w="1399"/>
      </w:tblGrid>
      <w:tr>
        <w:trPr>
          <w:trHeight w:val="10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, кадастровый ном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ий дом культуры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 Белово, ул. Школьная, д. 25, пом. 2, 22:55:020103:1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 Белово, ул. Школьная, д. 25, пом. 3, 22:55:020103:1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 Белово, ул. Школьная, д. 25, пом. 4, 22:55:020103: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лтайский край, Усть-Пристанский район, с. Белово, ул. Школьная, д. 25, пом. 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1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Глава Усть-Пристанского района                                                         С.А. Шипулина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1"/>
        <w:jc w:val="left"/>
        <w:rPr/>
      </w:pPr>
      <w:r>
        <w:rPr>
          <w:sz w:val="28"/>
          <w:u w:val="single"/>
        </w:rPr>
        <w:t>02.04.2018 г.</w:t>
      </w:r>
    </w:p>
    <w:p>
      <w:pPr>
        <w:pStyle w:val="Style11"/>
        <w:jc w:val="left"/>
        <w:rPr/>
      </w:pPr>
      <w:r>
        <w:rPr>
          <w:sz w:val="28"/>
        </w:rPr>
        <w:t xml:space="preserve">№ </w:t>
      </w:r>
      <w:r>
        <w:rPr>
          <w:sz w:val="28"/>
          <w:u w:val="single"/>
        </w:rPr>
        <w:t>29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59:00Z</dcterms:created>
  <dc:creator>Люда</dc:creator>
  <dc:description/>
  <cp:keywords/>
  <dc:language>en-US</dc:language>
  <cp:lastModifiedBy>Астраханцева</cp:lastModifiedBy>
  <cp:lastPrinted>2018-04-02T15:50:00Z</cp:lastPrinted>
  <dcterms:modified xsi:type="dcterms:W3CDTF">2018-04-05T08:47:00Z</dcterms:modified>
  <cp:revision>9</cp:revision>
  <dc:subject/>
  <dc:title>Российская федерация</dc:title>
</cp:coreProperties>
</file>