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ТРИНАДЦАТАЯ ВНЕОЧЕРЕДНАЯ СЕССИЯ СЕДЬМ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18» февраля 2019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овестке дня тринадцатой внеочередной сессии Усть-Пристанского районного Совета депутатов седьмого созыва </w:t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</w:rPr>
        <w:t>15 февраля 2019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твердить повестку дня тринадцатой внеочередной сессии Усть-Пристанского районного Совета депутатов седьмого созыва 15 февраля 2019 года, включив следующие вопросы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б утверждении повестки дня тринадцатой вне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б утверждении порядка и регламента работы тринадцатой внеочередной сессии Усть-Пристанского районного Совета депутатов седьмого созыва. </w:t>
      </w:r>
    </w:p>
    <w:p>
      <w:pPr>
        <w:pStyle w:val="Normal"/>
        <w:ind w:right="-5" w:firstLine="720"/>
        <w:jc w:val="both"/>
        <w:rPr/>
      </w:pPr>
      <w:r>
        <w:rPr/>
        <w:t>3. Об итогах работы Усть-Пристанского районного Совета депутатов Алтайского края седьмого созыва (отчет председателя) за 2018 год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20"/>
        <w:jc w:val="both"/>
        <w:rPr/>
      </w:pPr>
      <w:r>
        <w:rPr/>
        <w:t>4. О Перечне должностных лиц Администрации Усть-Приста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/>
      </w:pPr>
      <w:r>
        <w:rPr/>
        <w:t>5. Об утверждении Положения о порядке сохранения, использования и популяризации объектов культурного наследия  (памятников истории и культуры), находящихся в собственности поселений Усть-Пристанского района, охраны объектов культурного наследия (памятников истории и культуры) местного (муниципального) значения, расположенных на территории поселений Усть-Пристанского района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6. О расходных обязательствах муниципального образования Усть-Пристанский район в районных учреждениях культуры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 О рассмотрении протеста прокурора Усть-Пристанского района на решение Усть-Пристанского районного Совета депутатов от 14.05.2015 года № 75 «Об утверждении Положения о порядке осуществления муниципального жилищного контроля на территории муниципального образования «Усть-Пристанский район»</w:t>
      </w:r>
      <w:r>
        <w:rPr>
          <w:sz w:val="24"/>
          <w:szCs w:val="24"/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" w:firstLine="709"/>
        <w:jc w:val="both"/>
        <w:rPr/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 О внесении изменений в решение Усть-Пристанского районного Совета депутатов от 30.06.2016 года № 147 «Об утверждении Правил землепользования и застройки части территории муниципального образования Беловский сельсовет Усть-Пристанского района Алтайского края»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" w:firstLine="709"/>
        <w:jc w:val="both"/>
        <w:rPr/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 О внесении изменений в решение Усть-Пристанского районного Совета депутатов от 30.06.2016 года № 148 «Об утверждении Правил землепользования и застройки части территории муниципального образования Брусенцевский сельсовет Усть-Пристанского района Алтайского края».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7938" w:leader="none"/>
        </w:tabs>
        <w:spacing w:lineRule="exact" w:line="331" w:before="0" w:after="0"/>
        <w:ind w:right="-1" w:firstLine="709"/>
        <w:jc w:val="both"/>
        <w:rPr/>
      </w:pP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. О внесении изменений в решение Усть-Пристанского районного Совета депутатов от 30.06.2016 года № 149 «Об утверждении Правил землепользования и застройки части территории муниципального образования Вяткинский сельсовет Усть-Пристанского района Алтайского края»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" w:firstLine="709"/>
        <w:jc w:val="both"/>
        <w:rPr/>
      </w:pP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 О внесении изменений в решение Усть-Пристанского районного Совета депутатов от 30.06.2016 года № 150 «Об утверждении Правил землепользования и застройки части территории муниципального образования Елбанский сельсовет Усть-Пристанского района Алтайского края».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5954" w:leader="none"/>
        </w:tabs>
        <w:spacing w:lineRule="exact" w:line="331" w:before="0" w:after="0"/>
        <w:ind w:right="-1"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О внесении изменений в решение Усть-Пристанского районного Совета депутатов от 30.06.2016 года № 152 «Об утверждении Правил землепользования и застройки части территории муниципального образования Коробейниковский сельсовет Усть-Пристанского района Алтайского края»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"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О внесении изменений в решение Усть-Пристанского районного Совета депутатов от 30.06.2016 года № 154 «Об утверждении Правил землепользования и застройки части территории муниципального образования Нижнегусихинский сельсовет Усть-Пристанского района Алтайского края».</w:t>
      </w:r>
    </w:p>
    <w:p>
      <w:pPr>
        <w:pStyle w:val="Normal"/>
        <w:ind w:firstLine="709"/>
        <w:jc w:val="both"/>
        <w:rPr/>
      </w:pPr>
      <w:r>
        <w:rPr/>
        <w:t>14. О внесении изменений в решение Усть-Пристанского районного Совета депутатов от 30.06.2016 года № 155 «Об утверждении Правил землепользования и застройки части территории муниципального образования Нижнеозернинский сельсовет Усть-Пристанского района Алтайского края»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"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О внесении изменений в решение Усть-Пристанского районного Совета депутатов от 30.06.2016 года № 156 «Об утверждении Правил землепользования и застройки части территории муниципального образования Троицкий сельсовет Усть-Пристанского района Алтайского края».</w:t>
      </w:r>
    </w:p>
    <w:p>
      <w:pPr>
        <w:pStyle w:val="Normal"/>
        <w:ind w:firstLine="709"/>
        <w:jc w:val="both"/>
        <w:rPr/>
      </w:pPr>
      <w:r>
        <w:rPr/>
        <w:t>16. О внесении изменений в решение Усть-Пристанского районного Совета депутатов от 30.09.2016 года № 166 «Об утверждении Правил землепользования и застройки территории муниципального образования Усть-Пристанский сельсовет Усть-Пристанского района Алтайского края»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" w:firstLine="709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 О внесении изменений в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-Пристанского района Алтайского края»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18. О направлении депутатского запроса в Алтайское отделение № 8644 ПАО Сбербанк России.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>19. О рассмотрении протеста прокурора Усть-Пристанского района на решение Усть-Пристанского районного Совета депутатов от 27.12.2017 №65 «Об утверждении коэффициентов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государственная собственность на которые не разграничена»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1763</cp:lastModifiedBy>
  <cp:lastPrinted>2019-02-22T08:55:00Z</cp:lastPrinted>
  <dcterms:modified xsi:type="dcterms:W3CDTF">2019-02-22T01:55:00Z</dcterms:modified>
  <cp:revision>40</cp:revision>
  <dc:subject/>
  <dc:title/>
</cp:coreProperties>
</file>