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Ь-ПРИСТАНСКИЙ РАЙОННЫЙ СОВЕТ ДЕПУТАТОВ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ТАЙСКОГО КРАЯ</w:t>
      </w:r>
    </w:p>
    <w:p>
      <w:pPr>
        <w:pStyle w:val="ConsNonformat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ТРИНАДЦАТАЯ ВНЕОЧЕРЕДНАЯ СЕССИЯ СЕДЬМОГО СОЗЫВА</w:t>
      </w:r>
    </w:p>
    <w:p>
      <w:pPr>
        <w:pStyle w:val="ConsNonformat"/>
        <w:widowControl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ЕШЕНИЕ</w:t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«18» февраля 2019 г. </w:t>
      </w: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  <w:u w:val="single"/>
        </w:rPr>
        <w:t>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.Усть-Чарышская Пристань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ind w:right="538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 утверждении расходных обязательствах муниципального образования Усть-Пристанский район в районных учреждениях культуры</w:t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соответствии с Федеральным законом от 06.10.2003 г. № 131-ФЗ «Об общих принципах организации местного самоуправления в Российской Федерации», ст.ст. 26 и 61 Устава муниципального образования Усть–Пристанский район Алтайского края Усть-Пристанский районный Совет депутатов 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«Расходные обязательства муниципального образования Усть-Пристанский район в районных учреждениях культуры» (прилагается)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менить решение Усть-Пристанского районного Совета депутатов от 26.12.2008 г. № 42 «О расходных обязательствах муниципального образования Усть-Пристанский район в районных учреждениях культуры»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со дня обнародования на официальном сайте Администрации Усть-Пристанского района и распространяет свое действие на правоотношения, возникшие с 1 января 2019 г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решения возложить на постоянную комиссию по бюджету, налоговой, кредитной и экономической политике Усть-Пристанского районного Совета депутатов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Усть-Пристанского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йонного Совета депутатов                                                                               В.А. Ермоленко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РАСХОДНЫЕ ОБЯЗАТЕЛЬСТВ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УСТЬ-ПРИСТАНСКИЙ РАЙОН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ЙОННЫХ УЧРЕЖДЕНИЯХ КУЛЬТУРЫ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. Настоящим правовым актом регламентируется деятельность районных муниципальных учреждений культуры Усть–Пристанского района в соответствии с Федеральным Законом от 06.10.2003 г. № 131 ФЗ «Об общих принципах организации местного самоуправления в Российской Федерации, законом «Основы законодательства Российской Федерации о культуре», Уставом муниципального образования Усть-Пристанский район Алтайского края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2. В сеть районных учреждений культуры Усть–Пристанского района входят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учреждение дополнительного образования «Усть-Пристанская детская школа искусств»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казенное учреждение культуры «Усть-Пристанский многофункциональный культурный центр» с его филиалами и структурными подразделениями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3. Учредителем районных муниципальных учреждений культуры является комитет по культуре Администрации района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4. Муниципальным органом управления в отрасли культуры является комитет по культуре Администрации района, действующий на основании Положения, принятого решением Усть-Пристанского районного Совета депутатов 17.07.2008 г. № 29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тет по культуре в своей деятельности руководствуется законодательством Российской Федерации и Алтайского края, нормативно правовыми актами муниципального образования Усть–Пристанский район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структуру комитета по культуре входят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ппарат управления комитет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централизованная бухгалтер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вспомогательный персонал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ми полномочиями комитета является решение вопросов в области культуры, искусства, охраны историко-культурного наследия, дополнительного образования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5. Являются расходными обязательствами муниципального образования Усть–Пристанский район и финансируются из районного бюджета: организация библиотечного обслуживания, комплектование библиотечных фондов, создание условий для организации досуга и обеспечения жителей услугами учреждений культуры, развитие народного творчества и самодеятельного искусства, сохранение, использование и популяризация объектов культурного наследия (памятники истории и культуры), осуществление комплектования, учета, изучения, хранения, показа и популяризации музейных предметов, организация дополнительного образования.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6. В состав расходных обязательств муниципального образования Усть- Пристанский район входят: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1- заработная плат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2 – прочие выплаты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3 – начисление на оплату труд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1 – услуги связи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2 – транспортные услуги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3 – коммунальные услуги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5 – услуги по содержанию имуществ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6 – прочие услуги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0 – увеличение стоимости основных средств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0 – прочие услуги (в том числе налог на землю, налог на имущество, транспортный налог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0 – увеличение стоимости материальных запасов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Расходы по районным целевым программам в отрасли культуры учитываются по видам учреждений культуры и соответствующим кодам экономической классификации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7. Финансирование районных муниципальных учреждений культуры осуществляется через централизованную бухгалтерию комитета по культуре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8. Контрольные органы муниципального образования Усть–Пристанский район вправе проводить поверки и ревизии за ходом выполнения расходных обязательств в области культуры в пределах средств, предусмотренных в бюджете района на соответствующий финансовый год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9. В соответствии с Федеральным законом № 131-ФЗ от 6 октября 2003 года «Об общих принципах организации местного самоуправления в Российской Федерации», Устава муниципального образования Усть–Пристанский район, органы местного самоуправления сельских поселений вправе заключать соглашения с Администрацией района о передаче осуществления части своих полномочий за счет субвенц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3:09:00Z</dcterms:created>
  <dc:creator>Admin</dc:creator>
  <dc:description/>
  <dc:language>en-US</dc:language>
  <cp:lastModifiedBy>1763</cp:lastModifiedBy>
  <cp:lastPrinted>2019-02-22T10:08:00Z</cp:lastPrinted>
  <dcterms:modified xsi:type="dcterms:W3CDTF">2019-02-22T03:09:00Z</dcterms:modified>
  <cp:revision>2</cp:revision>
  <dc:subject/>
  <dc:title/>
</cp:coreProperties>
</file>