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ЫРНАДЦАТАЯ 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2» марта 2019 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вестке дня четырнадцатой очередной сессии Усть-Пристанского районного Совета депутатов седьмого созыва 22 марта 2019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вестку дня четырнадцатой очередной сессии Усть-Пристанского районного Совета депутатов седьмого созыва 22 марта 2019 года, включив следующие вопросы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Об утверждении повестки дня четырнадцатой 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утверждении порядка и регламента работы четырнадцатой очередной сессии Усть-Пристанского районного Совета депутатов седьмого созыв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 отчете главы Усть-Пристанского района о деятельности Администрации района по социально-экономическому развитию Усть-Пристанского района за 2018 год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 отчете начальника отделения полиции по Усть-Пристанскому району МО МВД России «Алейский» о работе за 2018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 исполнении бюджета муниципального образования Усть-Пристанский район за 2018 год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/>
      </w:pPr>
      <w:r>
        <w:rPr/>
        <w:t xml:space="preserve">6. </w:t>
      </w:r>
      <w:r>
        <w:rPr>
          <w:color w:val="000000"/>
        </w:rPr>
        <w:t>О рассмотрении протеста прокуратуры Усть-Пристанского района на Устав муниципального образования Усть-Пристанский район Алтайского края</w:t>
      </w:r>
      <w:r>
        <w:rPr/>
        <w:t>.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7938" w:leader="none"/>
        </w:tabs>
        <w:spacing w:lineRule="exact" w:line="331" w:before="0" w:after="0"/>
        <w:ind w:right="-1" w:firstLine="709"/>
        <w:jc w:val="both"/>
        <w:rPr/>
      </w:pPr>
      <w:r>
        <w:rPr>
          <w:lang w:val="ru-RU"/>
        </w:rPr>
        <w:t>7</w:t>
      </w:r>
      <w:r>
        <w:rPr/>
        <w:t>. Об отмене решения Усть-Пристанского районного Совета депутатов от 26.09.2012 г. № 46 «О денежном вознаграждении Главы района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/>
      </w:pPr>
      <w:r>
        <w:rPr>
          <w:lang w:val="ru-RU"/>
        </w:rPr>
        <w:t>8</w:t>
      </w:r>
      <w:r>
        <w:rPr/>
        <w:t>. Об утверждении расходных обязательств в системе образования Усть-Пристанского района.</w:t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>районного Совета депутатов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1763</cp:lastModifiedBy>
  <cp:lastPrinted>2019-03-26T15:04:00Z</cp:lastPrinted>
  <dcterms:modified xsi:type="dcterms:W3CDTF">2019-03-26T08:04:00Z</dcterms:modified>
  <cp:revision>45</cp:revision>
  <dc:subject/>
  <dc:title/>
</cp:coreProperties>
</file>