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ЯТНАДЦАЯ ОЧЕРЕДНАЯ СЕССИЯ ШЕСТОГО СОЗЫВ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8» июня 2019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32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с. Усть-Чарышская Пристань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294" w:hanging="0"/>
        <w:jc w:val="both"/>
        <w:rPr/>
      </w:pPr>
      <w:r>
        <w:rPr>
          <w:sz w:val="28"/>
          <w:szCs w:val="28"/>
        </w:rPr>
        <w:t>О внесении изменений в решение Усть-Пристанского районного Совета депутатов от 21 декабря 2018 года № 117 «О районном бюджете муниципального образования Усть-Пристанский район на 2019 год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атьями 24, 53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Утвердить изменения в решение Усть-Пристанского районного Совета депутатов от 21 декабря 2018 года № 117 «О районном бюджете муниципального образования Усть-Пристанский район на 2019 год» (прилагаетс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официальном Интернет-сайте Администрации Усть-Приста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решения возложить на постоянную комиссию по бюджету, налоговой, кредитной и экономической политике Усть-Пристанского районного Совета депутатов (Бабунич А.И.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</w:t>
        <w:tab/>
        <w:tab/>
        <w:t xml:space="preserve">                                              В.А. Ермоленко</w:t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т 21 декабря 2018 года № 117 «О районном бюджете муниципального образования Усть-Пристанский район на 2019 год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suppressAutoHyphens w:val="true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8» июня 2019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32</w:t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нести в решение Усть-Пристанского районного Совета депутатов от 21 декабря 2018 года № «О районном бюджете муниципального образования Усть-Пристанский район на 2019 год»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татью 1 пункт 1 подпункт 1, 2,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18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247989,4 тыс. рублей, в том числе объем межбюджетных трансфертов, получаемых из других бюджетов 192575,2 тыс. рублей, прочие безвозмездные поступления 812,7 тыс. рублей и возврат остатков субсидий, субвенций и иных межбюджетных трансфертов имеющих целевое назначение прошлых лет - 62,5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254045,9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6056,5 тыс. рублей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пункте 2 статьи 4 слово 562,0 тыс. рублей» заменить словами «888,3 тыс. рублей».</w:t>
      </w:r>
    </w:p>
    <w:p>
      <w:pPr>
        <w:pStyle w:val="Normal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пункте 4 статьи 6 слово «3176,2тыс. рублей» заменить словами «11337,6 тыс. рублей»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пункте 2 статьи 6 слова «9237,0 тыс. рублей» заменить словами «9203,0 тыс. рубле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следующей редакции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exact" w:line="240"/>
        <w:ind w:left="4596" w:firstLine="1068"/>
        <w:rPr/>
      </w:pPr>
      <w:r>
        <w:rPr/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на 2019 год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618,1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бюджету муниципального образования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бюджетных кредитов другим бюджетам бюджетной системы Российской федерации из бюджетов  муниципальных районов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 бюджетной системы Российской федерации  из бюджетов  муниципальных районов в валюте 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-2489,6»</w:t>
            </w:r>
          </w:p>
        </w:tc>
      </w:tr>
    </w:tbl>
    <w:p>
      <w:pPr>
        <w:pStyle w:val="Normal"/>
        <w:keepNext w:val="true"/>
        <w:keepLines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suppressAutoHyphens w:val="true"/>
        <w:ind w:left="-360" w:firstLine="106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left="-360" w:firstLine="1068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 классификации расходов районного бюджета на 2019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75"/>
        <w:gridCol w:w="784"/>
        <w:gridCol w:w="1418"/>
      </w:tblGrid>
      <w:tr>
        <w:trPr>
          <w:trHeight w:val="6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 798,1</w:t>
            </w:r>
          </w:p>
        </w:tc>
      </w:tr>
      <w:tr>
        <w:trPr>
          <w:trHeight w:val="64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 867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дебная систем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 721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фонд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 876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ЦИОНАЛЬНАЯ ОБОРОН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0,2</w:t>
            </w:r>
          </w:p>
        </w:tc>
      </w:tr>
      <w:tr>
        <w:trPr>
          <w:trHeight w:val="43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167,6</w:t>
            </w:r>
          </w:p>
        </w:tc>
      </w:tr>
      <w:tr>
        <w:trPr>
          <w:trHeight w:val="43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117,6</w:t>
            </w:r>
          </w:p>
        </w:tc>
      </w:tr>
      <w:tr>
        <w:trPr>
          <w:trHeight w:val="43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ЦИОНАЛЬНАЯ ЭКОНОМ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lang w:eastAsia="ru-RU"/>
              </w:rPr>
              <w:t>11 963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Сельское хозяйство и рыболов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 337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 979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 17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лагоустро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149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РАЗОВА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 90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школьное образова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 010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е образова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5 163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полнительное образова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 03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 610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А, КИНЕМАТОГРАФ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355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557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 798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ДРАВООХРАНЕ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АЯ ПОЛИТ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 475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59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нсионное обеспече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 815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храна семьи и детств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 621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изическая культур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совый спор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Периодическая печать и издательств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 968,8</w:t>
            </w:r>
          </w:p>
        </w:tc>
      </w:tr>
      <w:tr>
        <w:trPr>
          <w:trHeight w:val="43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дотаци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 076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149,0</w:t>
            </w:r>
          </w:p>
        </w:tc>
      </w:tr>
      <w:tr>
        <w:trPr>
          <w:trHeight w:val="225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ind w:left="-360" w:firstLine="1069"/>
        <w:jc w:val="both"/>
        <w:rPr/>
      </w:pPr>
      <w:r>
        <w:rPr>
          <w:sz w:val="28"/>
          <w:szCs w:val="28"/>
        </w:rPr>
        <w:t>7)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suppressAutoHyphens w:val="true"/>
        <w:ind w:left="-360" w:firstLine="9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год»</w:t>
            </w:r>
          </w:p>
        </w:tc>
      </w:tr>
    </w:tbl>
    <w:p>
      <w:pPr>
        <w:pStyle w:val="Normal"/>
        <w:suppressAutoHyphens w:val="true"/>
        <w:spacing w:lineRule="exact" w:line="22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exact" w:line="220"/>
        <w:ind w:left="180" w:hanging="0"/>
        <w:jc w:val="center"/>
        <w:rPr/>
      </w:pPr>
      <w:r>
        <w:rPr>
          <w:sz w:val="28"/>
          <w:szCs w:val="28"/>
        </w:rPr>
        <w:t>Ведомственная структура расходов районного бюджета на 2019 год</w:t>
      </w:r>
    </w:p>
    <w:p>
      <w:pPr>
        <w:pStyle w:val="Normal"/>
        <w:suppressAutoHyphens w:val="true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652"/>
        <w:gridCol w:w="773"/>
        <w:gridCol w:w="556"/>
        <w:gridCol w:w="1436"/>
        <w:gridCol w:w="709"/>
        <w:gridCol w:w="1276"/>
        <w:gridCol w:w="110"/>
        <w:gridCol w:w="129"/>
        <w:gridCol w:w="110"/>
      </w:tblGrid>
      <w:tr>
        <w:trPr>
          <w:trHeight w:val="6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3752</w:t>
            </w: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.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5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5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2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2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34001.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31220.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6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условий реализации </w:t>
              <w:br/>
              <w:t xml:space="preserve">программы и развития отрасли» государственной программы </w:t>
              <w:br/>
              <w:t xml:space="preserve">Алтайского края «Развитие культуры Алтайского края»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7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 капитальных вложений в объекты муниципальной собственности по мероприятиям краевой адресной инвестиционной программы (капитальный ремонт КСК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44400</w:t>
            </w:r>
            <w:r>
              <w:rPr>
                <w:sz w:val="22"/>
                <w:szCs w:val="22"/>
                <w:lang w:val="en-US" w:eastAsia="ru-RU"/>
              </w:rPr>
              <w:t>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472.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44400</w:t>
            </w:r>
            <w:r>
              <w:rPr>
                <w:sz w:val="22"/>
                <w:szCs w:val="22"/>
                <w:lang w:val="en-US" w:eastAsia="ru-RU"/>
              </w:rPr>
              <w:t>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472.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по краевой адресной программе, капитальный ремонт здания культурно-спортивного комплекс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5,4</w:t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2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8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1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5,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Культура Усть-Пристанского района на 2015-2019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 образованию администрации Усть-Пристанского района Алтайского кра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9 03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2015 - 2019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5 45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 01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38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8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48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7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4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2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1,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12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 16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80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42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22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. ремонт здания МКОУ "Нижнеозернинская СОШ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00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9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00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9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на капитальный  ремонт здания МКОУ "Нижнеозернинская СОШ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01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01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1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48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69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27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601,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7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6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3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8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рганизацию отдыха и оздоровления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50013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50013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5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5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бразования в Усть-Пристанском районе на 2019-2023г.г.»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62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62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ребенка в семье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награждения приемного родител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2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2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43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финансам налоговой и кредитной политике администрации Усть-Пристанского района Алтайского кра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 61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66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2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2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6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6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2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беспечению безопасности людей на водных объектах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81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в виде грантовой поддержки местных инициатив граждан, проживающих в сельской мест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6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6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37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9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79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5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6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4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для массового отдыха жителей по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по организации сбора  и вывоза ТБ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по организации ритуальных услуг и содержании мест захорон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5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3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3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хранению, популяризации объектов культурного наслед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96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7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7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7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4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Усть-Пристанского района Алтайского кра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 87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12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86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23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8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7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1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2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15-2019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Демографическое развитие  Усть-Пристанского района на 2016-2020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4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9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9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6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 "Повышение безопасности дорожного движения в муниципальном образовании Усть-Пристанский район на2015 - 2019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Профилактика правонарушений на территории муниципального образования Усть-Пристанский район на 2015-2019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4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Поддержка кадрового обеспечение  агропромышленного комплекса Усть-Пристанского района на 2015-2019 годы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9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9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 "Поддержка и развитие малого и среднего предпринимательства в Усть-Пристанском районе на2015-2019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27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62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на обеспечение  стабильного водоснабж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0S3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3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0S3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43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4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расходов на реализацию программы "Устойчивое развитие сельских территорий 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"Комплексное развитие коммунальной инфраструктуры на территории Усть-Пристанского района на2015-2019 годы и на период до 2020 год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9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65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7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2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85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81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Адресная социальная помощь малоимущим гражданам и малоимущим семьям с детьми на 2015-2019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государственной программы Алтайского края " Устойчивое развитие сельских территорий Алтайского края" (улучшение жилищных условий граждан, проживающих в сельской местности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6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6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6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15-2019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венция по постановке на учет граждан , выехавших с районов Крайнего Севе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2"/>
                <w:szCs w:val="22"/>
                <w:lang w:eastAsia="ru-RU"/>
              </w:rPr>
              <w:t>233573,4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exact" w:line="240"/>
        <w:ind w:firstLine="709"/>
        <w:rPr>
          <w:caps/>
          <w:sz w:val="28"/>
          <w:szCs w:val="28"/>
        </w:rPr>
      </w:pPr>
      <w:r>
        <w:rPr>
          <w:sz w:val="28"/>
          <w:szCs w:val="28"/>
        </w:rPr>
        <w:t>8) приложение 7 изложить в следующей редакции:</w:t>
      </w:r>
    </w:p>
    <w:p>
      <w:pPr>
        <w:pStyle w:val="Normal"/>
        <w:keepNext w:val="true"/>
        <w:keepLines/>
        <w:suppressAutoHyphens w:val="true"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suppressAutoHyphens w:val="true"/>
        <w:spacing w:lineRule="exact" w:line="220"/>
        <w:ind w:left="8496" w:hanging="0"/>
        <w:jc w:val="center"/>
        <w:rPr/>
      </w:pPr>
      <w:r>
        <w:rPr/>
      </w:r>
    </w:p>
    <w:p>
      <w:pPr>
        <w:pStyle w:val="Normal"/>
        <w:suppressAutoHyphens w:val="true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1</w:t>
      </w:r>
      <w:r>
        <w:rPr>
          <w:sz w:val="22"/>
          <w:szCs w:val="22"/>
        </w:rPr>
        <w:t>9 год</w:t>
      </w:r>
    </w:p>
    <w:p>
      <w:pPr>
        <w:pStyle w:val="Normal"/>
        <w:suppressAutoHyphens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67"/>
        <w:gridCol w:w="567"/>
        <w:gridCol w:w="1418"/>
        <w:gridCol w:w="567"/>
        <w:gridCol w:w="1276"/>
      </w:tblGrid>
      <w:tr>
        <w:trPr>
          <w:trHeight w:val="6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798,1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867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232,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82,1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77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12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6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5,7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8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43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5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21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29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65,8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4,7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3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2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3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76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4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1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8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26,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7,7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,9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15-2019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Демографическое развитие  Усть-Пристанского района на 2016-2020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3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7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41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90,4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8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1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88,3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6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0,2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2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67,6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7,6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6,3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5,6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6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2015 - 2019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15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беспечению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963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0,6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Поддержка кадрового обеспечения  агропромышленного комплекса Усть-Пристанского района на 2015-2019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в виде грантовой поддержки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6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,6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6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,6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337,6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2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92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29,3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29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8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8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 "Поддержка и развитие малого и среднего предпринимательства в Усть-Пристанском районе на2015-2019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79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179,2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на обеспечение  стабильного водоснабж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0S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34,8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0S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434,8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7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307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расходов на реализацию программы "Устойчивое развитие сельских территорий 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1S0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9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1S0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49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3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3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для массового отдыха жителей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по организации сбора  и вывоза ТБ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ритуальных услуг и содержании мест захоронения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Комплексное развитие коммунальной инфраструктуры на территории Усть-Пристанского района на2015-2019 годы и на период до 2020 го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5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2 902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 010,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381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80,2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7,1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89,1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74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5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3,6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42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23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53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1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8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127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 163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807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3,7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9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2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420,6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222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3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,3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 здания МКОУ «Нижнеозернинская СОШ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00S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97,9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00S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97,9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на капитальный  ремонт здания МКОУ «Нижнеозернинская СОШ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01S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3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01S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3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481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692,3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271,4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8,3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601,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2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7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039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812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4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,1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2,9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297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2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4,8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4,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рганизацию отдыха и оздоровления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500132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500132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молодежной политики в Усть-Пристанском районе на 2016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10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2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,9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05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59,6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1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бразования в Усть-Пристанском районе  на 2019-2023г.г.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4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35355.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32557.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66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5,6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5,3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4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7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18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8,7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2,2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9,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условий реализации </w:t>
              <w:br/>
              <w:t>программы и развития отрасли» государственной программы Алтайского края «Развитие культуры Алтайского кра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1772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 капитальных вложений в объекты муниципальной собственности по мероприятиям краевой адресной инвестиционной программы (капитальный ремонт КСК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44400</w:t>
            </w:r>
            <w:r>
              <w:rPr>
                <w:sz w:val="22"/>
                <w:szCs w:val="22"/>
                <w:lang w:val="en-US" w:eastAsia="ru-RU"/>
              </w:rPr>
              <w:t>S0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472.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4400S0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472.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по краевой адресной программе, капитальный ремонт здания культурно-спортивного комплек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6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36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5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25,8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9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98,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7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3,4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12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5,4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,4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Культура Усть-Пристанского района на 2015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7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хранению, популяризации объектов культурного наслед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18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475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815,5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Адресная социальная помощь малоимущим гражданам и малоимущим семьям с детьми на 2015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государственной программы Алтайского края «Устойчивое развитие сельских территорий Алтайского края» (улучшение жилищных условий граждан, проживающих в сельской местност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6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64,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6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664,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жильем или улучшение жилищных условий молодых семей в Усть-Пристанском районе на 2015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621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ребенка в семье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66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0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0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награждения приемного родите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22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22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4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435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1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Субвенция по  постановке на учет граждан, выехавших с районов Крайнего Сев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1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,2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8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968,8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7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7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76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49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9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9,0»</w:t>
            </w:r>
          </w:p>
        </w:tc>
      </w:tr>
      <w:tr>
        <w:trPr>
          <w:trHeight w:val="22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exact" w:line="220"/>
        <w:jc w:val="center"/>
        <w:rPr/>
      </w:pPr>
      <w:r>
        <w:rPr/>
      </w:r>
    </w:p>
    <w:p>
      <w:pPr>
        <w:pStyle w:val="Normal"/>
        <w:suppressAutoHyphens w:val="true"/>
        <w:spacing w:lineRule="exact" w:line="220"/>
        <w:ind w:firstLine="709"/>
        <w:rPr/>
      </w:pPr>
      <w:r>
        <w:rPr>
          <w:sz w:val="28"/>
          <w:szCs w:val="28"/>
        </w:rPr>
        <w:t>9) приложение 9 изложить в следующей редакции:</w:t>
      </w:r>
    </w:p>
    <w:p>
      <w:pPr>
        <w:pStyle w:val="Normal"/>
        <w:suppressAutoHyphens w:val="true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exact" w:line="240"/>
        <w:ind w:left="4956" w:hanging="96"/>
        <w:rPr/>
      </w:pPr>
      <w:r>
        <w:rPr/>
        <w:t xml:space="preserve">      </w:t>
      </w:r>
      <w:r>
        <w:rPr/>
        <w:t xml:space="preserve">«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на 2019 год 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             </w:t>
      </w:r>
      <w:r>
        <w:rPr/>
        <w:tab/>
        <w:tab/>
        <w:tab/>
        <w:tab/>
        <w:tab/>
        <w:tab/>
        <w:tab/>
        <w:tab/>
        <w:t>тыс. 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519»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exact" w:line="240"/>
        <w:ind w:firstLine="709"/>
        <w:rPr/>
      </w:pPr>
      <w:r>
        <w:rPr>
          <w:sz w:val="28"/>
          <w:szCs w:val="28"/>
        </w:rPr>
        <w:t>10) приложение11 изложить в следующей редакции:</w:t>
      </w:r>
    </w:p>
    <w:p>
      <w:pPr>
        <w:pStyle w:val="Normal"/>
        <w:keepNext w:val="true"/>
        <w:keepLines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exact" w:line="240"/>
        <w:ind w:left="4956" w:hanging="96"/>
        <w:rPr/>
      </w:pPr>
      <w:r>
        <w:rPr/>
        <w:t xml:space="preserve">       </w:t>
      </w:r>
      <w:r>
        <w:rPr/>
        <w:t xml:space="preserve">«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1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exact" w:line="240"/>
        <w:ind w:left="4956" w:hanging="96"/>
        <w:rPr>
          <w:sz w:val="28"/>
          <w:szCs w:val="28"/>
        </w:rPr>
      </w:pPr>
      <w:r>
        <w:rPr/>
        <w:t xml:space="preserve">      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на 2019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ab/>
              <w:tab/>
              <w:tab/>
              <w:tab/>
              <w:t xml:space="preserve">   тыс. рублей</w:t>
            </w:r>
          </w:p>
          <w:tbl>
            <w:tblPr>
              <w:tblW w:w="929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5411"/>
              <w:gridCol w:w="3156"/>
            </w:tblGrid>
            <w:tr>
              <w:trPr>
                <w:trHeight w:val="871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№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именование 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овский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русенцевский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яткинский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лбанский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лепиковский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,0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обейниковский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2528" w:hanging="25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,0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дарский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ярский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,0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ижнегусихинский 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>Нижнеозернинский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6,3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ицкий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,0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канихинский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88,3»</w:t>
                  </w:r>
                </w:p>
              </w:tc>
            </w:tr>
          </w:tbl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приложение 15 изложить в следующей редакц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left="-360" w:firstLine="90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15</w:t>
            </w:r>
          </w:p>
          <w:tbl>
            <w:tblPr>
              <w:tblW w:w="4140" w:type="dxa"/>
              <w:jc w:val="left"/>
              <w:tblInd w:w="55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lineRule="exact" w:line="24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 решению «О районном бюджете муниципального образования Усть-Пристанский район на 2019 год»</w:t>
                  </w:r>
                </w:p>
              </w:tc>
            </w:tr>
          </w:tbl>
          <w:p>
            <w:pPr>
              <w:pStyle w:val="Normal"/>
              <w:suppressAutoHyphens w:val="true"/>
              <w:ind w:left="5760" w:hanging="0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jc w:val="center"/>
              <w:rPr/>
            </w:pPr>
            <w:bookmarkStart w:id="0" w:name="P55635"/>
            <w:bookmarkEnd w:id="0"/>
            <w:r>
              <w:rPr/>
              <w:t>ПРОГРАМ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УНИЦИПАЛЬНЫХ ГАРАНТИЙ НА 2019 ГОД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91"/>
              <w:gridCol w:w="1928"/>
              <w:gridCol w:w="1247"/>
              <w:gridCol w:w="1300"/>
              <w:gridCol w:w="1130"/>
              <w:gridCol w:w="2778"/>
            </w:tblGrid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N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Направление (цель) гарантирования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атегории принципалов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умма гарантирования, тыс. рублей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Наличие права регрессного требования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Иные условия предоставления муниципальных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гарантий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МУП «Исток +»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юридические лица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2489,6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есть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/>
                    <w:t>1) муниципальные гарантии не обеспечивают исполнения обязательств по уплате неустоек (пеней, штрафов)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2489,6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601"/>
              <w:jc w:val="both"/>
              <w:rPr/>
            </w:pPr>
            <w:r>
              <w:rPr/>
              <w:t>Общий объем бюджетных ассигнований, предусмотренных на исполнение муниципальной гарантии Усть-Пристанского района в 2019 году, составит за счет источников финансирования дефицита местного бюджета 2489,6 тыс. рублей.</w:t>
            </w:r>
          </w:p>
          <w:p>
            <w:pPr>
              <w:pStyle w:val="Normal"/>
              <w:suppressAutoHyphens w:val="true"/>
              <w:ind w:firstLine="601"/>
              <w:jc w:val="both"/>
              <w:rPr/>
            </w:pPr>
            <w:r>
              <w:rPr/>
              <w:t>При предоставлении муниципальной гарантии Усть-Пристанского района предоставляется обеспечение регрессных требований гаранта к принципалу в размере 100 процентов предоставляемых гарант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43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2) дополнить приложением 16 следующего содержания:</w:t>
            </w:r>
          </w:p>
          <w:p>
            <w:pPr>
              <w:pStyle w:val="Normal"/>
              <w:suppressAutoHyphens w:val="true"/>
              <w:ind w:left="566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4956" w:firstLine="708"/>
              <w:jc w:val="both"/>
              <w:rPr/>
            </w:pPr>
            <w:r>
              <w:rPr>
                <w:caps/>
                <w:sz w:val="28"/>
                <w:szCs w:val="28"/>
              </w:rPr>
              <w:t xml:space="preserve">     </w:t>
            </w:r>
            <w:r>
              <w:rPr>
                <w:caps/>
                <w:sz w:val="28"/>
                <w:szCs w:val="28"/>
              </w:rPr>
              <w:t xml:space="preserve">«приложениЕ </w:t>
            </w:r>
            <w:r>
              <w:rPr>
                <w:sz w:val="28"/>
                <w:szCs w:val="28"/>
              </w:rPr>
              <w:t>16</w:t>
            </w:r>
          </w:p>
          <w:tbl>
            <w:tblPr>
              <w:tblW w:w="3908" w:type="dxa"/>
              <w:jc w:val="left"/>
              <w:tblInd w:w="60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8"/>
            </w:tblGrid>
            <w:tr>
              <w:trPr/>
              <w:tc>
                <w:tcPr>
                  <w:tcW w:w="3908" w:type="dxa"/>
                  <w:tcBorders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lineRule="exact" w:line="240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«О районном бюджете муниципального образования Усть-Пристанский район на 2019 год»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  <w:p>
            <w:pPr>
              <w:pStyle w:val="Normal"/>
              <w:suppressAutoHyphens w:val="true"/>
              <w:ind w:left="540" w:right="10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ых межбюджетных трансфертов </w:t>
            </w:r>
          </w:p>
          <w:p>
            <w:pPr>
              <w:pStyle w:val="Normal"/>
              <w:suppressAutoHyphens w:val="true"/>
              <w:ind w:left="540" w:right="10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м поселений из резервного фонда администрации Усть-Приста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ab/>
              <w:tab/>
              <w:tab/>
              <w:t xml:space="preserve">          тыс. рублей</w:t>
            </w:r>
          </w:p>
          <w:tbl>
            <w:tblPr>
              <w:tblW w:w="9111" w:type="dxa"/>
              <w:jc w:val="left"/>
              <w:tblInd w:w="2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5220"/>
              <w:gridCol w:w="2631"/>
            </w:tblGrid>
            <w:tr>
              <w:trPr>
                <w:trHeight w:val="6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обейниковский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ть-Пристанский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»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13) дополнить приложением 17 следующего содержания:</w:t>
      </w:r>
    </w:p>
    <w:p>
      <w:pPr>
        <w:pStyle w:val="Normal"/>
        <w:keepNext w:val="true"/>
        <w:keepLines/>
        <w:suppressAutoHyphens w:val="true"/>
        <w:spacing w:lineRule="exact" w:line="240"/>
        <w:ind w:left="612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exact" w:line="240"/>
        <w:ind w:left="6120" w:hanging="0"/>
        <w:rPr/>
      </w:pPr>
      <w:r>
        <w:rPr>
          <w:caps/>
          <w:sz w:val="28"/>
          <w:szCs w:val="28"/>
        </w:rPr>
        <w:t xml:space="preserve">«приложениЕ </w:t>
      </w:r>
      <w:r>
        <w:rPr>
          <w:sz w:val="28"/>
          <w:szCs w:val="28"/>
        </w:rPr>
        <w:t>17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распределение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расходов на реализацию проектов развития общественной инфраструктуры, основанных на инициативах граждан </w:t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79"/>
        <w:gridCol w:w="35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3»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4) дополнить приложением 18 следующего содержания:</w:t>
      </w:r>
    </w:p>
    <w:p>
      <w:pPr>
        <w:pStyle w:val="Normal"/>
        <w:keepNext w:val="true"/>
        <w:keepLines/>
        <w:suppressAutoHyphens w:val="true"/>
        <w:spacing w:lineRule="exact" w:line="240"/>
        <w:ind w:left="612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exact" w:line="240"/>
        <w:ind w:left="6120" w:hanging="0"/>
        <w:rPr/>
      </w:pPr>
      <w:r>
        <w:rPr>
          <w:caps/>
          <w:sz w:val="28"/>
          <w:szCs w:val="28"/>
        </w:rPr>
        <w:t xml:space="preserve">«приложениЕ </w:t>
      </w:r>
      <w:r>
        <w:rPr>
          <w:sz w:val="28"/>
          <w:szCs w:val="28"/>
        </w:rPr>
        <w:t>18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расходов на реализацию программы «Устойчивое развитие сельских территорий Алтайского края» (гранты на поддержку местных инициатив граждан, в сельской местности) 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79"/>
        <w:gridCol w:w="35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»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ринятия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</w:t>
        <w:tab/>
        <w:tab/>
        <w:tab/>
        <w:tab/>
        <w:tab/>
        <w:t xml:space="preserve">     С.А. Ши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7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1:00Z</dcterms:created>
  <dc:creator>Rivfader</dc:creator>
  <dc:description/>
  <cp:keywords/>
  <dc:language>en-US</dc:language>
  <cp:lastModifiedBy>1763</cp:lastModifiedBy>
  <cp:lastPrinted>2019-07-01T13:51:00Z</cp:lastPrinted>
  <dcterms:modified xsi:type="dcterms:W3CDTF">2019-07-01T06:52:00Z</dcterms:modified>
  <cp:revision>400</cp:revision>
  <dc:subject/>
  <dc:title>Приложение №____</dc:title>
</cp:coreProperties>
</file>