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ЯТНАДЦАТАЯ ОЧЕРЕДНАЯ СЕССИЯ СЕДЬМ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8» июня 2019 г.</w:t>
      </w:r>
      <w:r>
        <w:rPr>
          <w:rFonts w:cs="Times New Roman" w:ascii="Times New Roman" w:hAnsi="Times New Roman"/>
        </w:rPr>
        <w:t xml:space="preserve"> № 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овестке дня пятнадцатой очередной сессии Усть-Пристанского районного Совета депутатов седьмого созыва </w:t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</w:rPr>
        <w:t>28 июня 2019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21 Регламента Усть-Пристанского районного Совета депутатов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Утвердить повестку дня пятнадцатой очередной сессии Усть-Пристанского районного Совета депутатов седьмого созыва 28 июня 2019 года, включив следующие вопросы:</w:t>
      </w:r>
    </w:p>
    <w:p>
      <w:pPr>
        <w:pStyle w:val="Normal"/>
        <w:ind w:right="-5" w:firstLine="720"/>
        <w:jc w:val="both"/>
        <w:rPr/>
      </w:pPr>
      <w:r>
        <w:rPr/>
        <w:t>1</w:t>
      </w:r>
      <w:r>
        <w:rPr>
          <w:rFonts w:cs="Times New Roman" w:ascii="Times New Roman" w:hAnsi="Times New Roman"/>
        </w:rPr>
        <w:t>. Об утверждении повестки дня пятнадцатой очередной сессии Усть-Пристанского районного Совета депутатов седьмого созыва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 утверждении порядка и регламента работы пятнадцатой очередной сессии Усть-Пристанского районного Совета депутатов седьмого созыва.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709"/>
        <w:jc w:val="both"/>
        <w:rPr/>
      </w:pPr>
      <w:r>
        <w:rPr/>
        <w:t xml:space="preserve">3. </w:t>
      </w:r>
      <w:r>
        <w:rPr>
          <w:bCs/>
          <w:kern w:val="2"/>
        </w:rPr>
        <w:t>О внесении изменений и дополнений в Устав муниципального образования Усть-Пристанский район Алтайского края</w:t>
      </w:r>
      <w:r>
        <w:rPr/>
        <w:t>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4. О внесении изменений в Положение об оплате труда главы Усть-Пристанского района Алтай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 внесении изменений в решение Усть-Пристанского районного Совета депутатов от 21.12.2018 года № 117 «О бюджете муниципального образования Усть-Пристанский район Алтайского края на 2019 год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/>
        <w:t>О рассмотрении протеста прокурора Усть-Пристанского района на решение Усть-Пристанского районного Совета депутатов от 22.12.2017г № 44 «Об утверждении Положения о муниципальной службе в муниципальном образовании Усть-Пристанский район Алтайского края».</w:t>
      </w:r>
    </w:p>
    <w:p>
      <w:pPr>
        <w:pStyle w:val="Style19"/>
        <w:ind w:right="-1" w:firstLine="709"/>
        <w:rPr>
          <w:szCs w:val="24"/>
        </w:rPr>
      </w:pPr>
      <w:r>
        <w:rPr>
          <w:szCs w:val="24"/>
        </w:rPr>
        <w:t>7. Об утверждении Правил использования водных объектов общего пользования, расположенных на территории Усть-Пристанского района Алтайского края, для личных и бытовых нужд.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793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Об отмене решения Усть-Пристанского районного Совета депутатов от 30.04.2010 г. № 13 «О решении «О квалификационных требованиях для замещения должностей муниципальной службы муниципального образования Усть-Пристанский район Алтайского края»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О внесении изменений в решение Усть-Пристанского районного Совета депутатов от 30.06.2016 года № 147 «Об утверждении Правил землепользования и застройки части территории муниципального образования Беловский сельсовет Усть-Пристанского района Алтайского кра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/>
        <w:t>О внесении изменений в решение Усть-Пристанского районного Совета депутатов от 30.06.2016 года № 148 «Об утверждении Правил землепользования и застройки части территории муниципального образования Брусенцевский сельсовет Усть-Пристанского района Алтайского кра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r>
        <w:rPr/>
        <w:t>О внесении изменений в решение Усть-Пристанского районного Совета депутатов от 30.06.2016 года № 149 «Об утверждении Правил землепользования и застройки части территории муниципального образования Вяткинский сельсовет Усть-Пристанского района Алтайского края».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12. О внесении изменений в решение Усть-Пристанского районного Совета депутатов от 30.06.2016 года № 150 «Об утверждении Правил землепользования и застройки части территории муниципального образования Елбанский сельсовет Усть-Пристанского района Алтайского края».</w:t>
      </w:r>
    </w:p>
    <w:p>
      <w:pPr>
        <w:pStyle w:val="TextBody"/>
        <w:ind w:right="-5" w:firstLine="720"/>
        <w:jc w:val="both"/>
        <w:rPr/>
      </w:pPr>
      <w:r>
        <w:rPr>
          <w:sz w:val="24"/>
          <w:szCs w:val="24"/>
        </w:rPr>
        <w:t>13. О внесении изменений в решение Усть-Пристанского районного Совета депутатов от 30.06.2016 года № 151 «Об утверждении Правил землепользования и застройки части территории муниципального образования Клепиковский сельсовет Усть-Пристанского района Алтайского края».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14. О внесении изменений в решение Усть-Пристанского районного Совета депутатов от 30.06.2016 года № 152 «Об утверждении Правил землепользования и застройки части территории муниципального образования Коробейниковский сельсовет Усть-Пристанского района Алтайского края».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15. О внесении изменений в решение Усть-Пристанского районного Совета депутатов от 30.06.2016 года № 153 «Об утверждении Правил землепользования и застройки части территории муниципального образования Краснодарский сельсовет Усть-Пристанского района Алтайского края».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16. О внесении изменений в решение Усть-Пристанского районного Совета депутатов от 23.12.2016 года № 190 «Об утверждении Правил землепользования и застройки части территории муниципального образования Красноярский сельсовет Усть-Пристанского района Алтайского края».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17. О внесении изменений в решение Усть-Пристанского районного Совета депутатов от 30.06.2016 года № 155 «Об утверждении Правил землепользования и застройки части территории муниципального образования Нижнеозернинский сельсовет Усть-Пристанского района Алтайского края».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18. О внесении изменений в решение Усть-Пристанского районного Совета депутатов от 30.06.2016 года № 154 «Об утверждении Правил землепользования и застройки части территории муниципального образования Нижнегусихинский сельсовет Усть-Пристанского района Алтайского края».</w:t>
      </w:r>
    </w:p>
    <w:p>
      <w:pPr>
        <w:pStyle w:val="TextBody"/>
        <w:ind w:right="-5" w:firstLine="720"/>
        <w:jc w:val="both"/>
        <w:rPr/>
      </w:pPr>
      <w:r>
        <w:rPr>
          <w:sz w:val="24"/>
          <w:szCs w:val="24"/>
        </w:rPr>
        <w:t>19. О внесении изменений в решение Усть-Пристанского районного Совета депутатов от 30.06.2016 года № 156 «Об утверждении Правил землепользования и застройки части территории муниципального образования Троицкий сельсовет Усть-Пристанского района Алтайского края».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20. О внесении изменений в решение Усть-Пристанского районного Совета депутатов от 30.09.2016 года № 166 «Об утверждении Правил землепользования и застройки территории муниципального образования Усть-Пристанский сельсовет Усть-Пристанского района Алтайского края».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21. О внесении изменений в решение Усть-Пристанского районного Совета депутатов от 30.06.2016 года № 157 «Об утверждении Правил землепользования и застройки части территории муниципального образования Чеканихинский сельсовет Усть-Пристанского района Алтайского края».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22. О внесении дополнений в решение Усть-Пристанского районного Совета депутатов от 21.12.2019 №122 «Об утверждении прогнозного плана приватизации муниципального имущества собственности муниципального образования Усть-Пристанский район Алтайского края на 2019 год».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 xml:space="preserve">Председатель Усть-Пристанского </w:t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>районного Совета депутатов</w:t>
      </w:r>
      <w:r>
        <w:rPr>
          <w:szCs w:val="28"/>
        </w:rPr>
        <w:t xml:space="preserve">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0:00Z</dcterms:created>
  <dc:creator>Стрельцова</dc:creator>
  <dc:description/>
  <cp:keywords/>
  <dc:language>en-US</dc:language>
  <cp:lastModifiedBy>1763</cp:lastModifiedBy>
  <cp:lastPrinted>2019-07-01T08:41:00Z</cp:lastPrinted>
  <dcterms:modified xsi:type="dcterms:W3CDTF">2019-07-01T01:41:00Z</dcterms:modified>
  <cp:revision>48</cp:revision>
  <dc:subject/>
  <dc:title/>
</cp:coreProperties>
</file>