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«20» сент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7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ие прокурора Усть-Пристанского района об устранении нарушений законодательства о противодействии коррупции, руководствуясь п. 7.4 ст. 40 Федерального закона от 06.10.2003 № 131-ФЗ «Об общих принципах организации местного самоуправления в Российской Федерации»,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тавление прокурора района об устранении нарушений законодательства о противодействии коррупции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ранить допущенные нарушения и предоставить уточняющие справки о доходах, рас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едставления сообщить прокурору Усть-Пристанск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1763</cp:lastModifiedBy>
  <cp:lastPrinted>2019-09-23T09:27:00Z</cp:lastPrinted>
  <dcterms:modified xsi:type="dcterms:W3CDTF">2019-09-23T02:28:00Z</dcterms:modified>
  <cp:revision>15</cp:revision>
  <dc:subject/>
  <dc:title/>
</cp:coreProperties>
</file>