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" w:hanging="0"/>
        <w:jc w:val="center"/>
        <w:rPr/>
      </w:pPr>
      <w:r>
        <w:rPr>
          <w:sz w:val="28"/>
          <w:szCs w:val="28"/>
        </w:rPr>
        <w:t>ВОСЕМНАДЦАТАЯ ОЧЕРЕДНАЯ СЕССИЯ СЕДЬМОГО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25» декабря 2019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7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6" w:hanging="0"/>
        <w:jc w:val="both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 от 21 декабря 2018 года № 117 «О бюджете муниципального образования Усть-Пристанский район на 2019 год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21 декабря 2018 года № 117 «О бюджете муниципального образования Усть-Пристанский район на 2019 год» (прилагается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              В.А.Ермоленк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 декабря 2018 года № 117 «О бюджете муниципального образова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 на 2019 год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70" w:hanging="0"/>
        <w:jc w:val="both"/>
        <w:rPr/>
      </w:pPr>
      <w:r>
        <w:rPr/>
        <w:t>Приняты решением Усть-Пристанского районного Совета депутатов</w:t>
      </w:r>
    </w:p>
    <w:p>
      <w:pPr>
        <w:pStyle w:val="Normal"/>
        <w:suppressAutoHyphens w:val="true"/>
        <w:ind w:left="5670" w:hanging="0"/>
        <w:jc w:val="both"/>
        <w:rPr>
          <w:u w:val="single"/>
        </w:rPr>
      </w:pPr>
      <w:r>
        <w:rPr>
          <w:u w:val="single"/>
        </w:rPr>
        <w:t>от 25.12.2019г.</w:t>
      </w:r>
      <w:r>
        <w:rPr/>
        <w:t xml:space="preserve"> № </w:t>
      </w:r>
      <w:r>
        <w:rPr>
          <w:u w:val="single"/>
        </w:rPr>
        <w:t>70</w:t>
      </w:r>
    </w:p>
    <w:p>
      <w:pPr>
        <w:pStyle w:val="Normal"/>
        <w:suppressAutoHyphens w:val="true"/>
        <w:ind w:left="5748" w:firstLine="6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21 декабря 2018 года № 117 «О бюджете муниципального образования Усть-Пристанский район на 2019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82079,7 тыс.рублей, в том числе объем межбюджетных трансфертов, получаемых из других бюджетов 226556,2 тыс.рублей, прочие безвозмездные поступления 1603,0 тыс. рублей и возврат остатков субсидий, субвенций и иных межбюджетных трансфертов имеющих целевое назначение прошлых лет -743,5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288235,3 тыс.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6155,6 тыс.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2 статьи 4 слово 888,3 тыс.рублей» заменить словами «1568,4 тыс.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4 статьи 6 слово «3176,2тыс.рублей» заменить словами «11722,5 тыс.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ункте 2 статьи 6 слова «9203,0 тыс.рублей» заменить словами «9343,6 тыс.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2 статьи 11  и приложение 15 к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)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uppressAutoHyphens w:val="true"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uppressAutoHyphens w:val="true"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4596" w:firstLine="933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рублей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,6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 муниципальных районов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suppressAutoHyphens w:val="tru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AutoHyphens w:val="true"/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left="720" w:hanging="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9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98"/>
        <w:gridCol w:w="998"/>
        <w:gridCol w:w="1571"/>
      </w:tblGrid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Под</w:t>
            </w: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849,5</w:t>
            </w:r>
          </w:p>
        </w:tc>
      </w:tr>
      <w:tr>
        <w:trPr>
          <w:trHeight w:val="64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91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327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55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65,9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16,7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 32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 722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623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112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149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0863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2790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2341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23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41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5584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2893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29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771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>5644,8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 149,0»</w:t>
            </w:r>
          </w:p>
        </w:tc>
      </w:tr>
    </w:tbl>
    <w:p>
      <w:pPr>
        <w:pStyle w:val="Normal"/>
        <w:keepNext w:val="true"/>
        <w:keepLines/>
        <w:suppressAutoHyphens w:val="true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suppressAutoHyphens w:val="true"/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год»</w:t>
            </w:r>
          </w:p>
        </w:tc>
      </w:tr>
    </w:tbl>
    <w:p>
      <w:pPr>
        <w:pStyle w:val="Normal"/>
        <w:suppressAutoHyphens w:val="true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19 год</w:t>
      </w:r>
    </w:p>
    <w:p>
      <w:pPr>
        <w:pStyle w:val="Normal"/>
        <w:suppressAutoHyphens w:val="true"/>
        <w:spacing w:lineRule="exact" w:line="220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709"/>
        <w:gridCol w:w="478"/>
        <w:gridCol w:w="567"/>
        <w:gridCol w:w="1559"/>
        <w:gridCol w:w="709"/>
        <w:gridCol w:w="1134"/>
        <w:gridCol w:w="222"/>
        <w:gridCol w:w="17"/>
      </w:tblGrid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7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БК</w:t>
            </w:r>
          </w:p>
        </w:tc>
      </w:tr>
      <w:tr>
        <w:trPr>
          <w:trHeight w:val="615" w:hRule="atLeast"/>
        </w:trPr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 главы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оспись на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54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</w:rPr>
              <w:t>44 22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 4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96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06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5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3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 04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04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5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3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 (капитальный ремонт КС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4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 34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8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4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4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8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7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75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 «Повышение безопасности дорожного движения в муниципальном образовании Усть-Пристанский район на2015 - 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34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9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3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33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9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55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12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итальный ремонт здания МКОУ «Нижнеозернинская СОШ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2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0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2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 ремонт здания МКОУ «Нижнеозернинская СОШ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01S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0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3 49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 41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4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3 83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хся в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63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13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4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17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9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Развитие образования в Усть-Пристанском районе на 2019-2023г.г.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Адресная социальная помощь малоимущим гражданам и малоимущим семьям с детьми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7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4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4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11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2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 30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44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5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39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7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7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3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14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на выполнение работ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S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S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ля массового отдыха жителей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и вывоза ТБ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ритуальных услуг и содержании мест захоронения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реализацию проектов 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4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37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99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2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 79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 9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43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29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1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0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Улучшение условий и охраны труда на предприятиях, организациях и учреждениях расположенных на территории МО Усть-Пристанский район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 29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0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 03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8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1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9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2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5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Поддержка кадрового обеспечение  агропромышленного комплекса Усть-Пристанского района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ов и содержание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8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0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проектирование,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01S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4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8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00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6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0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S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расходов на реализацию программы «Устойчивое развитие сельских территор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омплексное развитие коммунальной инфраструктуры на территории Усть-Пристанского района на2015-2019 годы и на период до 2020 го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 94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 04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3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2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8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7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государственной программы Алтайского края «Устойчивое развитие сельских территорий Алтайского края» (улучшение жилищных условий граждан, проживающих в сельской мест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0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5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венция по постановке на учет граждан, выехавших с районов Крайнего Сев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lang w:eastAsia="ru-RU"/>
              </w:rPr>
              <w:t>37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lang w:eastAsia="ru-RU"/>
              </w:rPr>
              <w:t>2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2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ru-RU"/>
              </w:rPr>
              <w:t>19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01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0016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0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1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01S0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4,5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9) приложение 7 изложить в следующей редакции:</w:t>
      </w:r>
    </w:p>
    <w:p>
      <w:pPr>
        <w:pStyle w:val="Normal"/>
        <w:keepNext w:val="true"/>
        <w:keepLines/>
        <w:suppressAutoHyphens w:val="true"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9 год</w:t>
      </w:r>
    </w:p>
    <w:p>
      <w:pPr>
        <w:pStyle w:val="Normal"/>
        <w:suppressAutoHyphens w:val="true"/>
        <w:spacing w:lineRule="exact" w:line="2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567"/>
        <w:gridCol w:w="1701"/>
        <w:gridCol w:w="709"/>
        <w:gridCol w:w="1559"/>
      </w:tblGrid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БР на год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84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0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3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2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4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5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9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Улучшение условий и охраны труда на предприятиях, организациях и учреждениях расположенных на территории МО Усть-Пристанский район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6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16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 «Повышение безопасности дорожного движения в муниципальном образовании Усть-Пристанский район на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32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Поддержка кадрового обеспечения  агропромышленного комплекса Усть-Пристанского район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в виде грантовой поддержки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72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9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58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58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62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1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на обеспечение  стабильного водоснабж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6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1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6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4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расходов на реализацию программы «Устойчив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149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я на выполнение работ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00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000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омплексное развитие коммунальной инфраструктуры на территории Усть-Пристанского района на2015-2019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86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79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5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4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21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6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8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34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6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5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итальный ремонт здания МКОУ «Нижнеозернинская СОШ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2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0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2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на капитальный  ремонт здания МКОУ «Нижнеозернинская СОШ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8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001S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70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49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1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83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организациях, нуждающих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3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6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7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8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00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1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5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59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Развитие образования в Усть-Пристанском районе на 2019-2023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58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89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6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4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0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34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0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34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16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01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33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33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9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54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29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Адресная социальная помощь малоимущим гражданам и малоимущим семьям с детьм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реализацию мероприятий государственной программы Алтайского края «Устойчивое развитие сельских территорий Алтайского края» (улучшение жилищных условий граждан, проживающих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22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000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22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00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100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77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1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9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44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венция по постановке на учет граждан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сходы на софинансирование части расходов местных бюджетов по оплате труда работников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финансирование расходов на осуществление спортивной подготовки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6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49,0»</w:t>
            </w:r>
          </w:p>
        </w:tc>
      </w:tr>
    </w:tbl>
    <w:p>
      <w:pPr>
        <w:pStyle w:val="Normal"/>
        <w:suppressAutoHyphens w:val="true"/>
        <w:spacing w:lineRule="exact" w:line="2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exact" w:line="220"/>
        <w:ind w:left="360" w:hanging="0"/>
        <w:rPr/>
      </w:pPr>
      <w:r>
        <w:rPr>
          <w:sz w:val="28"/>
          <w:szCs w:val="28"/>
        </w:rPr>
        <w:t>10) приложение 9 изложить в следующей редакции:</w:t>
      </w:r>
    </w:p>
    <w:p>
      <w:pPr>
        <w:pStyle w:val="Normal"/>
        <w:keepNext w:val="true"/>
        <w:keepLines/>
        <w:suppressAutoHyphens w:val="true"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uppressAutoHyphens w:val="true"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на 2019 го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>тыс.рубл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52,0,0»</w:t>
            </w:r>
          </w:p>
        </w:tc>
      </w:tr>
    </w:tbl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20"/>
        <w:ind w:left="360" w:hanging="0"/>
        <w:rPr/>
      </w:pPr>
      <w:r>
        <w:rPr>
          <w:sz w:val="28"/>
          <w:szCs w:val="28"/>
        </w:rPr>
        <w:t>11) приложение 10 изложить в следующей редакции:</w:t>
      </w:r>
    </w:p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</w:t>
      </w:r>
      <w:r>
        <w:rPr>
          <w:caps/>
          <w:sz w:val="28"/>
          <w:szCs w:val="28"/>
        </w:rPr>
        <w:tab/>
        <w:tab/>
        <w:t xml:space="preserve">                  «приложениЕ 10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 xml:space="preserve">    тыс.рубл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  <w:t>12) приложение 11 изложить в следующей редакции:</w:t>
      </w:r>
    </w:p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тыс.рубле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1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68,4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uppressAutoHyphens w:val="true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3) дополнить приложением 19 следующего содержания:</w:t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«приложениЕ </w:t>
      </w:r>
      <w:r>
        <w:rPr>
          <w:sz w:val="28"/>
          <w:szCs w:val="28"/>
        </w:rPr>
        <w:t>19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выполнение работ по благоустройству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»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1763</cp:lastModifiedBy>
  <cp:lastPrinted>2019-12-30T13:22:00Z</cp:lastPrinted>
  <dcterms:modified xsi:type="dcterms:W3CDTF">2019-12-30T06:22:00Z</dcterms:modified>
  <cp:revision>14</cp:revision>
  <dc:subject/>
  <dc:title>Приложение №____</dc:title>
</cp:coreProperties>
</file>