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ВОСЕМНАДЦАТАЯ ОЧЕРЕДНАЯ СЕССИЯ СЕДЬМОГО СОЗЫВА</w:t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 «25» декабря 2019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Чеканихинский сельсовет Усть-Пристанского района Алтайского края</w:t>
      </w:r>
    </w:p>
    <w:p>
      <w:pPr>
        <w:pStyle w:val="Style11"/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В соответствии с федеральными законами от 22.08.2004г. №122–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от 06.10.2003 №131-ФЗ «Об общих принципах организации местного самоуправления в Российской Федерации», решением Усть-Пристанского районного Совета депутатов «О порядке управления муниципальным имуществом муниципального образования Усть-Пристанский район Алтайского края» от 08.12.2009 г. № 40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1. Утвердить перечень имущества, находящегося в муниципальной собственности муниципального образования Усть-Пристанский район Алтайского края, подлежащего передаче в муниципальную собственность муниципального образования Чеканихинский сельсовет Усть-Пристанского района Алтайского края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постоянную комиссию по бюджету, налоговой, кредитной и экономической политике (А.И. Бабунич)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  </w:t>
      </w:r>
    </w:p>
    <w:p>
      <w:pPr>
        <w:pStyle w:val="Style11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В.А. Ермоленко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муниципальной собственности муниципального образования Усть-Пристанский район Алтайского края, подлежащего передаче безвозмездно в </w:t>
      </w:r>
      <w:r>
        <w:rPr>
          <w:sz w:val="28"/>
        </w:rPr>
        <w:t xml:space="preserve">муниципальную собственность муниципального образования </w:t>
      </w:r>
      <w:r>
        <w:rPr>
          <w:sz w:val="28"/>
          <w:szCs w:val="28"/>
        </w:rPr>
        <w:t>Чеканихинский сельсовет Усть-Пристанского района Алтайского края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Усть-Пристанского 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Style11"/>
        <w:jc w:val="right"/>
        <w:rPr>
          <w:sz w:val="28"/>
        </w:rPr>
      </w:pPr>
      <w:r>
        <w:rPr>
          <w:sz w:val="22"/>
          <w:szCs w:val="22"/>
        </w:rPr>
        <w:t>от __________________2019г.    № ____</w:t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28"/>
        <w:gridCol w:w="3827"/>
        <w:gridCol w:w="993"/>
        <w:gridCol w:w="1331"/>
        <w:gridCol w:w="1173"/>
      </w:tblGrid>
      <w:tr>
        <w:trPr>
          <w:trHeight w:val="42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, кадастровый номе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rHeight w:val="67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кадастровая стоим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материальных скла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 Алтайский край Усть-Пристанский район с. Чеканиха, ул. Лесная, д.16а, кадастровый номер 22:55:040204:431, 2005 года постро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з категории земли населенных пун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о относительно ориентира, расположенного в границах участка. Почтовый адрес ориентира: ул. Лесная, дом 16а, с. Чеканиха, Усть-Пристанский район, кадастровый номер 22:55:040204: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1,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Глава Усть-Пристанского района                                                     С.А. Шипулина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1"/>
        <w:jc w:val="left"/>
        <w:rPr/>
      </w:pPr>
      <w:r>
        <w:rPr>
          <w:sz w:val="28"/>
          <w:u w:val="single"/>
        </w:rPr>
        <w:t>25.12.2019 г.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№ </w:t>
      </w:r>
      <w:r>
        <w:rPr>
          <w:sz w:val="28"/>
          <w:u w:val="single"/>
        </w:rPr>
        <w:t>11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17:00Z</dcterms:created>
  <dc:creator>Люда</dc:creator>
  <dc:description/>
  <cp:keywords/>
  <dc:language>en-US</dc:language>
  <cp:lastModifiedBy>1763</cp:lastModifiedBy>
  <cp:lastPrinted>2019-12-30T13:36:00Z</cp:lastPrinted>
  <dcterms:modified xsi:type="dcterms:W3CDTF">2019-12-30T06:36:00Z</dcterms:modified>
  <cp:revision>7</cp:revision>
  <dc:subject/>
  <dc:title>Российская федерация</dc:title>
</cp:coreProperties>
</file>