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АЯ ОЧЕРЕДНАЯ СЕССИЯ СЕДЬМ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«25» декабря 2019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7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Усть-Чарышская Приста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ind w:right="5395" w:hanging="0"/>
        <w:jc w:val="both"/>
        <w:rPr/>
      </w:pPr>
      <w:r>
        <w:rPr>
          <w:sz w:val="24"/>
          <w:szCs w:val="24"/>
        </w:rPr>
        <w:t>О внесении изменений в решение Усть-Пристанского районного Совета депутатов от 22.12.2017 № 43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 Алтайского края»</w:t>
      </w:r>
    </w:p>
    <w:p>
      <w:pPr>
        <w:pStyle w:val="Normal"/>
        <w:spacing w:lineRule="exact" w:line="240"/>
        <w:ind w:right="52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5241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внесением изменений в п. 3.5 Постановления Администрации Алтайского края от 02.09.2015 № 349 «Об утверждении порядка осуществления муниципального земельного контроля на территории Алтайского края», в соответствии с Федеральным законом от 03.10.2003 №131-ФЗ «Об общих принципах организации местного самоуправления в Российской Федерации, Уставом муниципального образования Усть–Пристанский район Алтайского края, Усть–Пристанский районный Совет депутатов РЕШИЛ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53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709"/>
        <w:jc w:val="both"/>
        <w:rPr/>
      </w:pPr>
      <w:r>
        <w:rPr/>
        <w:t>1. Внести в решение Усть-Пристанского районного Совета депутатов от 22.12.2017 № 43 «Об утверждении Положения о порядке осуществления муниципального земельного контроля на территории муниципального образования Усть–Пристанский район Алтайского края»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6" w:firstLine="709"/>
        <w:jc w:val="both"/>
        <w:rPr/>
      </w:pPr>
      <w:r>
        <w:rPr/>
        <w:t>п. 3.6 Порядка изложить в следующей редакции: «Внеплановые проверки в отношении граждан проводятся по основаниям, установленным пунктом 6 статьи 71.1 Земельного кодекса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2. Обнародовать данное решение на официальном интернет-сайте Администрации Усть-Приста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решения возложить на председателя постоянной комиссии по аграрным вопросам и предпринимательству, экологии и рациональному использованию природных ресурсов (С.П. Абрамов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едатель Усть–Пристанского 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йонного Совета депутатов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В.А. Ермоленко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cs="Calibri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14:00Z</dcterms:created>
  <dc:creator>Пользователь</dc:creator>
  <dc:description/>
  <cp:keywords/>
  <dc:language>en-US</dc:language>
  <cp:lastModifiedBy>1763</cp:lastModifiedBy>
  <cp:lastPrinted>2019-12-30T13:23:00Z</cp:lastPrinted>
  <dcterms:modified xsi:type="dcterms:W3CDTF">2019-12-30T06:23:00Z</dcterms:modified>
  <cp:revision>10</cp:revision>
  <dc:subject/>
  <dc:title>АДМИНИСТРАЦИЯ ТАЛЬМЕНСКОГО РАЙОНА</dc:title>
</cp:coreProperties>
</file>