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ЕМ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5» декабря 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вестке дня восемнадцатой очередной сессии Усть-Пристанского районного Совета депутатов седьмого созыва 25 декабря 201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восемнадцатой очередной сессии Усть-Пристанского районного Совета депутатов седьмого созыва 25 декабря 2019 года, включив следующие вопросы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утверждении повестки дня восем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утверждении порядка и регламента работы восем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 утверждении новой редакции Устава муниципального образования Усть-Пристанский район Алтай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ассмотрении протеста прокуратуры Усть-Пристанского района на решение районного Совета депутатов от </w:t>
      </w:r>
      <w:r>
        <w:rPr>
          <w:sz w:val="28"/>
          <w:szCs w:val="28"/>
        </w:rPr>
        <w:t>27.06.2018 № 97 «Об утверждении Положения о публичных слушаниях, общественных обсуждениях в муниципальном образовании Усть–Пристанский район Алтайского края»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О бюджете муниципального образования Усть-Пристанский район на 2020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шений о передаче отдельных полномочий по решению вопросов местного значения Администрацией Усть-Приста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8. О внесении изменений в решение Усть-Пристанского районного Совета депутатов от 21 декабря 2018 года № 117 «О бюджете муниципального образования Усть-Пристанский район на 2019 год».</w:t>
      </w:r>
    </w:p>
    <w:p>
      <w:pPr>
        <w:pStyle w:val="TextBody"/>
        <w:ind w:right="-5" w:firstLine="720"/>
        <w:jc w:val="both"/>
        <w:rPr/>
      </w:pPr>
      <w:r>
        <w:rPr>
          <w:szCs w:val="28"/>
        </w:rPr>
        <w:t>9. О внесении изменений в решение Усть-Пристанского районного Совета депутатов от 22.12.2017 № 43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 Алтайского края».</w:t>
      </w:r>
    </w:p>
    <w:p>
      <w:pPr>
        <w:pStyle w:val="Normal"/>
        <w:tabs>
          <w:tab w:val="clear" w:pos="708"/>
          <w:tab w:val="left" w:pos="396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 утверждении Положения о комитете по культуре Администрации Усть–Пристанского района Алтайского кра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1. 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2. 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3. Об утверждении перечня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Чеканихинский сельсовет Усть-Пристанского района Алтайского кра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4. Об утверждении прогнозного плана приватизации муниципального имущества муниципального образования Усть-Пристанский район Алтайского края на 2020 год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5. Об утверждении Порядка 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Усть-Пристанский район Алтайского края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  <w:t>16. О плане работы Усть-Пристанского районного Совета депутатов на 2020 год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12-30T09:34:00Z</cp:lastPrinted>
  <dcterms:modified xsi:type="dcterms:W3CDTF">2019-12-30T02:34:00Z</dcterms:modified>
  <cp:revision>64</cp:revision>
  <dc:subject/>
  <dc:title/>
</cp:coreProperties>
</file>