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  <w:br/>
        <w:t xml:space="preserve"> АЛТАЙСКОГО КРАЯ</w:t>
      </w:r>
    </w:p>
    <w:p>
      <w:pPr>
        <w:pStyle w:val="Style1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/>
      </w:pPr>
      <w:r>
        <w:rPr>
          <w:sz w:val="24"/>
          <w:szCs w:val="24"/>
        </w:rPr>
        <w:t>ВОСЕМНАДЦАТАЯ ОЧЕРЕДНАЯ СЕССИЯ СЕДЬМОГО  СОЗЫВА</w:t>
      </w:r>
    </w:p>
    <w:p>
      <w:pPr>
        <w:pStyle w:val="Style1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142"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от «25» декабря 2019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Усть-Чарышская Пристань</w:t>
      </w:r>
    </w:p>
    <w:p>
      <w:pPr>
        <w:pStyle w:val="Style1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right="6379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коэффициентов для определения размера арендной платы за использование находящихся на территории муниципального образования Усть-Пристанский район Алтайского края земельных участков, государственная собственность на которые не разграничена</w:t>
      </w:r>
    </w:p>
    <w:p>
      <w:pPr>
        <w:pStyle w:val="Style1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уководствуясь Земельным кодексом Российской Федерации, постановлением Администрации Алтайского края от 24 декабря 2007 года №603 «Об утверждении положения о порядке определения размера арендной платы за использование находящихся на территории Алтайского края земельных участков, государственная собственность на которые не разграничена, порядке, условиях и сроках ее внесения», Уставом муниципального образования Усть-Пристанский район Алтайского края, Усть-Пристанский районный Совет депутатов РЕШИЛ:</w:t>
      </w:r>
    </w:p>
    <w:p>
      <w:pPr>
        <w:pStyle w:val="Style1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1.Утвердить коэффициенты для определения размера арендной платы за использование находящихся на территории муниципального образования Усть-Пристанский район Алтайского края земельных участков, государственная собственность на которые не разграничена (приложение №1).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изнать утратившим силу решение районного Совета депутатов от 27.12.2017г. №65 «Об утверждении коэффициентов для определения размера арендной платы за использование находящихся на территории муниципального образования Усть-Пристанский район Алтайского края земельных участков, государственная собственность на которые не разграничена».</w:t>
      </w:r>
    </w:p>
    <w:p>
      <w:pPr>
        <w:pStyle w:val="TextBody"/>
        <w:ind w:right="0" w:firstLine="709"/>
        <w:jc w:val="both"/>
        <w:rPr/>
      </w:pPr>
      <w:r>
        <w:rPr>
          <w:sz w:val="24"/>
          <w:szCs w:val="24"/>
        </w:rPr>
        <w:t>3. Направить Коэффициенты для определения размера арендной платы за использование находящихся на территории муниципального образования Усть-Пристанский район Алтайского края земельных участков, государственная собственность на которые не разграничена главе Усть-Пристанского района для подписания и обнародования на официальном интернет-сайте Администрации района.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с 1 января 2020 года.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5. Контроль за исполнением настоящего решения возложить на постоянную комиссию по бюджету, налоговой, кредитной и экономической политике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(А.И. Бабунич).</w:t>
      </w:r>
    </w:p>
    <w:p>
      <w:pPr>
        <w:pStyle w:val="Style1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left"/>
        <w:rPr/>
      </w:pPr>
      <w:r>
        <w:rPr>
          <w:sz w:val="24"/>
          <w:szCs w:val="24"/>
        </w:rPr>
        <w:t>Председатель Усть-Пристанского</w:t>
      </w:r>
    </w:p>
    <w:p>
      <w:pPr>
        <w:pStyle w:val="Style14"/>
        <w:jc w:val="left"/>
        <w:rPr/>
      </w:pPr>
      <w:r>
        <w:rPr>
          <w:sz w:val="24"/>
          <w:szCs w:val="24"/>
        </w:rPr>
        <w:t>районного Совета депутатов                                                                                               В.А. Ермоленко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эффициенты для определения размера арендной платы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использование находящихся на территории муниципального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образования Усть-Пристанский район Алтайского края земельных участков, государственная собственность на которые не разграничена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няты  решением Усть-Пристанского </w:t>
      </w:r>
    </w:p>
    <w:p>
      <w:pPr>
        <w:pStyle w:val="Style14"/>
        <w:jc w:val="right"/>
        <w:rPr/>
      </w:pPr>
      <w:r>
        <w:rPr>
          <w:sz w:val="24"/>
          <w:szCs w:val="24"/>
        </w:rPr>
        <w:t>районного Совета депутатов</w:t>
      </w:r>
    </w:p>
    <w:p>
      <w:pPr>
        <w:pStyle w:val="Style14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 25.12.2019 г.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74</w:t>
      </w:r>
    </w:p>
    <w:p>
      <w:pPr>
        <w:pStyle w:val="Style14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коэффициенты для определения размера арендной платы за использование находящихся на территории муниципального образования Усть-Пристанский район Алтайского края земельных участков, государственная собственность на которые не разграничена, устанавливаемые в зависимости от вида разрешенного использования земельного участка: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- для земель из категории «земли населенных пунктов» согласно таблице 1;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- для земель из категории «земли сельскохозяйственного назначения» согласно таблице 2;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- для земель из категории «земли промышленности, энергетики, транспорта, связи, радиовещания, телевидения, информатики, земли обеспечения космической деятельности, земель обороны, безопасности и земель иного специального назначения» согласно таблице 3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 Установить коэффициенты К1 для определения размера арендной платы за использование находящихся на территории муниципального образования Усть-Пристанский район Алтайского края земельных участков, государственная собственность на которые не разграничена, устанавливаемые в зависимости  от категории, к которой относятся арендаторы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для сельхозпроизводителей, занимающихся животноводством, имеющим от 50 до 100 условных голов крупного рогатого скота – в размере 0,9 на площадь 1000 гектар пашн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для сельхозпроизводителей, занимающихся животноводством, имеющим от 101 до 300 условных голов крупного рогатого скота – в размере 0,7 на площадь 1000 гектар пашн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сельхозпроизводителей, занимающихся животноводством, имеющим более 301 условных голов крупного рогатого скота – в размере 0,5 на площадь 1000 гектар пашн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прочих арендаторов не перечисленных выше – в размере 1.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1</w:t>
      </w:r>
    </w:p>
    <w:p>
      <w:pPr>
        <w:pStyle w:val="Style1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оэффициент К,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для определения размера арендной платы за использование находящихся на территории муниципального образования Усть-Пристанский район Алтайского края </w:t>
      </w:r>
    </w:p>
    <w:p>
      <w:pPr>
        <w:pStyle w:val="Heading"/>
        <w:rPr/>
      </w:pPr>
      <w:r>
        <w:rPr>
          <w:sz w:val="24"/>
          <w:szCs w:val="24"/>
        </w:rPr>
        <w:t>земельных участков, государственная собственность на которые не разграничена, устанавливаемый в зависимости от вида разрешенного использования земельного участка для земель населенных пунктов: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07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3685"/>
        <w:gridCol w:w="4111"/>
      </w:tblGrid>
      <w:tr>
        <w:trPr>
          <w:trHeight w:val="300" w:hRule="atLeast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функционального исполь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вида разрешенного использова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К, 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исимости от вида разреше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я земельных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участков, расположенных в населенных пунктах с. Усть-Чарышская Пристань,</w:t>
            </w:r>
            <w:r>
              <w:rPr>
                <w:b/>
                <w:sz w:val="18"/>
                <w:szCs w:val="18"/>
              </w:rPr>
              <w:t xml:space="preserve"> с.Беспалово, с. Усть-Чарыш ,с.Белово, с.Брусенцево, с.Романово, с.Вяткино, с.Елбанка, с. Коловый Мыс, с.Коробейниково, с.Краснодарское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. Красноярка, с.Усть-Журавлих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с. Нижняя Гусиха, с.Нижнеозерное, с.Троицкое, с.Камышенка, с.Клепиково, , п. Отдаленный, п. Петлиха, с. Чеканиха</w:t>
            </w:r>
          </w:p>
        </w:tc>
      </w:tr>
      <w:tr>
        <w:trPr>
          <w:trHeight w:val="450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домов многоэтажной  жилой застрой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для размещения малоэтажных, среднеэтажных, многоэтажных жилых домов, общежи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1228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домов индивидуальной  жилой застрой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под домами индивидуальной жилой застройки, для ведения личного подсобного хозяй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990" w:hRule="atLeast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гаражей и автостоян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для размещения гаражей для хранения индивидуального транспорта, не связанного с осуществлением предпринимательской 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</w:tr>
      <w:tr>
        <w:trPr>
          <w:trHeight w:val="950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для размещения гаражей для хранения автотранспорта, связанного с осуществлением предпринимательской 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</w:tr>
      <w:tr>
        <w:trPr>
          <w:trHeight w:val="83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е участки в составе дачных  садоводческих и огороднических объедин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для размещения  садоводческих, огороднических  и дачных объедин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1470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 объектов торговли, общественного питания и  бытового обслужи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под объектами торговли, общественного питания и бытового обслужи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</w:tr>
      <w:tr>
        <w:trPr>
          <w:trHeight w:val="701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гостини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гостиниц и прочих мест для временного проживания (отелей, мотеле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</w:tr>
      <w:tr>
        <w:trPr>
          <w:trHeight w:val="501" w:hRule="atLeast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под объектами коммунального хозяй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34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производственных зданий, строений, сооружений промышл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</w:t>
            </w:r>
          </w:p>
        </w:tc>
      </w:tr>
      <w:tr>
        <w:trPr>
          <w:trHeight w:val="52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складских зданий, строений, сооружений предприятий материально-технического снабжения, сбыта и заготов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52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иных объектов данного вида разрешенного исполь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340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административных  зданий, объектов образования, науки, здравоохранения и социального обеспечения, физической культуры и спорта, культуры, искусства, религи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 образовательных государственных и негосударственных учреждений, научных организации;</w:t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объектов общероссийских и региональных физкультурно-спортивных объединений, детских- юношеских спортивных школ; земельные участки спортивных клубов и коллективов физической культуры, действующих на самодеятельной и профессиональной основе в образовательных учреждениях; земельные участки , предназначенные для размещения объектов культуры и искусства; земельные участки, занятые объектами религиозного назна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9</w:t>
            </w:r>
          </w:p>
        </w:tc>
      </w:tr>
      <w:tr>
        <w:trPr>
          <w:trHeight w:val="11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офисных зданий делового и коммерческого назнач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виды исполь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9</w:t>
            </w:r>
          </w:p>
        </w:tc>
      </w:tr>
      <w:tr>
        <w:trPr>
          <w:trHeight w:val="2790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объектов рекреационного и лечебно-оздоровительного назнач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домов отдыха, пансионатов, туристических  баз, стационарных и палаточных туристско-оздоровительных лагерей, домов рыболовов и охотников, детских туристических станций, детских и спортивных лагерей, курортов для использования природных лечебных ресурсов и лечебно-оздоровительных местнос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</w:tr>
      <w:tr>
        <w:trPr>
          <w:trHeight w:val="1694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портов, водных,</w:t>
            </w:r>
          </w:p>
          <w:p>
            <w:pPr>
              <w:pStyle w:val="Normal"/>
              <w:jc w:val="center"/>
              <w:rPr/>
            </w:pPr>
            <w:r>
              <w:rPr/>
              <w:t>автодорожных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елезнодорожных вокзалов, аэропорт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портов, водных,</w:t>
            </w:r>
          </w:p>
          <w:p>
            <w:pPr>
              <w:pStyle w:val="Normal"/>
              <w:jc w:val="center"/>
              <w:rPr/>
            </w:pPr>
            <w:r>
              <w:rPr/>
              <w:t>автодорожных,</w:t>
            </w:r>
          </w:p>
          <w:p>
            <w:pPr>
              <w:pStyle w:val="Normal"/>
              <w:rPr/>
            </w:pPr>
            <w:r>
              <w:rPr/>
              <w:t>железнодорожных вокзалов, аэропор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</w:tr>
      <w:tr>
        <w:trPr>
          <w:trHeight w:val="696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занятые водными объектами, находящимися в оборот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занятые водными объектами, находящимися в оборот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24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занятые особо охраняемыми территориями и объект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объектов, расположенных на землях, имеющих особое природоохранное значение (земли заповедников, памятников природы, природных парков, дендрологических парков, ботанических садов, скверов, городских лесо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0" w:hRule="atLeast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работки полезных ископаемых, размещения железнодорожных путей, автомобильных доро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для размещения объектов энергетики и линий электропереда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</w:tr>
      <w:tr>
        <w:trPr>
          <w:trHeight w:val="100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объектов автомобильного транспорта и дорожного хозяй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</w:tr>
      <w:tr>
        <w:trPr>
          <w:trHeight w:val="53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газопрово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</w:tr>
      <w:tr>
        <w:trPr>
          <w:trHeight w:val="61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объектов связи, кабельных и воздушных линий связи, линий и объектов радиофикации, линий и объектов инфраструктуры телекоммуникационной и спутниковой связ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1</w:t>
            </w:r>
          </w:p>
        </w:tc>
      </w:tr>
      <w:tr>
        <w:trPr>
          <w:trHeight w:val="61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работки полезных ископаемы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</w:tr>
      <w:tr>
        <w:trPr>
          <w:trHeight w:val="61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объектов инженерной инфраструктуры жилищно-коммунального комплек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61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иных объектов данного вида исполь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</w:tr>
      <w:tr>
        <w:trPr>
          <w:trHeight w:val="1208" w:hRule="atLeast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сельскохозяйственного ис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хранения и переработки сельскохозяйственной продукции и обеспечения сельскохозяйственного производ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30</w:t>
            </w:r>
          </w:p>
        </w:tc>
      </w:tr>
      <w:tr>
        <w:trPr>
          <w:trHeight w:val="860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занятые зданиями, сооружениями, загонами, используемые для содержания сельскохозяйственных животны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76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земельные участки, предназначенные для сельскохозяйственного исполь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</w:t>
      </w:r>
      <w:r>
        <w:rPr>
          <w:b w:val="false"/>
          <w:sz w:val="24"/>
          <w:szCs w:val="24"/>
        </w:rPr>
        <w:t>Таблица 2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оэффициент К,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для определения размера арендной платы за использование  находящихся на территории муниципального образования Усть-Пристанский район Алтайского края </w:t>
      </w:r>
    </w:p>
    <w:p>
      <w:pPr>
        <w:pStyle w:val="Heading"/>
        <w:rPr/>
      </w:pPr>
      <w:r>
        <w:rPr>
          <w:sz w:val="24"/>
          <w:szCs w:val="24"/>
        </w:rPr>
        <w:t>земельных участков, государственная собственность на которые не разграничена, устанавливаемый в зависимости от вида разрешенного использования земельного участка для земель сельскохозяйственного назначения</w:t>
      </w:r>
      <w:r>
        <w:rPr/>
        <w:t>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2925"/>
        <w:gridCol w:w="1980"/>
        <w:gridCol w:w="2232"/>
      </w:tblGrid>
      <w:tr>
        <w:trPr>
          <w:trHeight w:val="495" w:hRule="atLeast"/>
        </w:trPr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функциональ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именование сельсовет</w:t>
            </w:r>
          </w:p>
        </w:tc>
        <w:tc>
          <w:tcPr>
            <w:tcW w:w="4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К, в зависимости от вида разрешенного использования земельных участков</w:t>
            </w:r>
          </w:p>
        </w:tc>
      </w:tr>
      <w:tr>
        <w:trPr>
          <w:trHeight w:val="34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ШНЯ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ОКОС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СТБИЩА</w:t>
            </w:r>
          </w:p>
        </w:tc>
      </w:tr>
      <w:tr>
        <w:trPr>
          <w:trHeight w:val="49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ые угодь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ба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6</w:t>
            </w:r>
          </w:p>
        </w:tc>
      </w:tr>
      <w:tr>
        <w:trPr>
          <w:trHeight w:val="25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иц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7</w:t>
            </w:r>
          </w:p>
        </w:tc>
      </w:tr>
      <w:tr>
        <w:trPr>
          <w:trHeight w:val="330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енце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7</w:t>
            </w:r>
          </w:p>
        </w:tc>
      </w:tr>
      <w:tr>
        <w:trPr>
          <w:trHeight w:val="34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тки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0</w:t>
            </w:r>
          </w:p>
        </w:tc>
      </w:tr>
      <w:tr>
        <w:trPr>
          <w:trHeight w:val="360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0</w:t>
            </w:r>
          </w:p>
        </w:tc>
      </w:tr>
      <w:tr>
        <w:trPr>
          <w:trHeight w:val="34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0</w:t>
            </w:r>
          </w:p>
        </w:tc>
      </w:tr>
      <w:tr>
        <w:trPr>
          <w:trHeight w:val="34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ейник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0</w:t>
            </w:r>
          </w:p>
        </w:tc>
      </w:tr>
      <w:tr>
        <w:trPr>
          <w:trHeight w:val="360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</w:tr>
      <w:tr>
        <w:trPr>
          <w:trHeight w:val="34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озерни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0</w:t>
            </w:r>
          </w:p>
        </w:tc>
      </w:tr>
      <w:tr>
        <w:trPr>
          <w:trHeight w:val="34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гусихи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8</w:t>
            </w:r>
          </w:p>
        </w:tc>
      </w:tr>
      <w:tr>
        <w:trPr>
          <w:trHeight w:val="199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Приста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емл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хранения и переработки сельскохозяйственной продукции и обеспечения сельскохозяйственного производства.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750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занятые зданиями, сооружениями, загонами, используемые для содержания сельскохозяйственных животных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124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иных объектов (пасеки, лесные насаждения, водные объекты и т.д.)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ind w:left="-426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блица 3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оэффициент К,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для определения размера арендной платы за использование находящихся на территории муниципального образования Усть-Пристанский район Алтайского края </w:t>
      </w:r>
    </w:p>
    <w:p>
      <w:pPr>
        <w:pStyle w:val="Heading"/>
        <w:rPr/>
      </w:pPr>
      <w:r>
        <w:rPr>
          <w:sz w:val="24"/>
          <w:szCs w:val="24"/>
        </w:rPr>
        <w:t>земельных участков, государственная собственность на которые не разграничена, устанавливаемый в зависимости от вида разрешенного использования земельного участка для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  <w:r>
        <w:rPr/>
        <w:t>: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50"/>
        <w:gridCol w:w="4111"/>
      </w:tblGrid>
      <w:tr>
        <w:trPr>
          <w:trHeight w:val="6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функциональ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ля земельных участков, расположенных в границах муниципальных образований района (с. Усть-Чарышская Пристань, с.Беспалово, с. Усть-Чарыш, с.Белово, с.Брусенцево, с.Романово, с.Вяткино, с.Елбанка, с. Коловый Мыс, с.Коробейниково, с.Краснодарско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. Красноярка, с.Усть-Журавлиха,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. Нижняя Гусиха, с.Нижнеозерно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.Троицкое, с.Камышенка, с.Клепиково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Отдаленный, п. Петлиха, с. Чеканиха)</w:t>
            </w:r>
          </w:p>
        </w:tc>
      </w:tr>
      <w:tr>
        <w:trPr>
          <w:trHeight w:val="96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ли промышленности, энергетики, транспорта, связи и иного специального назнач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занятые кабельными и воздушными линиями связи, линиями и объектами радиофикации, линиями и объектами инфраструктуры телекоммуникационной и спутниковой связ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7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е участки, предназначенные для размещения иных объектов промышл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</w:t>
            </w:r>
          </w:p>
        </w:tc>
      </w:tr>
    </w:tbl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left"/>
        <w:rPr>
          <w:sz w:val="28"/>
        </w:rPr>
      </w:pPr>
      <w:r>
        <w:rPr>
          <w:sz w:val="28"/>
        </w:rPr>
        <w:t>Глава Усть-Пристанского района                                                     С.А. Шипулина</w:t>
      </w:r>
    </w:p>
    <w:p>
      <w:pPr>
        <w:pStyle w:val="Style14"/>
        <w:jc w:val="left"/>
        <w:rPr>
          <w:sz w:val="28"/>
        </w:rPr>
      </w:pPr>
      <w:r>
        <w:rPr>
          <w:sz w:val="28"/>
        </w:rPr>
      </w:r>
    </w:p>
    <w:p>
      <w:pPr>
        <w:pStyle w:val="Style14"/>
        <w:jc w:val="left"/>
        <w:rPr>
          <w:sz w:val="28"/>
        </w:rPr>
      </w:pPr>
      <w:r>
        <w:rPr>
          <w:sz w:val="28"/>
        </w:rPr>
        <w:t>с. Усть-Чарышская Пристань</w:t>
      </w:r>
    </w:p>
    <w:p>
      <w:pPr>
        <w:pStyle w:val="Style14"/>
        <w:jc w:val="left"/>
        <w:rPr/>
      </w:pPr>
      <w:r>
        <w:rPr>
          <w:sz w:val="28"/>
          <w:u w:val="single"/>
        </w:rPr>
        <w:t>25.12.2019г.</w:t>
      </w:r>
    </w:p>
    <w:p>
      <w:pPr>
        <w:pStyle w:val="Style14"/>
        <w:jc w:val="left"/>
        <w:rPr>
          <w:sz w:val="28"/>
        </w:rPr>
      </w:pPr>
      <w:r>
        <w:rPr>
          <w:sz w:val="28"/>
        </w:rPr>
        <w:t xml:space="preserve">№ </w:t>
      </w:r>
      <w:r>
        <w:rPr>
          <w:sz w:val="28"/>
          <w:u w:val="single"/>
        </w:rPr>
        <w:t>10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758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5">
    <w:name w:val="Цитата"/>
    <w:basedOn w:val="Normal"/>
    <w:qFormat/>
    <w:pPr>
      <w:ind w:left="360" w:right="-574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3:26:00Z</dcterms:created>
  <dc:creator>Люда</dc:creator>
  <dc:description/>
  <cp:keywords/>
  <dc:language>en-US</dc:language>
  <cp:lastModifiedBy>1763</cp:lastModifiedBy>
  <cp:lastPrinted>2019-12-30T13:35:00Z</cp:lastPrinted>
  <dcterms:modified xsi:type="dcterms:W3CDTF">2019-12-30T06:35:00Z</dcterms:modified>
  <cp:revision>9</cp:revision>
  <dc:subject/>
  <dc:title>Российская федерация</dc:title>
</cp:coreProperties>
</file>