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5» декабря 2020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79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Об осуществлении государственных</w:t>
      </w:r>
    </w:p>
    <w:p>
      <w:pPr>
        <w:pStyle w:val="TextBody"/>
        <w:jc w:val="both"/>
        <w:rPr/>
      </w:pPr>
      <w:r>
        <w:rPr/>
        <w:t>Полномочий в области создания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и функционирования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административных комиссий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 Усть-Пристанский районный Совет депутатов РЕШИЛ: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разовать в Усть – Пристанском районе с 01.01.2021 г.  административную комиссию при Администрации Усть – Пристанского района. 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 административной комиссии: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едатель комиссии - заместитель главы Администрации района (Бусыгин В.Г.);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>заместитель председателя комиссии – Начальник юридического отдела Администрации района (Сизова О.А.);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тветственный секретарь – секретарь Административной комиссии</w:t>
      </w:r>
      <w:r>
        <w:rPr>
          <w:rFonts w:cs="Times New Roman" w:ascii="Times New Roman" w:hAnsi="Times New Roman"/>
          <w:lang w:val="ru-RU"/>
        </w:rPr>
        <w:t xml:space="preserve"> (Мишуров А.Н.)</w:t>
      </w:r>
      <w:r>
        <w:rPr>
          <w:rFonts w:cs="Times New Roman" w:ascii="Times New Roman" w:hAnsi="Times New Roman"/>
        </w:rPr>
        <w:t>;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>начальник общего отдела Администрации района (Уварова О.С.);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лавный специалист, инспектор по опеки и попечительству комитета по образованию Администрации района (Величко С.В.) </w:t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 Административная комиссия создана сроком на 5 ле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деятельностью административной комиссии осуществляется постоянной комиссией по социальной политике и вопросам правопорядка Усть – Пристанского районного Совета депутат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государственных полномочий в области создания и функционирования административных комиссии при местных администрациях является расходным обязательством  Усть – Пристанского района и финансируется за счет субвенций, поступающих из краевого бюджет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в силу с 01.01.2021 г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знать утратившим силу решение Усть – Пристанского районного совета депутатов от 18.07.2013 г. № 97 «Об утверждении Положения об административной комиссии при Администрации Усть – Пристанского района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решение в газете «Авангард» и разместить на официальном  интертет-сайте Администрации Усть – Пристанского район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решения возложить на постоянную комиссию по социальной политике и вопросам правопорядка Усть – Пристанского районного Совета депутат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депутатов                                                        В.А. Ермоленко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42:00Z</dcterms:created>
  <dc:creator>Сизова</dc:creator>
  <dc:description/>
  <cp:keywords/>
  <dc:language>en-US</dc:language>
  <cp:lastModifiedBy>1763</cp:lastModifiedBy>
  <cp:lastPrinted>2020-12-25T08:25:00Z</cp:lastPrinted>
  <dcterms:modified xsi:type="dcterms:W3CDTF">2020-12-25T01:25:00Z</dcterms:modified>
  <cp:revision>3</cp:revision>
  <dc:subject/>
  <dc:title/>
</cp:coreProperties>
</file>