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АДЦАТЬ ВТОРА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5» декабря 2020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104" w:hanging="0"/>
        <w:jc w:val="both"/>
        <w:rPr/>
      </w:pPr>
      <w:r>
        <w:rPr/>
        <w:t>Об утверждении прогнозного плана приватизации  муниципального имущества  муниципального образования Усть-Пристанский район Алтайского края на 2021 год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 от 21.12.2001 №178-ФЗ « О приватизации государственного и муниципального имущества», Гражданским кодексом Российской Федерации,  Уставом муниципального образования  Усть-Пристанский район Алтайского края, районный Совет депутатов 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твердить прогнозный план приватизации муниципального   имущества муниципального образования Усть-Пристанский район Алтайского края  на 2021 год (приложение №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ризнать утратившим силу решения районного Совета депутатов от 25.12.2019г. №76 «Об утверждении прогнозного плана приватизации муниципального имущества собственности муниципального образования Усть-Пристанский район Алтайского края на 2020 год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Направить прогнозный план приватизации муниципального</w:t>
      </w:r>
    </w:p>
    <w:p>
      <w:pPr>
        <w:pStyle w:val="TextBody"/>
        <w:jc w:val="both"/>
        <w:rPr/>
      </w:pPr>
      <w:r>
        <w:rPr/>
        <w:t>имущества  муниципального образования Усть-Пристанский район Алтайского края  на 2021 год главе Усть-Пристанского района для подписания и обнародования в установленном законном порядке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Председатель   Усть-Пристанского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В.А. Ермоленко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 xml:space="preserve">Прогнозный план </w:t>
      </w:r>
    </w:p>
    <w:p>
      <w:pPr>
        <w:pStyle w:val="TextBody"/>
        <w:jc w:val="center"/>
        <w:rPr/>
      </w:pPr>
      <w:r>
        <w:rPr/>
        <w:t xml:space="preserve">приватизации муниципального имущества   </w:t>
      </w:r>
      <w:r>
        <w:rPr>
          <w:szCs w:val="28"/>
        </w:rPr>
        <w:t>муниципального образования Усть-Пристанский район Алтайского края</w:t>
      </w:r>
      <w:r>
        <w:rPr/>
        <w:t xml:space="preserve"> на 2021 го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>Принят решением Усть-Приста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йонного Совета 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.12.2020года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7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tbl>
      <w:tblPr>
        <w:tblW w:w="98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12"/>
        <w:gridCol w:w="1708"/>
        <w:gridCol w:w="4583"/>
      </w:tblGrid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м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дажи на торгах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с земельным участком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: Алтайский край, Усть-Пристанский район, село Троицкое, ул. Гагарина, д.16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-2 квартал 2021 год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ооружение, глубина 75м,</w:t>
            </w:r>
          </w:p>
          <w:p>
            <w:pPr>
              <w:pStyle w:val="Normal"/>
              <w:ind w:left="-180"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 номер: 22:55:100101:563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в эксплуатацию 1992, 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щадь земельного       участка  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1 кв.м.,  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2:55:100101:314, земли населенных пунктов, адрес (описание   местоположения):установлено относительно ориентира, расположенного  в границах участка. Ориентир водонапорная скважина Адрес ориентира: край Алтайский, р-н Усть-Пристанский, с. Троицкое, ул. Гагарина, дом 16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я из анализа предполагаемого к приватизации муниципального имущества, включенного в Прогнозный план приватизации, ожидается получение доходов от приватизации в сумме 12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134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41:00Z</dcterms:created>
  <dc:creator>Люда</dc:creator>
  <dc:description/>
  <dc:language>en-US</dc:language>
  <cp:lastModifiedBy>1763</cp:lastModifiedBy>
  <cp:lastPrinted>2020-12-16T08:21:00Z</cp:lastPrinted>
  <dcterms:modified xsi:type="dcterms:W3CDTF">2020-12-23T04:41:00Z</dcterms:modified>
  <cp:revision>2</cp:revision>
  <dc:subject/>
  <dc:title>УСТЬ-ПРИСТАНСКИЙ РАЙОННЫЙ СОВЕТ ДЕПУТАТОВ</dc:title>
</cp:coreProperties>
</file>