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ДЕВЯТНАДЦАТАЯ ОЧЕРЕДНАЯ СЕССИЯ СЕДЬМОГО СОЗЫВА</w:t>
      </w:r>
    </w:p>
    <w:p>
      <w:pPr>
        <w:pStyle w:val="Heading2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42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7» марта 2020г</w:t>
      </w:r>
      <w:r>
        <w:rPr>
          <w:rFonts w:cs="Times New Roman" w:ascii="Times New Roman" w:hAnsi="Times New Roman"/>
          <w:sz w:val="28"/>
          <w:szCs w:val="28"/>
        </w:rPr>
        <w:t xml:space="preserve">. №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251460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отчете Администрации Усть-Пристанского района о деятельности по социально-экономическому развитию района за 2019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0.5pt;mso-wrap-distance-left:9pt;mso-wrap-distance-right:9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отчете Администрации Усть-Пристанского района о деятельности по социально-экономическому развитию района за 2019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24 Устава муниципального образования Усть-Пристанский район Алтайского края, заслушав и обсудив доклад главы района С.А. Шипулиной «О деятельности Администрации района по социально-экономическому развитию Усть-Пристанского района в 2019 году», Усть-Пристанский районный Совет депутатов отмечает, что работа Администрации района в 2019 году строилась согласно Устава района и была направлена на решение социально-экономических вопрос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лась работа по улучшению качества жизни сельского населения, по укреплению материально-технической базы социальной сферы, позволяющей обеспечивать реализацию конституционного права граждан на равный доступ к качественным услугам в области образования, культуры, здравоохранения, социальной защи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подготовлены объекты жилищно-коммунального комплекса к зиме, проведены неотложные ремонтные мероприятия на объектах социальной сферы, продолжается ремонт улично-дорожной се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смотря на принимаемые меры по улучшению качества жизни в районе остаются проблемы, требующие ре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Усть-Пристанский районный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Доклад главы района С.А.Шипулиной принять к сведению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района необходимо направить свои усилия на решение наиболее актуальных проблем, и определить первоочередными задачами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ую социальную поддержку наиболее уязвимых категорий гражда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дополнительных мероприятий в сфере занятости населения, направленных на снижение напряженности на рынке тру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ддержки доступного и качественного образования в муниципальных учреждениях общего и дополнительного образования, продолжить оптимизацию неэффективных расход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экономического роста, привлечение государственных и частных инвестиций для реализации проектов инфраструктурного развития, создания новых производств и модернизации действующи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еализацию программ по поддержке аграрно-промышленного комплекса, направить усилия по увеличение объемов производства продукции животноводства, восстановления плодородия почв, продолжить техническое перевооружение и модернизац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поддержку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улучшение транспортной доступности, в том числе оказание помощи и проведение своевременных и качественных ремонтов автомобильных дорог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водоснабжения сел района, продолжить работу по замене скважин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вышение эффективности использования муниципальной собстве</w:t>
      </w:r>
      <w:r>
        <w:rPr>
          <w:rFonts w:cs="Times New Roman" w:ascii="Times New Roman" w:hAnsi="Times New Roman"/>
          <w:sz w:val="28"/>
          <w:szCs w:val="28"/>
        </w:rPr>
        <w:t>н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района и структурным подразделениям принять необходимые меры по корректировке планов социально-экономического развития на 2020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и района обобщить предложения и замечания, высказанные в ходе обсуждения данного вопроса и наметить мероприятия по их выполн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данного решения возложить на постоянные комиссии Усть-Пристанского районного Совета депу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депутатов                                                                    В.А.Ермо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rFonts w:ascii="Times New Roman" w:hAnsi="Times New Roman" w:cs="Times New Roman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42:00Z</dcterms:created>
  <dc:creator>Астраханцева</dc:creator>
  <dc:description/>
  <cp:keywords/>
  <dc:language>en-US</dc:language>
  <cp:lastModifiedBy>1763</cp:lastModifiedBy>
  <cp:lastPrinted>2020-03-31T11:01:00Z</cp:lastPrinted>
  <dcterms:modified xsi:type="dcterms:W3CDTF">2020-03-31T04:01:00Z</dcterms:modified>
  <cp:revision>28</cp:revision>
  <dc:subject/>
  <dc:title/>
</cp:coreProperties>
</file>