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  <w:br/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Ь ПЕРВАЯ ВНЕОЧЕРЕДНАЯ СЕССИЯ СЕДЬМ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РЕШЕНИЕ                                 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ноября 2020 г</w:t>
      </w:r>
      <w:r>
        <w:rPr>
          <w:sz w:val="28"/>
          <w:szCs w:val="28"/>
        </w:rPr>
        <w:t xml:space="preserve">. № </w:t>
      </w:r>
      <w:r>
        <w:rPr>
          <w:sz w:val="28"/>
          <w:szCs w:val="28"/>
          <w:u w:val="single"/>
        </w:rPr>
        <w:t>47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. Усть-Чарышская Пристань </w:t>
        <w:tab/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3121025</wp:posOffset>
                </wp:positionV>
                <wp:extent cx="3136265" cy="163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26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9"/>
                            </w:tblGrid>
                            <w:tr>
                              <w:trPr>
                                <w:trHeight w:val="2517" w:hRule="atLeast"/>
                              </w:trPr>
                              <w:tc>
                                <w:tcPr>
                                  <w:tcW w:w="49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 согласовании Соглашений о передаче полномочий админист-рациями муниципальных образований Усть-Пристанского района Алтайского края по формированию, исполнению и контролю за исполнением бюджетов поселений Администрации Усть-Пристанского района Алтайского края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95pt;height:128.8pt;mso-wrap-distance-left:0pt;mso-wrap-distance-right:9pt;mso-wrap-distance-top:0pt;mso-wrap-distance-bottom:0pt;margin-top:245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9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9"/>
                      </w:tblGrid>
                      <w:tr>
                        <w:trPr>
                          <w:trHeight w:val="2517" w:hRule="atLeast"/>
                        </w:trPr>
                        <w:tc>
                          <w:tcPr>
                            <w:tcW w:w="4939" w:type="dxa"/>
                            <w:tcBorders/>
                            <w:vAlign w:val="bottom"/>
                          </w:tcPr>
                          <w:p>
                            <w:pPr>
                              <w:pStyle w:val="Style16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 согласовании Соглашений о передаче полномочий админист-рациями муниципальных образований Усть-Пристанского района Алтайского края по формированию, исполнению и контролю за исполнением бюджетов поселений Администрации Усть-Пристанского района Алтайского края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Бюджетным кодексом Российской Федерации и Уставом муниципального образования Усть-Пристанский район Алтайского края районный Совет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Соглашения о передаче полномочий администрациями  муниципальных образований Усть-Пристанского района Алтайского края по формированию, исполнению и контролю за исполнением бюджетов поселений Администрации Усть-Пристанского района Алтайского кр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решение на официальном Интернет-сайте Администрации Усть-Приста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нтроль за исполнением настоящего решения возложить на постоянную планово-бюджетную комиссию районного Совета депутатов (Бабунич А.И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Председатель Усть-Пристанского</w:t>
      </w:r>
    </w:p>
    <w:p>
      <w:pPr>
        <w:pStyle w:val="TextBody"/>
        <w:jc w:val="both"/>
        <w:rPr/>
      </w:pPr>
      <w:r>
        <w:rPr>
          <w:szCs w:val="28"/>
        </w:rPr>
        <w:t xml:space="preserve">районного Совета депутатов                 </w:t>
        <w:tab/>
        <w:t xml:space="preserve">                                           В.А. Ермоленк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74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3:31:00Z</dcterms:created>
  <dc:creator>kity</dc:creator>
  <dc:description/>
  <cp:keywords/>
  <dc:language>en-US</dc:language>
  <cp:lastModifiedBy>1763</cp:lastModifiedBy>
  <cp:lastPrinted>2020-11-27T15:30:00Z</cp:lastPrinted>
  <dcterms:modified xsi:type="dcterms:W3CDTF">2020-11-27T08:31:00Z</dcterms:modified>
  <cp:revision>6</cp:revision>
  <dc:subject/>
  <dc:title>РОССИЙСКАЯ ФЕДЕРАЦИЯ</dc:title>
</cp:coreProperties>
</file>