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ПЕРВАЯ ВНЕОЧЕРЕДНАЯ СЕССИЯ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30» ноября 2020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both"/>
        <w:rPr/>
      </w:pPr>
      <w:r>
        <w:rPr/>
        <w:t>О внесении изменений в решение Усть-Пристанского районного Совета депутатов от 22.12.2017 года № 51 «Об утверждении нормативов градостроительного проектирования муниципального образования Клепиков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left"/>
        <w:rPr/>
      </w:pPr>
      <w:r>
        <w:rPr/>
      </w:r>
    </w:p>
    <w:p>
      <w:pPr>
        <w:pStyle w:val="21"/>
        <w:shd w:fill="auto" w:val="clear"/>
        <w:spacing w:lineRule="auto" w:line="240"/>
        <w:ind w:firstLine="840"/>
        <w:jc w:val="both"/>
        <w:rPr/>
      </w:pPr>
      <w:r>
        <w:rPr/>
        <w:t xml:space="preserve">В соответствии с  Градостроительным кодексом РФ, Федеральным законом   31.07.2020 года №264-ФЗ «О внесении изменений в Градостроительный кодекс РФ и отдельные законодательные акты РФ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 районный Совет депутатов РЕШИЛ: </w:t>
      </w:r>
    </w:p>
    <w:p>
      <w:pPr>
        <w:pStyle w:val="21"/>
        <w:shd w:fill="auto" w:val="clear"/>
        <w:spacing w:lineRule="exact" w:line="331"/>
        <w:jc w:val="both"/>
        <w:rPr/>
      </w:pPr>
      <w:r>
        <w:rPr/>
        <w:t xml:space="preserve">1.Внести в решение Усть-Пристанского районного Совета депутатов от 22.12.2017 года № 51 «Об утверждении Нормативов градостроительного проектирования муниципального образования Клепиковский сельсовет Усть-Пристанского района Алтайского края следующие изменения: 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общих положениях нормативов градостроительного проектирования после абзаца второго дополнить абзацем следующего содержания:</w:t>
      </w:r>
    </w:p>
    <w:p>
      <w:pPr>
        <w:pStyle w:val="1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Правительством Российской Федерации могут быть предусмотрены расчетные показатели, не указанные в частях 1, 3 и 4 статьи 29.2 Градостроительного кодекса Российской Федерации и подлежащие</w:t>
      </w:r>
    </w:p>
    <w:p>
      <w:pPr>
        <w:pStyle w:val="1"/>
        <w:shd w:fill="auto" w:val="clear"/>
        <w:ind w:hanging="0"/>
        <w:rPr/>
      </w:pPr>
      <w:r>
        <w:rPr>
          <w:color w:val="000000"/>
          <w:lang w:eastAsia="ru-RU" w:bidi="ru-RU"/>
        </w:rPr>
        <w:t>установлению в  местных нормативах градостроительного</w:t>
      </w:r>
      <w:r>
        <w:rPr/>
        <w:t xml:space="preserve"> </w:t>
      </w:r>
      <w:r>
        <w:rPr>
          <w:color w:val="000000"/>
          <w:lang w:eastAsia="ru-RU" w:bidi="ru-RU"/>
        </w:rPr>
        <w:t>проектирования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4 примечаний к таблице 2, пункте 31.2 слова «СП 14.13330.2014» заменить словами «СП 14.13330.2018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9, 33.1 слова «СП 59.13330.2012» заменить словами «СП 59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28, 11.43 слова «СП 54.13330.2011» заменить словами «СП 54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5.4, 16.8 слова «СП 18.13330.2011» заменить словами «СП 18.13330.2019»;</w:t>
      </w:r>
    </w:p>
    <w:p>
      <w:pPr>
        <w:pStyle w:val="1"/>
        <w:shd w:fill="auto" w:val="clear"/>
        <w:spacing w:before="0" w:after="16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 1007» заменить словами «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 1755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6 слова «СП</w:t>
        <w:tab/>
        <w:t>119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19.13330.2017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51 слова «СП</w:t>
        <w:tab/>
        <w:t>121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21.13330.2019»;</w:t>
      </w:r>
    </w:p>
    <w:p>
      <w:pPr>
        <w:pStyle w:val="1"/>
        <w:shd w:fill="auto" w:val="clear"/>
        <w:ind w:firstLine="70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дополнить раздел 11 пунктом 11.13.1 следующего содержания: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1.53 слова «СП 113.13330.2012» заменить словами «СП 113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12.2,</w:t>
        <w:tab/>
        <w:t>12.7,</w:t>
        <w:tab/>
        <w:t>12.8,</w:t>
        <w:tab/>
        <w:t>13.1,</w:t>
        <w:tab/>
        <w:t>13.7,</w:t>
        <w:tab/>
        <w:t>18.8,</w:t>
        <w:tab/>
        <w:t>22.7 слова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32.13330.2012» заменить словами «СП 32.13330.2018»;</w:t>
      </w:r>
    </w:p>
    <w:p>
      <w:pPr>
        <w:pStyle w:val="Style19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6.5 слова «СП 131.13330.2012, СП 31.13330.2010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1» заменить словами «СП 131.13330.2018, СП 31.13330.2012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19.5, слова «СП 131.13330.2012» заменить словами СП 131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0.9 слова «СП 52.13330.2011» заменить словами СП 52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21.3, слова «СП 11-112-2001»заменить словами  СП 165.1325800.2014»;»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2.1, слова «СП 47.13330.2012»заменить словами  СП 47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/>
      </w:pPr>
      <w:r>
        <w:rPr/>
        <w:t>2.Обнародовать настоящее решение в установленном порядке.</w:t>
        <w:tab/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/>
      </w:pPr>
      <w:r>
        <w:rPr/>
      </w:r>
    </w:p>
    <w:p>
      <w:pPr>
        <w:pStyle w:val="21"/>
        <w:shd w:fill="auto" w:val="clear"/>
        <w:spacing w:lineRule="auto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едседатель районного </w:t>
        <w:tab/>
        <w:tab/>
        <w:tab/>
        <w:tab/>
        <w:tab/>
        <w:tab/>
        <w:tab/>
        <w:tab/>
        <w:t>Совета депутатов                                                               В.А.Ермоленко</w:t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Подпись к таблиц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Друго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 w:before="0" w:after="660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  <w:ind w:firstLine="350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22:00Z</dcterms:created>
  <dc:creator>svsa</dc:creator>
  <dc:description/>
  <dc:language>en-US</dc:language>
  <cp:lastModifiedBy>1763</cp:lastModifiedBy>
  <cp:lastPrinted>2020-11-11T11:35:00Z</cp:lastPrinted>
  <dcterms:modified xsi:type="dcterms:W3CDTF">2020-11-18T06:22:00Z</dcterms:modified>
  <cp:revision>2</cp:revision>
  <dc:subject/>
  <dc:title/>
</cp:coreProperties>
</file>