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30 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 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5 «Об утверждении нормативов градостроительного проектирования муниципального образования Троиц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55 «Об утверждении Нормативов градостроительного проектирования муниципального образования Троиц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 xml:space="preserve">Председатель районного </w:t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>Совета депутатов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6:00Z</dcterms:created>
  <dc:creator>svsa</dc:creator>
  <dc:description/>
  <dc:language>en-US</dc:language>
  <cp:lastModifiedBy>1763</cp:lastModifiedBy>
  <cp:lastPrinted>2020-11-11T11:35:00Z</cp:lastPrinted>
  <dcterms:modified xsi:type="dcterms:W3CDTF">2020-11-18T07:16:00Z</dcterms:modified>
  <cp:revision>2</cp:revision>
  <dc:subject/>
  <dc:title/>
</cp:coreProperties>
</file>