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НЫ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ТРИДЦАТЬ ПЕРВАЯ ОЧЕРЕДНАЯ СЕССИЯ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25»   декабря  2020г</w:t>
      </w:r>
      <w:r>
        <w:rPr>
          <w:sz w:val="28"/>
          <w:szCs w:val="28"/>
        </w:rPr>
        <w:t xml:space="preserve">. № </w:t>
      </w:r>
      <w:r>
        <w:rPr>
          <w:sz w:val="28"/>
          <w:szCs w:val="28"/>
          <w:u w:val="single"/>
        </w:rPr>
        <w:t xml:space="preserve"> 73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Усть-Чарышская Пристань 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296" w:hanging="0"/>
        <w:jc w:val="both"/>
        <w:rPr/>
      </w:pPr>
      <w:r>
        <w:rPr>
          <w:sz w:val="28"/>
          <w:szCs w:val="28"/>
        </w:rPr>
        <w:t>«О   внесении   изменений   в  решение Усть-Пристанского   районного  Совета депутатов от 25 декабря 2019 года № 67 «О районном бюджете муниципального образования  Усть-Пристанский район на  2020 год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24, 53 Устава  муниципального образования Усть-Пристанский район  Алтайского края  Усть-Пристанский районный  Совет депутатов 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изменения в решение  Усть-Пристанского районного Совета депутатов  от 25 декабря 2019 года № 67 «О районном бюджете муниципального образования Усть-Пристанский район  на 2020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Обнародовать настоящее решение на официальном  Интернет-сайте Администрации Усть-Пристан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 за исполнением настоящего решения  возложить на постоянную планово-бюджетную комиссию  районного  Совета депутатов (Бабунич А.И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районного Совета депутатов         </w:t>
        <w:tab/>
        <w:tab/>
        <w:t xml:space="preserve">    В.А.Ермол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48" w:firstLine="62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748" w:firstLine="62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748" w:firstLine="62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  <w:t xml:space="preserve">УТВЕРЖДЕНЫ: </w:t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  <w:t>решением Усть-Пристанского</w:t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депутатов   </w:t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25 .12.2020</w:t>
      </w:r>
      <w:r>
        <w:rPr>
          <w:sz w:val="28"/>
          <w:szCs w:val="28"/>
        </w:rPr>
        <w:t xml:space="preserve">   года № </w:t>
      </w:r>
      <w:r>
        <w:rPr>
          <w:sz w:val="28"/>
          <w:szCs w:val="28"/>
          <w:u w:val="single"/>
        </w:rPr>
        <w:t>73</w:t>
      </w:r>
    </w:p>
    <w:p>
      <w:pPr>
        <w:pStyle w:val="Normal"/>
        <w:ind w:left="5748" w:firstLine="6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 в решение Усть-Пристанского районного Совета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25 декабря 2019 года № 67 «О районном бюджете муниципального образования Усть-Пристанский район  на 2020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>Внести в решение Усть-Пристанского районного Совета депутатов от 25 декабря 2019 года  № 67  «О районном бюджете муниципального образования Усть-</w:t>
      </w:r>
    </w:p>
    <w:p>
      <w:pPr>
        <w:pStyle w:val="Normal"/>
        <w:tabs>
          <w:tab w:val="clear" w:pos="708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станский район  на 2020 год»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тью 1 пункт 1 подпункт 1, 2, 4  изложить в следующей редакции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районного бюджета на 2020 год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огнозируемый общий объем доходов районного бюджета в сумме 260716,8  тыс.рублей, в том числе объем межбюджетных трансфертов, получаемых из других бюджетов 202893,9 тыс. рублей, безвозмездные поступления от негосударственных организаций 187,0 тыс. рублей,  прочие безвозмездные поступления 1410,4 тыс. рублей и возврат остатков субсидий, субвенций и иных межбюджетных трансфертов имеющих целевое назначение прошлых лет  -30,3 тыс.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районного бюджета в сумме 267837,4 тыс. рублей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3)дефицит районного бюджета в сумме 7120,6  тыс. рублей»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2) в пункте 2 статьи 4 слово « в сумме 624 тыс.рублей» заменить словами «в сумме 749 тыс.рублей»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 пункте 4 статьи 6 слово «7922,8 тыс. рублей» заменить словами «7609,4 тыс. рублей»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)  приложение 1 изложить в следующей редакции:   </w:t>
      </w:r>
    </w:p>
    <w:p>
      <w:pPr>
        <w:pStyle w:val="Normal"/>
        <w:keepNext w:val="true"/>
        <w:keepLine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10" w:leader="none"/>
        </w:tabs>
        <w:spacing w:lineRule="exact" w:line="240"/>
        <w:ind w:left="-360" w:firstLine="90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</w:t>
        <w:tab/>
      </w:r>
    </w:p>
    <w:p>
      <w:pPr>
        <w:pStyle w:val="Normal"/>
        <w:keepNext w:val="true"/>
        <w:keepLine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10" w:leader="none"/>
        </w:tabs>
        <w:spacing w:lineRule="exact" w:line="240"/>
        <w:ind w:left="-36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210" w:leader="none"/>
        </w:tabs>
        <w:spacing w:lineRule="exact" w:line="240"/>
        <w:ind w:left="-36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exact" w:line="240"/>
        <w:ind w:left="4596" w:firstLine="1068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</w:t>
      </w:r>
      <w:r>
        <w:rPr>
          <w:caps/>
          <w:sz w:val="28"/>
          <w:szCs w:val="28"/>
        </w:rPr>
        <w:t>приложениЕ</w:t>
      </w:r>
      <w:r>
        <w:rPr>
          <w:sz w:val="28"/>
          <w:szCs w:val="28"/>
        </w:rPr>
        <w:t xml:space="preserve"> 1</w:t>
      </w:r>
    </w:p>
    <w:tbl>
      <w:tblPr>
        <w:tblW w:w="414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-вания Усть-Пристанский район на 2020 год»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точники финансирования дефицита районного бюджета на 2020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Cs/>
          <w:sz w:val="28"/>
          <w:szCs w:val="28"/>
        </w:rPr>
        <w:t>тыс. рублей</w:t>
      </w:r>
    </w:p>
    <w:tbl>
      <w:tblPr>
        <w:tblW w:w="9750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220"/>
        <w:gridCol w:w="1830"/>
      </w:tblGrid>
      <w:tr>
        <w:trPr>
          <w:trHeight w:val="57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фицита районного бюджет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5 0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 муниципального образован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0,6</w:t>
            </w:r>
          </w:p>
        </w:tc>
      </w:tr>
      <w:tr>
        <w:trPr>
          <w:trHeight w:val="5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01 03 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0 05 0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ница между полученными и погашенными  муниципальным образованием в валюте Российской Федерации  бюджетными кредитами, предоставленными бюджету муниципального образования    другими  бюджетами бюджетной системы Российской Федераци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5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оставление  бюджетных кредитов другим бюджетам бюджетной системы Российской федерации  из бюджетов  муниципальных районов   в валюте  Российской федерации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,0</w:t>
            </w:r>
          </w:p>
        </w:tc>
      </w:tr>
      <w:tr>
        <w:trPr>
          <w:trHeight w:val="54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 бюджетных кредитов, предоставленных другим бюджетам  бюджетной системы Российской федерации  из бюджетов  муниципальных районов   в валюте  Российской федераци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</w:tbl>
    <w:p>
      <w:pPr>
        <w:pStyle w:val="Normal"/>
        <w:keepNext w:val="true"/>
        <w:keepLines/>
        <w:ind w:left="-36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ind w:left="-360" w:firstLine="900"/>
        <w:jc w:val="both"/>
        <w:rPr/>
      </w:pPr>
      <w:r>
        <w:rPr>
          <w:sz w:val="28"/>
          <w:szCs w:val="28"/>
        </w:rPr>
        <w:t>5) приложение 5 изложить в следующей редакции:</w:t>
      </w:r>
      <w:r>
        <w:rPr>
          <w:caps/>
          <w:sz w:val="28"/>
          <w:szCs w:val="28"/>
        </w:rPr>
        <w:t xml:space="preserve">  </w:t>
      </w:r>
    </w:p>
    <w:p>
      <w:pPr>
        <w:pStyle w:val="Normal"/>
        <w:keepNext w:val="true"/>
        <w:keepLines/>
        <w:ind w:left="-360" w:firstLine="1068"/>
        <w:jc w:val="both"/>
        <w:rPr/>
      </w:pPr>
      <w:r>
        <w:rPr>
          <w:caps/>
          <w:sz w:val="28"/>
          <w:szCs w:val="28"/>
        </w:rPr>
        <w:t xml:space="preserve">                                                                  </w:t>
      </w:r>
      <w:r>
        <w:rPr>
          <w:caps/>
          <w:sz w:val="28"/>
          <w:szCs w:val="28"/>
        </w:rPr>
        <w:t>«приложениЕ</w:t>
      </w:r>
      <w:r>
        <w:rPr>
          <w:sz w:val="28"/>
          <w:szCs w:val="28"/>
        </w:rPr>
        <w:t xml:space="preserve"> 5</w:t>
      </w:r>
    </w:p>
    <w:tbl>
      <w:tblPr>
        <w:tblW w:w="396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вания Усть-Пристанский район на 2020 год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ных ассигнований по разделам, подразделам классификации расходов район</w:t>
      </w:r>
      <w:r>
        <w:rPr/>
        <w:t>ного бюджета на 2020 год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2"/>
        <w:gridCol w:w="998"/>
        <w:gridCol w:w="1430"/>
        <w:gridCol w:w="1510"/>
      </w:tblGrid>
      <w:tr>
        <w:trPr>
          <w:trHeight w:val="615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одразде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мма-</w:t>
            </w:r>
          </w:p>
        </w:tc>
      </w:tr>
      <w:tr>
        <w:trPr>
          <w:trHeight w:val="615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1 713,8</w:t>
            </w:r>
          </w:p>
        </w:tc>
      </w:tr>
      <w:tr>
        <w:trPr>
          <w:trHeight w:val="615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2 727,2</w:t>
            </w:r>
          </w:p>
        </w:tc>
      </w:tr>
      <w:tr>
        <w:trPr>
          <w:trHeight w:val="615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удебная систем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,7</w:t>
            </w:r>
          </w:p>
        </w:tc>
      </w:tr>
      <w:tr>
        <w:trPr>
          <w:trHeight w:val="615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 180,6</w:t>
            </w:r>
          </w:p>
        </w:tc>
      </w:tr>
      <w:tr>
        <w:trPr>
          <w:trHeight w:val="615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5 802,3</w:t>
            </w:r>
          </w:p>
        </w:tc>
      </w:tr>
      <w:tr>
        <w:trPr>
          <w:trHeight w:val="615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050,8</w:t>
            </w:r>
          </w:p>
        </w:tc>
      </w:tr>
      <w:tr>
        <w:trPr>
          <w:trHeight w:val="615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 050,8</w:t>
            </w:r>
          </w:p>
        </w:tc>
      </w:tr>
      <w:tr>
        <w:trPr>
          <w:trHeight w:val="615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631,1</w:t>
            </w:r>
          </w:p>
        </w:tc>
      </w:tr>
      <w:tr>
        <w:trPr>
          <w:trHeight w:val="615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 580,6</w:t>
            </w:r>
          </w:p>
        </w:tc>
      </w:tr>
      <w:tr>
        <w:trPr>
          <w:trHeight w:val="615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eastAsia="ru-RU"/>
              </w:rPr>
              <w:t>50,5</w:t>
            </w:r>
          </w:p>
        </w:tc>
      </w:tr>
      <w:tr>
        <w:trPr>
          <w:trHeight w:val="615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 739,1</w:t>
            </w:r>
          </w:p>
        </w:tc>
      </w:tr>
      <w:tr>
        <w:trPr>
          <w:trHeight w:val="615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ельское хозяйство и рыболовств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2,9</w:t>
            </w:r>
          </w:p>
        </w:tc>
      </w:tr>
      <w:tr>
        <w:trPr>
          <w:trHeight w:val="615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7 609,4</w:t>
            </w:r>
          </w:p>
        </w:tc>
      </w:tr>
      <w:tr>
        <w:trPr>
          <w:trHeight w:val="615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6,8</w:t>
            </w:r>
          </w:p>
        </w:tc>
      </w:tr>
      <w:tr>
        <w:trPr>
          <w:trHeight w:val="615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 033,9</w:t>
            </w:r>
          </w:p>
        </w:tc>
      </w:tr>
      <w:tr>
        <w:trPr>
          <w:trHeight w:val="615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 373,4</w:t>
            </w:r>
          </w:p>
        </w:tc>
      </w:tr>
      <w:tr>
        <w:trPr>
          <w:trHeight w:val="615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48,8</w:t>
            </w:r>
          </w:p>
        </w:tc>
      </w:tr>
      <w:tr>
        <w:trPr>
          <w:trHeight w:val="615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 511,7</w:t>
            </w:r>
          </w:p>
        </w:tc>
      </w:tr>
      <w:tr>
        <w:trPr>
          <w:trHeight w:val="615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75 692,2</w:t>
            </w:r>
          </w:p>
        </w:tc>
      </w:tr>
      <w:tr>
        <w:trPr>
          <w:trHeight w:val="615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ошкольное образовани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3 967,0</w:t>
            </w:r>
          </w:p>
        </w:tc>
      </w:tr>
      <w:tr>
        <w:trPr>
          <w:trHeight w:val="615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Общее образовани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36 731,9</w:t>
            </w:r>
          </w:p>
        </w:tc>
      </w:tr>
      <w:tr>
        <w:trPr>
          <w:trHeight w:val="615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ополнительное образовани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8 623,4</w:t>
            </w:r>
          </w:p>
        </w:tc>
      </w:tr>
      <w:tr>
        <w:trPr>
          <w:trHeight w:val="615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4,1</w:t>
            </w:r>
          </w:p>
        </w:tc>
      </w:tr>
      <w:tr>
        <w:trPr>
          <w:trHeight w:val="615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ругие вопросы в области образован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 325,8</w:t>
            </w:r>
          </w:p>
        </w:tc>
      </w:tr>
      <w:tr>
        <w:trPr>
          <w:trHeight w:val="615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3 186,5</w:t>
            </w:r>
          </w:p>
        </w:tc>
      </w:tr>
      <w:tr>
        <w:trPr>
          <w:trHeight w:val="615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0 532,3</w:t>
            </w:r>
          </w:p>
        </w:tc>
      </w:tr>
      <w:tr>
        <w:trPr>
          <w:trHeight w:val="615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2 654,2</w:t>
            </w:r>
          </w:p>
        </w:tc>
      </w:tr>
      <w:tr>
        <w:trPr>
          <w:trHeight w:val="615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ЗДРАВООХРАНЕНИ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 709,0</w:t>
            </w:r>
          </w:p>
        </w:tc>
      </w:tr>
      <w:tr>
        <w:trPr>
          <w:trHeight w:val="615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5,0</w:t>
            </w:r>
          </w:p>
        </w:tc>
      </w:tr>
      <w:tr>
        <w:trPr>
          <w:trHeight w:val="615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 114,5</w:t>
            </w:r>
          </w:p>
        </w:tc>
      </w:tr>
      <w:tr>
        <w:trPr>
          <w:trHeight w:val="615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Охрана семьи и детств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2 546,0</w:t>
            </w:r>
          </w:p>
        </w:tc>
      </w:tr>
      <w:tr>
        <w:trPr>
          <w:trHeight w:val="615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,5</w:t>
            </w:r>
          </w:p>
        </w:tc>
      </w:tr>
      <w:tr>
        <w:trPr>
          <w:trHeight w:val="615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402,6</w:t>
            </w:r>
          </w:p>
        </w:tc>
      </w:tr>
      <w:tr>
        <w:trPr>
          <w:trHeight w:val="615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Физическая культур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6,6</w:t>
            </w:r>
          </w:p>
        </w:tc>
      </w:tr>
      <w:tr>
        <w:trPr>
          <w:trHeight w:val="615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 384,9</w:t>
            </w:r>
          </w:p>
        </w:tc>
      </w:tr>
      <w:tr>
        <w:trPr>
          <w:trHeight w:val="615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порт высших достижени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1,1</w:t>
            </w:r>
          </w:p>
        </w:tc>
      </w:tr>
      <w:tr>
        <w:trPr>
          <w:trHeight w:val="615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редства массовой информаци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54,1</w:t>
            </w:r>
          </w:p>
        </w:tc>
      </w:tr>
      <w:tr>
        <w:trPr>
          <w:trHeight w:val="615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ериодическая печать и издательств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eastAsia="ru-RU"/>
              </w:rPr>
              <w:t>354,1</w:t>
            </w:r>
          </w:p>
        </w:tc>
      </w:tr>
      <w:tr>
        <w:trPr>
          <w:trHeight w:val="615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,2</w:t>
            </w:r>
          </w:p>
        </w:tc>
      </w:tr>
      <w:tr>
        <w:trPr>
          <w:trHeight w:val="615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,2</w:t>
            </w:r>
          </w:p>
        </w:tc>
      </w:tr>
      <w:tr>
        <w:trPr>
          <w:trHeight w:val="615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 299,1</w:t>
            </w:r>
          </w:p>
        </w:tc>
      </w:tr>
      <w:tr>
        <w:trPr>
          <w:trHeight w:val="615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988,1</w:t>
            </w:r>
          </w:p>
        </w:tc>
      </w:tr>
      <w:tr>
        <w:trPr>
          <w:trHeight w:val="615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Иные дотаци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 311,0»</w:t>
            </w:r>
          </w:p>
        </w:tc>
      </w:tr>
    </w:tbl>
    <w:p>
      <w:pPr>
        <w:pStyle w:val="Normal"/>
        <w:keepNext w:val="true"/>
        <w:keepLines/>
        <w:ind w:left="-360" w:firstLine="9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keepNext w:val="true"/>
        <w:keepLines/>
        <w:ind w:left="-360" w:firstLine="900"/>
        <w:jc w:val="both"/>
        <w:rPr/>
      </w:pPr>
      <w:r>
        <w:rPr>
          <w:sz w:val="28"/>
          <w:szCs w:val="28"/>
        </w:rPr>
        <w:t>6) приложение 6 изложить в следующей редакции:</w:t>
      </w:r>
      <w:r>
        <w:rPr>
          <w:caps/>
          <w:sz w:val="28"/>
          <w:szCs w:val="28"/>
        </w:rPr>
        <w:t xml:space="preserve">  </w:t>
      </w:r>
    </w:p>
    <w:p>
      <w:pPr>
        <w:pStyle w:val="Normal"/>
        <w:keepNext w:val="true"/>
        <w:keepLines/>
        <w:ind w:left="-360" w:firstLine="1068"/>
        <w:jc w:val="both"/>
        <w:rPr/>
      </w:pPr>
      <w:r>
        <w:rPr>
          <w:caps/>
          <w:sz w:val="28"/>
          <w:szCs w:val="28"/>
        </w:rPr>
        <w:tab/>
        <w:tab/>
        <w:tab/>
        <w:tab/>
        <w:tab/>
        <w:tab/>
        <w:tab/>
        <w:t xml:space="preserve">  «приложениЕ</w:t>
      </w:r>
      <w:r>
        <w:rPr>
          <w:sz w:val="28"/>
          <w:szCs w:val="28"/>
        </w:rPr>
        <w:t xml:space="preserve"> 6</w:t>
      </w:r>
    </w:p>
    <w:tbl>
      <w:tblPr>
        <w:tblW w:w="396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-вания Усть-Пристанский район на 2020год»</w:t>
            </w:r>
          </w:p>
        </w:tc>
      </w:tr>
    </w:tbl>
    <w:p>
      <w:pPr>
        <w:pStyle w:val="Normal"/>
        <w:spacing w:lineRule="exact" w:line="22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 районного бюджета на 2020 год</w:t>
      </w:r>
    </w:p>
    <w:p>
      <w:pPr>
        <w:pStyle w:val="Normal"/>
        <w:spacing w:lineRule="exact" w:line="220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20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45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839"/>
        <w:gridCol w:w="869"/>
        <w:gridCol w:w="709"/>
        <w:gridCol w:w="1418"/>
        <w:gridCol w:w="546"/>
        <w:gridCol w:w="1147"/>
        <w:gridCol w:w="239"/>
        <w:gridCol w:w="532"/>
      </w:tblGrid>
      <w:tr>
        <w:trPr>
          <w:trHeight w:val="720" w:hRule="atLeast"/>
        </w:trPr>
        <w:tc>
          <w:tcPr>
            <w:tcW w:w="52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Код главы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ЦСР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мма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Комитет по культуре администрации Усть-Пристанского района Алтайского края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6 458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618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полнительное образование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618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1000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966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966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966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652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652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837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 202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Учреждения культуры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963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575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295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55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региональных программ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44010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82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апитальный ремонт здания МФКЦ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4401S099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82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401S099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2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100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00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Библиотеки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 708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22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узеи и постоянные выставки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81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1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2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текущий и капитальный ремонт, благоустройство территорий объектов культурного наследия - памятников ВОВ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4100S018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96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100S018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6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офинансирование расходов на текущий и капитальный ремонт, благоустройство территорий объектов культурного наследия- памятников ВОВ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4101S018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259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101S018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9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по капитальному ремонту объектов муниципальной собственности ( капитальный ремонт здания центральной районной библиотеки)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4400S099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 41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400S099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41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635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739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220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5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0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49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9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8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целевая программа "Культура Усть-Пристанского района на 2020-2024 годы"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40000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5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4000609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5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000609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ЗДРАВООХРАНЕНИЕ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целевая программа "Комплексные меры противодействия злоупотреблению наркотиками и их незаконному обороту в Усть-Пристанском районе на 2018-2020 годы"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50000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Расходы на реализацию мероприятий муниципальных целевых программ 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5000609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000609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омитет по образованию администрации Усть-Пристанского района Алтайского края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1 444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целевая программа "Профилактика правонарушений на территории муниципального образования Усть-Пристанский район на 2020-2024 годы"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0000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000609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00609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целевая программа  "Повышение безопасности дорожного движения в муниципальном образовании Усть-Пристанский район на 2016 - 2020 годы"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000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 муниципальных целевых программ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00609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0609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8 858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школьное образование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3 967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тские дошкольные учреждения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 023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1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405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320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 247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396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2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088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мероприятия по профилактике и противодействию распространения новой короновирусной инфекции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9900192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9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92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92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беспечение государственных гарантий реализации прав на получение 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 607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444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0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292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щее образование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6 731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убсидия муниципальным образованиям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3200S11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012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00S11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12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, начального общего 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9 957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 259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 265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3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 451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6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мероприятия по профилактике и противодействию распространения новой короновирусной инфекции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9900192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775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92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90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92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4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14 831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96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2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 643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623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5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0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офинансирование на капитальный ремонт и строительство  здания школ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8701S09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127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701S09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53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701S09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943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2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1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0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Компенсационные выплаты на питание обучающимся в муниципальных общеобразовательных организациях , нуждающихся в социальной поддержки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100709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270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6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4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Ежемесячное денежное вознаграждение за классное руководство педагогическим работникам  муниципальных общеобразовательных организаций 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1005303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743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5303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954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5303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0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5303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97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рганизация бесплатного питания обучающихся, получающих начальное общее образование  в в муниципальных образовательных организациях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100L304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711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L304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8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L304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2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краевой инвестиционной программы в рамках подпрограммы "Создание новых мест в общеобразовательных организациях"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8700S099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 025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700S099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 817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700S099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7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офинансирование на капитальный ремонт и строительство  здания школ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87010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312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Расходы на софинансирование мероприятий краевой инвестиционной программы 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8701S099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12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701S099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1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701S099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краевой адресной инвестициаонной программы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8700S09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 021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700S09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 629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700S09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392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полнительное образование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104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76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1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127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0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7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образования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 054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513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40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4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970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654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7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468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38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8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Функционирование комиссии по делам несовершеннолетних и защите их прав и органов опеки и попечительства</w:t>
            </w:r>
          </w:p>
        </w:tc>
        <w:tc>
          <w:tcPr>
            <w:tcW w:w="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400700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7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0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Государственная программа Алтайского края "Развитие образования и молодежной политики" на 2019-2023 годы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80000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1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П"Развитие образования в Усть-Пристанском районе  на 2014-2018г.г."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8000609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1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609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ипендии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609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609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 546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храна семьи и детства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 546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 осуществляющих  образовательную деятельность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400707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7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7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8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7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2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ознагрождения приемного родителя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4007080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095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802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095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Выплаты приемной семье  на содержание  подопечных дете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4007080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 716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801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716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Выплаты семьям опекунов на содержание подопечных дете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40070803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 863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803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4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803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828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Комитет по финансам, налоговой и кредитной политике администрации Усть-Пристанского района Алтайского края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7 316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321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180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180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259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4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6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141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103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538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4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Функционирование административных комисс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4007006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8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венции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6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050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050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0000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050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4000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050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4005118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050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венции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5118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50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3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2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0000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2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5000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2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ликвидации последствий ЧС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5010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2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ликвидации последствий ЧС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501605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2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1605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езервные фонды местных администрац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9100141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100141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 значения в соответсвии с закляч. согл.  по обеспечению безопасности людей на водных объектах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506605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6605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064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064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 проектов  развития общественной инфраструктуры, основанных на инициативах граждан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200S026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5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200S026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софинансирование реализации проектов развития общественной инфраструктуры, основаной на инициативах граждан (ремонт дороги в с. Нижнеозерное)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206S026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206S026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одержание ремонт  реконструкция автомобильных дорог являющихся муниципальной собственности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12006727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65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2006727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5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500605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49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0605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9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162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8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 значения в соответсвии с закляч. согл.  по организации сбора  и вывоза ТБО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504605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3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4605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3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 значения в соответсвии с закляч. согл.  по  организации ритуальных услуг и содержании мест захоронения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505605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8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5605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 значения в соответсвии с закляч. согл.  для массового отдыха жителей поселения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503605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3605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014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целевая программа "Комплексное развитие коммунальной инфраструктуры на территории Усть-Пристанского района на2015-2019 годы и на период до 2020 года"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40000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014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4000609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014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000609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14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48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29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текущий и капитальный ремонт, благоустройство территорий объектов культурного наследия - памятников ВОВ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4100S018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29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100S018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9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9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 значения в соответсвии с закляч. согл.  по сохранению, ппуляризации объектов культурного наследия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502605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9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2605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93001407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3001407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 299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8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100602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8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100602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8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ные дотации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31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8200602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31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дотации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2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200602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 31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Администрация Усть-Пристанского района Алтайского края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2 618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26 392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 727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Глава муниципального образования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200101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1 105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4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0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 621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 337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172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931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дебная система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400512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512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 661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езервные фонды местных администрац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99100141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7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100141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езервные фонды местных администрац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9100141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4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100141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целевая программа "Демографическое развитие  Усть-Пристанского района на 2016-2020 годы"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0000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 муниципальных целевых программ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000609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00609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целевая программа "Улучшение условий и охраны труда на предприятиях, организациях и учреждениях расположенных на территории МО Усть-пристанский район на 2020-2024 годы"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0000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9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муниципальных  целевых программ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000609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9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00609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11001738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80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1001738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0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Прочие выплаты по обязательствам государства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 616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996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2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764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9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Функционирование административных комисс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4007006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9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6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5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6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6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убсидия муниципальным образованиям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3200S11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 285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00S11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 285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офинансирование  расходов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3201S11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7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01S11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7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527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527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5001086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527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6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163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6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2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6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6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 674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ельское хозяйство и рыболовство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2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целевая программа "Кадровое обеспечение  агропромышленного комплекса Усть-Пристанского района на 2020-2024 годы"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0000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4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000609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4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000609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тлов и содержание животных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1400704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8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00704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 544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офинансирование на капитальный ремонт автомобильных дорог общего пользования местного значения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7201S10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97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01S10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7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одержание ремонт  реконструкция автомобильных дорог являющихся муниципальной собственности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12006727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446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2006727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446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по софинансированию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7200S10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0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00S10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целевая программа  "Поддержка и развитие малого исреднего предпринимательства в Усть-Пристанском районе на 2020-2024 годы"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90000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Расходы на реализацию муниципальной целевой программы 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9000609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000609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871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2 373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офинансирование по местным инициативам (ремонт водонапорной башни)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109S026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69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9S026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9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 проектов  развития общественной инфраструктуры, основанных на инициативах граждан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200S026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200S026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0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офинансирование по местным инициативам (ремонт водонапорной башни)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109S026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9S026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 проектов  развития общественной инфраструктуры, основанных на инициативах граждан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200S026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84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200S026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4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97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целевая программа "Комплексное развитие коммунальной инфраструктуры на территории Усть-Пристанского района на 2015-2019 годы и на период до 2020 года"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40000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97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4000609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97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000609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7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215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полнительное образование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900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267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098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6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4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38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7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 (местный бюджет)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101S04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94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1S04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2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1S04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4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П "Развитие молодежной политики в Усть-Пристанском районе на 2016-2021 годы"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80000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4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Расходы на реализацию мероприятий муниципальных целевых программ 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8000609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4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000609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образования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7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Функционирование комиссии по делам несовершеннолетних и защите их прав и органов опеки и попечительства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400700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7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7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ЗДРАВООХРАНЕНИЕ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целевая программа "Комплексные меры противодействия злоупотреблению наркотиками и их незаконному обороту в Усть-Пристанском районе на 2018-2020 годы"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50000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Расходы на реализацию мероприятий муниципальных целевых программ 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5000609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000609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163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5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оплаты к пенсиям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4001627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5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1627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114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 программа "Обеспечение жильем или улучшение жилищных условий молодых семей в Усть-Пристанском районе на 2020-2024 годы"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3300L497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51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300L497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1,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обеспечение комплексного развития сельских территорий (улучшение жилищных условий граждан, проживающих на сельских территориях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2000L5765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276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000L5765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276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реализацию мероприятий по обеспечению жильем молодых семе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000L497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86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00L497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6,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убвенция по  постановке на учет граждан , выехавших срайонов Крайнего Севера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400701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1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402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Физическая культура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ая целевая программа "Развитие физической культуры и спорта  в Усть-Пристанском  районе на 2020-2024 годы"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00000000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Расходы на реализацию мероприятий муниципальных целевых программ 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0000609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00609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384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136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1,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Центры спортивной подготовки (сборные команды)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48,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0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,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порт высших достижений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Обеспечение уровня финансирования муниципальных организаций, осуществляющих спортивную подготовку в соответствии с требованиями федеральных стандартов спортивной подготовки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0200S03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200S03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Софинансирование расходов на осуществление спортивной подготовки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0201S03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201S031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редства массовой информации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54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ериодическая печать и издательства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54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Мероприятия в сфере средств массовой информации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0200165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54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2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20016520</w:t>
            </w:r>
          </w:p>
        </w:tc>
        <w:tc>
          <w:tcPr>
            <w:tcW w:w="54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4,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exact" w:line="220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exact" w:line="240"/>
        <w:rPr>
          <w:caps/>
          <w:sz w:val="28"/>
          <w:szCs w:val="28"/>
        </w:rPr>
      </w:pPr>
      <w:r>
        <w:rPr>
          <w:sz w:val="28"/>
          <w:szCs w:val="28"/>
        </w:rPr>
        <w:t>7) приложение 7 изложить в следующей редакции:</w:t>
      </w:r>
    </w:p>
    <w:p>
      <w:pPr>
        <w:pStyle w:val="Normal"/>
        <w:keepNext w:val="true"/>
        <w:keepLines/>
        <w:spacing w:lineRule="exact" w:line="240"/>
        <w:ind w:left="360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keepNext w:val="true"/>
        <w:keepLines/>
        <w:spacing w:lineRule="exact" w:line="240"/>
        <w:ind w:left="-360" w:firstLine="900"/>
        <w:rPr/>
      </w:pPr>
      <w:r>
        <w:rPr>
          <w:caps/>
          <w:sz w:val="28"/>
          <w:szCs w:val="28"/>
        </w:rPr>
        <w:t xml:space="preserve">                                                                         </w:t>
      </w:r>
      <w:r>
        <w:rPr>
          <w:caps/>
          <w:sz w:val="28"/>
          <w:szCs w:val="28"/>
        </w:rPr>
        <w:t>«приложениЕ</w:t>
      </w:r>
      <w:r>
        <w:rPr>
          <w:sz w:val="28"/>
          <w:szCs w:val="28"/>
        </w:rPr>
        <w:t xml:space="preserve"> 7</w:t>
      </w:r>
    </w:p>
    <w:tbl>
      <w:tblPr>
        <w:tblW w:w="4140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жете муниципального образо-вания Усть-Пристанский район на 2020 год»</w:t>
            </w:r>
          </w:p>
        </w:tc>
      </w:tr>
    </w:tbl>
    <w:p>
      <w:pPr>
        <w:pStyle w:val="Normal"/>
        <w:spacing w:lineRule="exact" w:line="220"/>
        <w:ind w:left="849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jc w:val="center"/>
        <w:rPr/>
      </w:pPr>
      <w:r>
        <w:rPr>
          <w:sz w:val="28"/>
          <w:szCs w:val="28"/>
        </w:rPr>
        <w:t>Распределение бюджетных ассигнований по разделам, подразделам, целевым статьям и видам расходов бюджета на 2020 год</w:t>
      </w:r>
    </w:p>
    <w:p>
      <w:pPr>
        <w:pStyle w:val="Normal"/>
        <w:spacing w:lineRule="exact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8"/>
        <w:gridCol w:w="743"/>
        <w:gridCol w:w="850"/>
        <w:gridCol w:w="1559"/>
        <w:gridCol w:w="851"/>
        <w:gridCol w:w="1219"/>
      </w:tblGrid>
      <w:tr>
        <w:trPr>
          <w:trHeight w:val="255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3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67"/>
        <w:gridCol w:w="567"/>
        <w:gridCol w:w="1559"/>
        <w:gridCol w:w="709"/>
        <w:gridCol w:w="1843"/>
      </w:tblGrid>
      <w:tr>
        <w:trPr>
          <w:trHeight w:val="270" w:hRule="atLeast"/>
        </w:trPr>
        <w:tc>
          <w:tcPr>
            <w:tcW w:w="49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одразд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49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31 713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2 727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621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37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72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31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5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4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0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3180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80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59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4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6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5802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ункционирование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8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5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03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38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4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униципальная программа "Улучшение условий и охраны труда на предприятиях, организациях и учреждениях расположенных на территории МО Усть-пристанский район на 2020-202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сходы на реализацию мероприятий муниципальных  целев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я муниципальным образованиям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43200</w:t>
            </w:r>
            <w:r>
              <w:rPr>
                <w:sz w:val="22"/>
                <w:szCs w:val="22"/>
                <w:lang w:val="en-US" w:eastAsia="ru-RU"/>
              </w:rPr>
              <w:t>S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85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43200</w:t>
            </w:r>
            <w:r>
              <w:rPr>
                <w:sz w:val="22"/>
                <w:szCs w:val="22"/>
                <w:lang w:val="en-US" w:eastAsia="ru-RU"/>
              </w:rPr>
              <w:t>S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85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офинансирование  расходов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01</w:t>
            </w:r>
            <w:r>
              <w:rPr>
                <w:sz w:val="22"/>
                <w:szCs w:val="22"/>
                <w:lang w:val="en-US" w:eastAsia="ru-RU"/>
              </w:rPr>
              <w:t>S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7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201</w:t>
            </w:r>
            <w:r>
              <w:rPr>
                <w:sz w:val="22"/>
                <w:szCs w:val="22"/>
                <w:lang w:val="en-US" w:eastAsia="ru-RU"/>
              </w:rPr>
              <w:t>S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7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униципальная целевая программа "Демографическое развитие  Усть-Пристанского района на 2016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10017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0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10017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0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1001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1001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ие выплаты по обязательствам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16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4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050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050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0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бвен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0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631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580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27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63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2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ликвидации последствий Ч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1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1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1001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1001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0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униципальная программа  "Повышение безопасности дорожного движения в муниципальном образовании Усть-Пристанский район на2016 - 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сходы на реализацию мероприятий  муниципальных целев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униципальная  программа "Профилактика правонарушений на территории муниципального образования Усть-Пристанский район на 2020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сходы на реализацию мероприятий муниципальных целев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. согл.  по обеспечению безопасности людей на водных объект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6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6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7739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12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униципальная программа "Поддержка кадрового обеспечения  агропромышленного комплекса Усть-Пристанского района на 2020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тлов и содержание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007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007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7609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я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00S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00S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офинансирование на капитальный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01S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7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201S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7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сходы на реализацию  проектов  развития общественной инфраструктуры, основанных на инициативах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200S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200S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сходы на софинансирование реализации проектов развития общественной инфраструктуры, основанной на инициативах граждан (ремонт дороги в с. Нижнеозерно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206S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206S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одержание ремонт  реконструкция автомобильных дорог являющихся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20067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12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20067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12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0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9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0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9,0</w:t>
            </w:r>
          </w:p>
        </w:tc>
      </w:tr>
      <w:tr>
        <w:trPr>
          <w:trHeight w:val="71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6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униципальная целевая программа  "Поддержка и развитие малого и среднего предпринимательства в Усть-Пристанском районе на2020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4033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373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сходы на реализацию  проектов  развития общественной инфраструктуры, основанных на инициативах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9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200S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9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сходы на софинансирование реализации проектов развития общественной инфраструктуры, основанной на инициативах граждан (ремонт водонапорной башн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72209</w:t>
            </w:r>
            <w:r>
              <w:rPr>
                <w:sz w:val="22"/>
                <w:szCs w:val="22"/>
                <w:lang w:val="en-US" w:eastAsia="ru-RU"/>
              </w:rPr>
              <w:t>S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84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72209</w:t>
            </w:r>
            <w:r>
              <w:rPr>
                <w:sz w:val="22"/>
                <w:szCs w:val="22"/>
                <w:lang w:val="en-US" w:eastAsia="ru-RU"/>
              </w:rPr>
              <w:t>S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84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48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. согл.  для массового отдыха жителей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3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3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. согл.  по организации сбора  и вывоза ТБ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4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3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4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3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. согл.  по организации сбора  и вывоза ТБ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5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5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511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униципальная программа "Комплексное развитие коммунальной инфраструктуры на территории Усть-Пристанского района на 2015-2019 годы и на период до 2020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11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7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4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75692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3967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тские дошкольные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23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1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05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20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247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96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2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88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беспечение государственных гарантий реализации прав на получение 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607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4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0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92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сходы на мероприятия по профилактике и противодействию распространения новой короновирусной инфек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9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9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9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731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1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3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3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сполнение судебных актов РФ и мировых соглашений по возмещению причиненного вре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я муниципальным образованиям на обеспечение расчетов муниципальными учреждениями за потребление топливно-энергетические ресур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43200</w:t>
            </w:r>
            <w:r>
              <w:rPr>
                <w:sz w:val="22"/>
                <w:szCs w:val="22"/>
                <w:lang w:val="en-US" w:eastAsia="ru-RU"/>
              </w:rPr>
              <w:t>S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2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43200</w:t>
            </w:r>
            <w:r>
              <w:rPr>
                <w:sz w:val="22"/>
                <w:szCs w:val="22"/>
                <w:lang w:val="en-US" w:eastAsia="ru-RU"/>
              </w:rPr>
              <w:t>S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12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сходы на реализацию мероприятий краевой адресной инвестицион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58700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21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58700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629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58700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92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сходы на реализацию мероприятий краевой инвестиционной программы в рамках подпрограммы "Создание новых мест в общеобразовательных организация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58700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0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25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58700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0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17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58700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0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7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офинансирование на капитальный  ремонт здания МКОУ "Нижнеозернинская СОШ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58701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7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58701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3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58701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сходы на софинансирование мероприятий краевой инвестиционной программы (здания МКОУ "Елбанская СОШ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58701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0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2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58701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0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1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58701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0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43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2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1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0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Ежемесячное денежное вознаграждение за классное руководство педагогическим работникам  муниципальных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53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43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53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54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53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0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53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7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, начального общего 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957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259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265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3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451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6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Компенсационные выплаты на питание обучающимся в муниципальных общеобразовательных организациях , нуждающихся в социальной поддерж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709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6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1007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4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рганизация бесплатного питания обучающихся, получающих начальное общее образование  в 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90100</w:t>
            </w:r>
            <w:r>
              <w:rPr>
                <w:sz w:val="22"/>
                <w:szCs w:val="22"/>
                <w:lang w:val="en-US" w:eastAsia="ru-RU"/>
              </w:rPr>
              <w:t>L30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11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90100</w:t>
            </w:r>
            <w:r>
              <w:rPr>
                <w:sz w:val="22"/>
                <w:szCs w:val="22"/>
                <w:lang w:val="en-US" w:eastAsia="ru-RU"/>
              </w:rPr>
              <w:t>L30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8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90100</w:t>
            </w:r>
            <w:r>
              <w:rPr>
                <w:sz w:val="22"/>
                <w:szCs w:val="22"/>
                <w:lang w:val="en-US" w:eastAsia="ru-RU"/>
              </w:rPr>
              <w:t>L30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6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2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сходы на мероприятия по профилактике и противодействию распространения новой короновирусной инфек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9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75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9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90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90019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4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Дополните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8623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10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78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8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6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66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100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18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68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7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52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 (местный бюдже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1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4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1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2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1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44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П "Развитие молодежной политики в Усть-Пристанском районе на 2016-2021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ru-RU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6325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13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40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4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ункционирование комиссии по делам несовершеннолетних и защите их прав и органов опеки и попеч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2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7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4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70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54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7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8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П"Развитие образования в Усть-Пристанском районе  на 2019-2023г.г.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ипен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 w:eastAsia="ru-RU"/>
              </w:rPr>
              <w:t>238</w:t>
            </w:r>
            <w:r>
              <w:rPr>
                <w:sz w:val="22"/>
                <w:szCs w:val="22"/>
                <w:lang w:eastAsia="ru-RU"/>
              </w:rPr>
              <w:t>,</w:t>
            </w:r>
            <w:r>
              <w:rPr>
                <w:sz w:val="22"/>
                <w:szCs w:val="22"/>
                <w:lang w:val="en-US" w:eastAsia="ru-RU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 w:eastAsia="ru-RU"/>
              </w:rPr>
              <w:t>238</w:t>
            </w:r>
            <w:r>
              <w:rPr>
                <w:sz w:val="22"/>
                <w:szCs w:val="22"/>
                <w:lang w:eastAsia="ru-RU"/>
              </w:rPr>
              <w:t>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3186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0532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чреждения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63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75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5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55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узеи и постоянные выста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1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1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2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Библиоте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08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2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учреждений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1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2001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сходы на текущий и капитальный ремонт, благоустройство территорий объектов культурного наследия - памятников В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44100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6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44100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6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44100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9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сходы на реализацию мероприятий по капитальному ремонту объектов муниципальной собственности ( капитальный ремонт здания центральной районной библиотек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44400</w:t>
            </w:r>
            <w:r>
              <w:rPr>
                <w:sz w:val="22"/>
                <w:szCs w:val="22"/>
                <w:lang w:val="en-US" w:eastAsia="ru-RU"/>
              </w:rPr>
              <w:t>S0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1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400</w:t>
            </w:r>
            <w:r>
              <w:rPr>
                <w:sz w:val="22"/>
                <w:szCs w:val="22"/>
                <w:lang w:val="en-US" w:eastAsia="ru-RU"/>
              </w:rPr>
              <w:t>S0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1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офинансирование по краевой адресной программе, капитальный ремонт здания культурно-спортивного комплек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44401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0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2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44401</w:t>
            </w:r>
            <w:r>
              <w:rPr>
                <w:sz w:val="22"/>
                <w:szCs w:val="22"/>
                <w:lang w:val="en-US" w:eastAsia="ru-RU"/>
              </w:rPr>
              <w:t>S</w:t>
            </w:r>
            <w:r>
              <w:rPr>
                <w:sz w:val="22"/>
                <w:szCs w:val="22"/>
                <w:lang w:eastAsia="ru-RU"/>
              </w:rPr>
              <w:t>0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2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0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0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654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9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9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8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200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39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0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5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2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500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униципальная программа "Культура Усть-Пристанского района на 2020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0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яч. согл.  по сохранению, популяризации объектов культурного наслед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2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502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ЗДРАВООХРА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униципальная программа "Комплексные меры противодействия злоупотреблению наркотиками и их незаконному обороту в Усть-Пристанском районе на 2018-2020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4 709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оплаты к пенс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16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16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 114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сходы на реализацию мероприятий по обеспечению жильем молодых сем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14000</w:t>
            </w:r>
            <w:r>
              <w:rPr>
                <w:sz w:val="22"/>
                <w:szCs w:val="22"/>
                <w:lang w:val="en-US" w:eastAsia="ru-RU"/>
              </w:rPr>
              <w:t>L</w:t>
            </w:r>
            <w:r>
              <w:rPr>
                <w:sz w:val="22"/>
                <w:szCs w:val="22"/>
                <w:lang w:eastAsia="ru-RU"/>
              </w:rPr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6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14000</w:t>
            </w:r>
            <w:r>
              <w:rPr>
                <w:sz w:val="22"/>
                <w:szCs w:val="22"/>
                <w:lang w:val="en-US" w:eastAsia="ru-RU"/>
              </w:rPr>
              <w:t>L</w:t>
            </w:r>
            <w:r>
              <w:rPr>
                <w:sz w:val="22"/>
                <w:szCs w:val="22"/>
                <w:lang w:eastAsia="ru-RU"/>
              </w:rPr>
              <w:t>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6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сходы на обеспечение комплексного развития сельских территорий (улучшение жилищных условий граждан, проживающих на сельских территор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52000</w:t>
            </w:r>
            <w:r>
              <w:rPr>
                <w:sz w:val="22"/>
                <w:szCs w:val="22"/>
                <w:lang w:val="en-US" w:eastAsia="ru-RU"/>
              </w:rPr>
              <w:t>L5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76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000</w:t>
            </w:r>
            <w:r>
              <w:rPr>
                <w:sz w:val="22"/>
                <w:szCs w:val="22"/>
                <w:lang w:val="en-US" w:eastAsia="ru-RU"/>
              </w:rPr>
              <w:t>L57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76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униципальная  программа "Обеспечение жильем или улучшение жилищных условий молодых семей в Усть-Пристанском районе на 2020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83300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1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83300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3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1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2 546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 осуществляющих  образовательную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1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8,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2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одержание ребенка в семье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675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8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16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95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8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,3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400708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28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Субвенция по  постановке на учет граждан , выехавших с районов Крайнего Сев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4007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402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униципальная программа "Развитие физической культуры и спорта  в Усть-Пристанском  районе на 2020-2024 год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000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384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сходы на 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36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14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100S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1,8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Центры спортивной подготовки (сборные кома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8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онд оплаты труда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9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0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,6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прочих налогов, сб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плата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30016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Спорт высших дости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1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сходы на обеспечение уровня финансирования муниципальных организаций, осуществляющих спортивную подготовку в соответствии с требованиями федеральных стандартов спортивной подготовки</w:t>
              <w:tab/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200S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200S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офинансирование расходов на осуществление спортивной подгот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201S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201S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354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ru-RU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354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Мероприятия в сфере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20016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4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020016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>354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30014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30014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6299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988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1006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8,1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1006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8,14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Иные 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5311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2006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11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ые до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82006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11,0»</w:t>
            </w:r>
          </w:p>
        </w:tc>
      </w:tr>
    </w:tbl>
    <w:p>
      <w:pPr>
        <w:pStyle w:val="Normal"/>
        <w:spacing w:lineRule="exact" w:line="220"/>
        <w:jc w:val="center"/>
        <w:rPr/>
      </w:pPr>
      <w:r>
        <w:rPr/>
      </w:r>
    </w:p>
    <w:p>
      <w:pPr>
        <w:pStyle w:val="Normal"/>
        <w:spacing w:lineRule="exact" w:line="22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ind w:left="360" w:hanging="0"/>
        <w:rPr>
          <w:sz w:val="28"/>
          <w:szCs w:val="28"/>
        </w:rPr>
      </w:pPr>
      <w:r>
        <w:rPr>
          <w:sz w:val="28"/>
          <w:szCs w:val="28"/>
        </w:rPr>
        <w:t>8) приложение 9 изложить в следующей редакции:</w:t>
      </w:r>
    </w:p>
    <w:p>
      <w:pPr>
        <w:pStyle w:val="Normal"/>
        <w:keepNext w:val="true"/>
        <w:keepLines/>
        <w:spacing w:lineRule="exact" w:line="240"/>
        <w:ind w:left="4956" w:hanging="9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keepNext w:val="true"/>
        <w:keepLines/>
        <w:spacing w:lineRule="exact" w:line="240"/>
        <w:ind w:left="4956" w:hanging="96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П</w:t>
      </w:r>
      <w:r>
        <w:rPr>
          <w:caps/>
          <w:sz w:val="28"/>
          <w:szCs w:val="28"/>
        </w:rPr>
        <w:t>риложениЕ</w:t>
      </w:r>
      <w:r>
        <w:rPr>
          <w:sz w:val="28"/>
          <w:szCs w:val="28"/>
        </w:rPr>
        <w:t xml:space="preserve"> 9</w:t>
      </w:r>
    </w:p>
    <w:tbl>
      <w:tblPr>
        <w:tblW w:w="4243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</w:tblGrid>
      <w:tr>
        <w:trPr/>
        <w:tc>
          <w:tcPr>
            <w:tcW w:w="4243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«О районном бюд-жете муниципального образо-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ия Усть-Пристанский район на 2020 год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тации на поддержку мер по обеспечению сбалансированности бюдже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2020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>тыс.рублей</w:t>
      </w:r>
    </w:p>
    <w:tbl>
      <w:tblPr>
        <w:tblW w:w="100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91"/>
        <w:gridCol w:w="453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негусихинский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озернин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8"/>
                <w:szCs w:val="28"/>
              </w:rPr>
              <w:instrText xml:space="preserve"> =SUM(ABOVE) </w:instrText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5311</w: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</w:rPr>
              <w:t>,0»</w:t>
            </w:r>
          </w:p>
        </w:tc>
      </w:tr>
    </w:tbl>
    <w:p>
      <w:pPr>
        <w:pStyle w:val="Normal"/>
        <w:spacing w:lineRule="exact" w:line="22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20"/>
        <w:ind w:left="360" w:hanging="0"/>
        <w:rPr>
          <w:sz w:val="28"/>
          <w:szCs w:val="28"/>
        </w:rPr>
      </w:pPr>
      <w:r>
        <w:rPr>
          <w:sz w:val="28"/>
          <w:szCs w:val="28"/>
        </w:rPr>
        <w:t>9) приложение 10 изложить в следующей редакции:</w:t>
      </w:r>
    </w:p>
    <w:p>
      <w:pPr>
        <w:pStyle w:val="Normal"/>
        <w:keepNext w:val="true"/>
        <w:keepLines/>
        <w:spacing w:lineRule="exact" w:line="240"/>
        <w:ind w:left="4956" w:hanging="9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keepNext w:val="true"/>
        <w:keepLines/>
        <w:spacing w:lineRule="exact" w:line="240"/>
        <w:ind w:left="4956" w:hanging="96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П</w:t>
      </w:r>
      <w:r>
        <w:rPr>
          <w:caps/>
          <w:sz w:val="28"/>
          <w:szCs w:val="28"/>
        </w:rPr>
        <w:t>риложениЕ</w:t>
      </w:r>
      <w:r>
        <w:rPr>
          <w:sz w:val="28"/>
          <w:szCs w:val="28"/>
        </w:rPr>
        <w:t xml:space="preserve"> 10</w:t>
      </w:r>
    </w:p>
    <w:tbl>
      <w:tblPr>
        <w:tblW w:w="4243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</w:tblGrid>
      <w:tr>
        <w:trPr/>
        <w:tc>
          <w:tcPr>
            <w:tcW w:w="4243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«О районном бюд-жете муниципального образо-</w:t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ия Усть-Пристанский район на 2020 год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убвенции между бюджетами поселений на осуществление отдельных государственных полномочий на 2020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>тыс.рублей</w:t>
      </w:r>
    </w:p>
    <w:tbl>
      <w:tblPr>
        <w:tblW w:w="1047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91"/>
        <w:gridCol w:w="2270"/>
        <w:gridCol w:w="26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я по первичному воинскому уче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я на функционирование административных комисс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ски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енцевски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ски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озернински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усихински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и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Пристански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1050,8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sz w:val="28"/>
                <w:szCs w:val="28"/>
              </w:rPr>
              <w:instrText xml:space="preserve"> =SUM(ABOVE) </w:instrText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</w:r>
            <w:r>
              <w:rPr>
                <w:sz w:val="28"/>
                <w:szCs w:val="28"/>
              </w:rPr>
              <w:fldChar w:fldCharType="end"/>
            </w: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38</w: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</w:rPr>
              <w:t>,0»</w:t>
            </w:r>
          </w:p>
        </w:tc>
      </w:tr>
    </w:tbl>
    <w:p>
      <w:pPr>
        <w:pStyle w:val="Normal"/>
        <w:spacing w:lineRule="exact" w:line="22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0)</w:t>
      </w:r>
      <w:r>
        <w:rPr>
          <w:sz w:val="28"/>
          <w:szCs w:val="28"/>
        </w:rPr>
        <w:t xml:space="preserve">  приложение 11 изложить в следующей редакции: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40"/>
        <w:outlineLvl w:val="0"/>
        <w:rPr/>
      </w:pPr>
      <w:r>
        <w:rPr/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П</w:t>
      </w:r>
      <w:r>
        <w:rPr>
          <w:caps/>
          <w:sz w:val="28"/>
          <w:szCs w:val="28"/>
        </w:rPr>
        <w:t>риложениЕ</w:t>
      </w:r>
      <w:r>
        <w:rPr>
          <w:sz w:val="28"/>
          <w:szCs w:val="28"/>
        </w:rPr>
        <w:t xml:space="preserve"> 11</w:t>
      </w:r>
    </w:p>
    <w:tbl>
      <w:tblPr>
        <w:tblW w:w="4243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3"/>
      </w:tblGrid>
      <w:tr>
        <w:trPr>
          <w:trHeight w:val="1199" w:hRule="atLeast"/>
        </w:trPr>
        <w:tc>
          <w:tcPr>
            <w:tcW w:w="4243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районном бюд-жете муниципального образо-вания Усть-Пристанский район на 2020 год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СПРЕДЕЛЕ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ежбюджетных трансфертов между бюджетами поселений на решение вопросов местного значения по содержанию и ремонту автомобильных дорог общего пользования местного значения в соответствии с заключенными соглашения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ab/>
        <w:tab/>
        <w:tab/>
        <w:tab/>
        <w:t xml:space="preserve">   тыс.рублей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411"/>
        <w:gridCol w:w="3600"/>
      </w:tblGrid>
      <w:tr>
        <w:trPr>
          <w:trHeight w:val="87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в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9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енцев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52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>
          <w:trHeight w:val="54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бан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</w:tr>
      <w:tr>
        <w:trPr>
          <w:trHeight w:val="70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пиков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5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бейников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8" w:hanging="25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0</w:t>
            </w:r>
          </w:p>
        </w:tc>
      </w:tr>
      <w:tr>
        <w:trPr>
          <w:trHeight w:val="5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</w:tr>
      <w:tr>
        <w:trPr>
          <w:trHeight w:val="54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озернин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>
          <w:trHeight w:val="51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егусихин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</w:tr>
      <w:tr>
        <w:trPr>
          <w:trHeight w:val="54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</w:tr>
      <w:tr>
        <w:trPr>
          <w:trHeight w:val="52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анихинский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55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9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) приложение 13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exact" w:line="240"/>
        <w:ind w:left="-360" w:firstLine="5889"/>
        <w:rPr/>
      </w:pPr>
      <w:r>
        <w:rPr>
          <w:caps/>
          <w:sz w:val="28"/>
          <w:szCs w:val="28"/>
        </w:rPr>
        <w:t>«приложениЕ</w:t>
      </w:r>
      <w:r>
        <w:rPr>
          <w:sz w:val="28"/>
          <w:szCs w:val="28"/>
        </w:rPr>
        <w:t xml:space="preserve"> 13</w:t>
      </w:r>
    </w:p>
    <w:tbl>
      <w:tblPr>
        <w:tblW w:w="414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бюджете муниципального образования Усть-Пристанский район на 2020 год»</w:t>
            </w:r>
          </w:p>
        </w:tc>
      </w:tr>
    </w:tbl>
    <w:p>
      <w:pPr>
        <w:pStyle w:val="Normal"/>
        <w:ind w:left="576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</w:t>
      </w:r>
    </w:p>
    <w:p>
      <w:pPr>
        <w:pStyle w:val="Normal"/>
        <w:ind w:left="57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ходов на текущий и капитальный ремонт, </w:t>
        <w:br/>
        <w:t xml:space="preserve">благоустройство территори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культурного наследия - памятников Великой Отечественной вой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360" w:firstLine="720"/>
        <w:jc w:val="center"/>
        <w:rPr>
          <w:sz w:val="26"/>
          <w:szCs w:val="26"/>
        </w:rPr>
      </w:pPr>
      <w:r>
        <w:rPr>
          <w:sz w:val="26"/>
          <w:szCs w:val="26"/>
        </w:rPr>
        <w:t>тыс. рублей</w: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86"/>
        <w:gridCol w:w="16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autoSpaceDE w:val="false"/>
              <w:ind w:firstLine="7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енцевский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,4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</w:r>
      <w:r>
        <w:rPr>
          <w:sz w:val="28"/>
          <w:szCs w:val="28"/>
        </w:rPr>
        <w:t xml:space="preserve"> ) приложение 17 изложить в следующей редакции: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spacing w:lineRule="exact" w:line="240"/>
        <w:ind w:left="-360" w:firstLine="5889"/>
        <w:rPr/>
      </w:pPr>
      <w:r>
        <w:rPr>
          <w:caps/>
          <w:sz w:val="28"/>
          <w:szCs w:val="28"/>
        </w:rPr>
        <w:t>«приложениЕ</w:t>
      </w:r>
      <w:r>
        <w:rPr>
          <w:sz w:val="28"/>
          <w:szCs w:val="28"/>
        </w:rPr>
        <w:t xml:space="preserve"> 17</w:t>
      </w:r>
    </w:p>
    <w:tbl>
      <w:tblPr>
        <w:tblW w:w="414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keepLines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«О бюджете муниципального образования Усть-Пристанский район на 2020 год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е трансферты бюджетам посел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иобретение контейнеров для накопления твердых коммунальных отх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тыс.рублей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522"/>
        <w:gridCol w:w="1701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Приста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4,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Настоящее решение вступает в силу со дня его принятия</w:t>
      </w:r>
      <w:r>
        <w:rPr/>
        <w:t xml:space="preserve">.  </w:t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282" w:gutter="0" w:header="0" w:top="1134" w:footer="709" w:bottom="143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page">
                <wp:posOffset>7047230</wp:posOffset>
              </wp:positionH>
              <wp:positionV relativeFrom="paragraph">
                <wp:posOffset>635</wp:posOffset>
              </wp:positionV>
              <wp:extent cx="3416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16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9pt;height:13.65pt;mso-wrap-distance-left:0pt;mso-wrap-distance-right:0pt;mso-wrap-distance-top:0pt;mso-wrap-distance-bottom:0pt;margin-top:0.05pt;mso-position-vertical-relative:text;margin-left:55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3">
    <w:name w:val="xl23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6">
    <w:name w:val="xl46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50">
    <w:name w:val="xl50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51">
    <w:name w:val="xl51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52">
    <w:name w:val="xl52"/>
    <w:basedOn w:val="Normal"/>
    <w:qFormat/>
    <w:pP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4">
    <w:name w:val="xl5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59">
    <w:name w:val="xl59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2">
    <w:name w:val="xl62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4:15:00Z</dcterms:created>
  <dc:creator>Rivfader</dc:creator>
  <dc:description/>
  <cp:keywords/>
  <dc:language>en-US</dc:language>
  <cp:lastModifiedBy>1763</cp:lastModifiedBy>
  <cp:lastPrinted>2020-12-25T15:02:00Z</cp:lastPrinted>
  <dcterms:modified xsi:type="dcterms:W3CDTF">2020-12-25T08:03:00Z</dcterms:modified>
  <cp:revision>3</cp:revision>
  <dc:subject/>
  <dc:title>Приложение №____</dc:title>
</cp:coreProperties>
</file>