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ВТОРАЯ ОЧЕРЕДНАЯ СЕССИЯ СЕДЬМОГО СОЗЫВА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center" w:pos="4819" w:leader="none"/>
          <w:tab w:val="left" w:pos="777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</w:t>
        <w:tab/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от «25» декабря 2020 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72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Усть-Чарышская Пристань</w: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760980</wp:posOffset>
                </wp:positionV>
                <wp:extent cx="281178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1444" w:hRule="atLeast"/>
                              </w:trPr>
                              <w:tc>
                                <w:tcPr>
                                  <w:tcW w:w="44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О бюджете муниципального образования Усть-Пристанский район Алтайского края </w:t>
                                  </w:r>
                                </w:p>
                                <w:p>
                                  <w:pPr>
                                    <w:pStyle w:val="ConsTitle"/>
                                    <w:widowControl/>
                                    <w:ind w:right="25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на 2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год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80.5pt;mso-wrap-distance-left:0pt;mso-wrap-distance-right:9pt;mso-wrap-distance-top:0pt;mso-wrap-distance-bottom:0pt;margin-top:217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1444" w:hRule="atLeast"/>
                        </w:trPr>
                        <w:tc>
                          <w:tcPr>
                            <w:tcW w:w="4428" w:type="dxa"/>
                            <w:tcBorders/>
                            <w:vAlign w:val="bottom"/>
                          </w:tcPr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Пристанский район Алтайского края </w:t>
                            </w:r>
                          </w:p>
                          <w:p>
                            <w:pPr>
                              <w:pStyle w:val="ConsTitle"/>
                              <w:widowControl/>
                              <w:ind w:right="252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на 202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год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nformat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, 53 Устава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Бюджет муниципального образования Усть-Пристанский район Алтайского края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Бюджет муниципального образования Усть-Пристанский район Алтайского края на 2021 год главе Усть-Пристанского района для подписания и обнародования в установленном законом порядк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по бюджету, налоговой, кредитной и экономической политике (Бабунич А.И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сть-Пристанского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       В.А. Ермол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Пристанский район Алтайского края на 2021 год</w:t>
      </w:r>
    </w:p>
    <w:p>
      <w:pPr>
        <w:pStyle w:val="Normal"/>
        <w:ind w:left="5748" w:firstLine="62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220" w:hanging="0"/>
        <w:jc w:val="right"/>
        <w:rPr/>
      </w:pPr>
      <w:r>
        <w:rPr/>
        <w:t xml:space="preserve">Принят решением Усть-Пристанского районного Совета депутатов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</w:t>
      </w:r>
      <w:r>
        <w:rPr>
          <w:u w:val="single"/>
        </w:rPr>
        <w:t>от 25.12.2020г.</w:t>
      </w:r>
      <w:r>
        <w:rPr/>
        <w:t xml:space="preserve"> № </w:t>
      </w:r>
      <w:r>
        <w:rPr>
          <w:u w:val="single"/>
        </w:rPr>
        <w:t>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softHyphen/>
        <w:softHyphen/>
        <w:softHyphen/>
        <w:t xml:space="preserve">                                           </w:t>
      </w:r>
    </w:p>
    <w:p>
      <w:pPr>
        <w:pStyle w:val="Normal"/>
        <w:ind w:left="708" w:hanging="0"/>
        <w:rPr/>
      </w:pPr>
      <w:r>
        <w:rPr>
          <w:b/>
          <w:sz w:val="28"/>
          <w:szCs w:val="28"/>
        </w:rPr>
        <w:t>Статья 1. Основные характеристики районного бюджета на 2021</w:t>
      </w:r>
    </w:p>
    <w:p>
      <w:pPr>
        <w:pStyle w:val="Normal"/>
        <w:ind w:left="708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ab/>
        <w:tab/>
        <w:t xml:space="preserve">год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 2021      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прогнозируемый общий объем доходов районного бюджета -         220586,9 тыс.рублей, в том числе объем межбюджетных трансфертов, получаемых из других бюджетов – 162480,2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–223492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долга по состоянию на 1 января 2022 года в сумме 29053,3 тыс.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2905,4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сточники финансирования дефицита районного бюджета на 2021 год согласно приложению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распределения доходов между бюджетами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бюджетной системы  Усть- Пристанского района на 2021       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год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Усть-Пристанского района на 2021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Статья 3. Главные администраторы доходов и источников </w:t>
        <w:tab/>
        <w:tab/>
        <w:tab/>
        <w:tab/>
        <w:t xml:space="preserve">  финансирования дефицита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главных администраторов доходов районного бюджет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еречень главных администраторов источников финансирования дефицита районного бюджета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из районного бюджета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на решение вопросов местного значения в соответствии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с 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бъем межбюджетных трансфертов из бюджета района на выполнение полномочий в соответствии с заключенными соглашениями, подлежащих перечислению из районного бюджета в бюджеты муниципальных образований в сумме 221,3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объем межбюджетных трансфертов на решение вопросов местного значения по содержанию и ремонту автомобильных дорог общего пользования местного значения в соответствии с заключенными соглашениями, подлежащих перечислению из районного бюджета в бюджеты муниципальных образований в сумме  651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>
          <w:b/>
          <w:sz w:val="28"/>
          <w:szCs w:val="28"/>
        </w:rPr>
        <w:t>Статья 5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ежбюджетные трансферты в районный бюджет из                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бюджетов поселений на решение вопросов местного 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значения в соответствии с заключенными соглашения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в сумме 125,0 тыс.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>Статья 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Бюджетные ассигнования районного бюджета на 2021 год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 разделам и подразделам  классификации расходов районного бюджета на 2021 год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в ведомственной структуре расходов районного бюджета  на 2021 год согласно приложению 6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 разделам и подразделам, целевым статьям, группам (группам и подгруппам) видов расходов классификации расходов районного бюджета на 2020 год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твердить общий объем бюджетных ассигнований, направляемых на исполнение публичных нормативных обязательств на 2021 год в сумме 9659,0 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 В ходе исполнения районного бюджета общий объем бюджетных ассигнований на исполнение публичных нормативных обязательств уточняется на суммы средств, поступившие из других бюджетов на эти цели сверх сумм, предусмотренных статьей 1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4. Утвердить объем бюджетных ассигнований муниципального дорожного фонда Усть-Пристанского района на 2021 год в сумме 4707,2 тыс. рублей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  <w:t xml:space="preserve">Статья 7. Особенности исполнения районного бюджета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 Установить, что в ходе исполнения районного бюджета в 2021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Усть-Приста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 в случае перераспределения бюджетных ассигнований на финансовое обеспечение мероприятий, связанных с  профилактикой и устранением последствий распространения коронавирусной инфек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) 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 в случае получения дотаций из краевого бюдже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становить что внесение изменений в сводную бюджетную  роспись без внесения изменений в настоящее Решение осуществляется в соответствии  с решениями руководителя финансового органа,  по основаниям, предусмотренным в пункте 3 статьи 217 Бюджетного кодекса Российской Федерации и следующим основаниям 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случае вступления в силу законов, предусматривающих осуществление государственных полномочий органами местного самоуправления за счет субвенций из краевого бюджета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 в случае перераспределения  бюджетных ассигнований между главными распорядителями бюджетных средств, в том числе связанного  с изменением функций  и полномочий главных распорядителей – в пределах объема бюджетных ассигнова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в случае перераспределения бюджетных ассигнований по отдельным разделам, подразделам, целевым статьям, группам видов расходов бюджета  на оказание государственных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услуг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случае перераспределения бюджетных ассигнований в муниципальные  программы  - в пределах объема бюджетных ассигнований на реализацию муниципальн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 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 органами государственной власти  Алтайского края  соответствующих решений в части реализации  краевых програм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6) в случае осуществления выплат, сокращающих долговые обязательства Усть-Пристанского района  в соответствии  со статьей 95 Бюджетного кодекса Российской Федераци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случае перераспределения бюджетных ассигнований между видами источников финансирования дефицита районного бюджета  в ходе исполнения районного бюджета в пределах общего объема бюджетных ассигнований по  источникам финансирования дефицита районного бюджета, предусмотренных на 2021 год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8)</w:t>
      </w:r>
      <w:r>
        <w:rPr>
          <w:sz w:val="28"/>
          <w:szCs w:val="28"/>
          <w:lang w:eastAsia="en-US"/>
        </w:rPr>
        <w:t xml:space="preserve"> в случае применения мер ответственности к Усть-Пристаскому району за нарушение обязательств, предусмотренных соглашениями, в соответствии </w:t>
        <w:br/>
        <w:t xml:space="preserve">с постановлением Правительства Алтайского края от 23 декабря </w:t>
        <w:br/>
        <w:t>2019 года № 532 «О формировании, предоставлении и распределении субсидий из краевого бюджета бюджетам муниципальных образований Алтайского края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 При внесении изменений в сводную бюджетную роспись районного бюджета, уменьшение бюджетных ассигнований, предусмотренных на исполнение публичных нормативных обязательств и обслуживание муниципального долга, для увеличения иных бюджетных ассигнований без внесения изменений в настоящие  решение не допускается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 заключение и оплата ранее заключенных органами местного самоуправления Усть-Пристанского района и районными казенными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1 год, и с учетом принятых обязательств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Усть-Пристанского района и районными казенными учреждениями сверх бюджетных ассигнований, утвержденных бюджетной росписью, не подлежат оплате за счет средств районного бюджета на 2021 год. Обязательства, вытекающие из договоров, заключенных районными бюджетными и районными автономными учреждениями, исполняются за счет средств указанных учреждений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становить, что Администрация района вправе в случае принятия решений федеральных и краевых органов государственной власти о направлении дополнительных средств на реализацию федеральных и краевых целевых программ перераспределять средства, предусмотренные в районном бюджете на софинансирование федеральных и краевых целевых программ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7. Установить, что распределение бюджетных ассигнований (за исключением субвенций), предусмотренных за счет средств федерального и краевого бюджета на софинансирование части расходов местных бюджетовпо оплате труда  работников муниципальных учреждений осуществляется Администрацией район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8. Рекомендовать Администрации Усть-Пристанского района,  районным муниципальным  учреждениям и другим организациям, финансируемым из районного бюджета, не принимать решений, приводящих к увеличению численности  муниципальных служащих, работников учреждений и других организаций бюджетной сфер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9. Установить, что не использованные по состоянию на 1 января 2021 года остатки межбюджетных трансфертов, предоставленных из районного бюджета бюджетам сельских поселений, в том числе за счет средств федерального и краевого бюджетов в форме субвенций, субсидий (за исключением субсидий из муниципального дорожного фонда Усть-Пристанского района и иных межбюджетных трансфертов из бюджета муниципального района  на решение вопросов местного значения в соответствии с заключенными соглашениями) и иных межбюджетных трансфертов имеющих целевое назначение, подлежат возврату в районный бюджет в течение первых 3 рабочих дней 2021 года.</w:t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  <w:tab w:val="left" w:pos="792" w:leader="none"/>
          <w:tab w:val="center" w:pos="467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Статья 8.  Межбюджетные трансферты бюджетам сельских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>поселени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объем дотации на выравнивание бюджетной обеспеченности поселений на 2021 год в сумме 986,5 тыс.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2. Утвердить распределение межбюджетных трансфертов между бюджетами сельских  поселений на 2021 год согласно приложению 8,9,10,11,1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3.  Распределение межбюджетных трансфертов бюджетам поселений (за исключением межбюджетных трансфертов, распределение которых утверждено приложениями 8,9,10,11,12 к настоящему Решению) осуществляется Администрацией района.</w:t>
      </w:r>
    </w:p>
    <w:p>
      <w:pPr>
        <w:pStyle w:val="Normal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/>
      </w:pPr>
      <w:r>
        <w:rPr>
          <w:b/>
          <w:sz w:val="28"/>
          <w:szCs w:val="28"/>
        </w:rPr>
        <w:t xml:space="preserve">Статья 9. Особенности исполнения районного бюджета в 2021 </w:t>
      </w:r>
    </w:p>
    <w:p>
      <w:pPr>
        <w:pStyle w:val="Normal"/>
        <w:ind w:left="2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у по средствам районного бюджета, выданным на возвратной основе.</w:t>
      </w:r>
    </w:p>
    <w:p>
      <w:pPr>
        <w:pStyle w:val="Style1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В 2021 году бюджетные кредиты из районного бюджета предоставляются бюджетам сельских поселений в пределах общего объема бюджетных ассигнований, предусмотренных по источникам финансирования дефицита районного бюджета на указанные цели, в сумме до 1000,0 тыс. рублей, в том числе 1000,0 тыс. рублей на срок, не выходящий за пределы финансового года, для покрытия временных кассовых разрывов, возникающих при исполнении бюджетов поселений, для частичного покрытия дефицитов бюджетов поселений и осуществление мероприятий, связанных с ликвидацией последствий стихийных бедстви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бюджетными кредитами, предоставленными на осуществление мероприятий, связанных с ликвидацией последствий стихийных бедствий, - по ставке 0 процентов. В иных случаях указанных в части 1 настоящей статьи, - в размере 4,25 процента годовых, если иное не предусмотрено бюджетным законодательством Российской Федерации и законодательством Алтайского кра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Предоставление, использование и возврат указанных в части 1 настоящей статьи бюджетных кредитов осуществляется в соответствии с требованиями бюджетного законодательства Российской Федерац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5. Комитет по финансам, налоговой и кредитной политики Администрации Усть-Пристанского района в порядке и случаях, предусмотренных законодательством Российской Федерации о судопроизводстве, об исполнительном производстве и о несостоятельности (банкротстве), вправе принимать решения о заключении мировых соглашений, устанавливая условия урегулирования задолженности должников по денежным обязательствам перед Усть-Пристанским районом по бюджетным средствам, выданным на возвратной основе. Урегулирование задолженности осуществляется следующими способами: путем предоставления отсрочки, рассрочки погашения задолженности  и (или) списания полностью (части) задолженности по начисленным пеням и штрафам в случае выполнения должником условий, предусмотренных мировым соглашением, а также путем новации обязательства, уступки права требования и перевода долг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митет по финансам, налоговой и кредитной политики Администрации Усть-Пристанского района вправе проводить реструктуризацию задолженности по бюджетным кредитам, предоставленным бюджетам сельским поселений из районного бюджета, на следующих условиях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 соблюдение муниципальным образованием предельного размера муниципального долг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 соблюдение муниципальным образованием предельного размера дефицита бюджета, установленного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</w:rPr>
        <w:t>3) предоставление отсрочки погашения задолженности по основному долгу до 2022 года;</w:t>
      </w:r>
    </w:p>
    <w:p>
      <w:pPr>
        <w:pStyle w:val="Normal"/>
        <w:ind w:firstLine="709"/>
        <w:jc w:val="both"/>
        <w:rPr/>
      </w:pPr>
      <w:r>
        <w:rPr>
          <w:sz w:val="28"/>
        </w:rPr>
        <w:t>4) предоставление рассрочки погашения задолженности по основному долгу до 2030 го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5) плата за пользование средствами краевого бюджета устанавливается </w:t>
        <w:br/>
        <w:t>в размере 0,1 процента годовых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sz w:val="28"/>
          <w:szCs w:val="28"/>
        </w:rPr>
        <w:t>Порядок проведения реструктуризации устанавливается Администрацией района.</w:t>
      </w:r>
      <w:r>
        <w:rPr>
          <w:bCs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b/>
          <w:bCs/>
          <w:sz w:val="28"/>
          <w:szCs w:val="28"/>
        </w:rPr>
        <w:t>Статья 10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онтроль за исполнением бюджет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 и бюджетных кредитов, предоставленных местным бюджета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2. В случае выявления бюджетных нарушений комитет по финансам, налоговой и кредитной политике администрации Усть-Пристанского района вправе применить меры, предусмотренные Бюджетным кодексом Российской Федерации  и иными нормативными правовыми актами, регулирующими бюджетные правоотношения, а также меры ответственности, предусмотренные Кодексом Российской Федерации об административных правонарушениях.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атья 11. Муниципальные внутренние заимствования Усть-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ристанского района и предоставление муниципальных</w:t>
      </w:r>
    </w:p>
    <w:p>
      <w:pPr>
        <w:pStyle w:val="Normal"/>
        <w:tabs>
          <w:tab w:val="clear" w:pos="708"/>
          <w:tab w:val="left" w:pos="0" w:leader="none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гарантий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Утвердить программу муниципальных внутренних заимствований Усть-Пристанского района на 2021 год  согласно приложению 1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татья 1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иведение решений и иных нормативных правовых         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ктов Усть-Пристанского района в соответствие с настоящи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ением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Решения и иные нормативные правовые акты Усть-Пристанского района подлежат приведению в соответствие с настоящим Решением не позднее трех месяцев со дня вступления в силу настоящего Реш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1 года.</w:t>
      </w:r>
    </w:p>
    <w:p>
      <w:pPr>
        <w:pStyle w:val="Normal"/>
        <w:ind w:left="-360" w:firstLine="10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Усть-Пристанского района                                            </w:t>
        <w:tab/>
        <w:t>С.А. Шипулина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Название объекта"/>
    <w:basedOn w:val="Normal"/>
    <w:qFormat/>
    <w:pPr>
      <w:jc w:val="center"/>
    </w:pPr>
    <w:rPr>
      <w:sz w:val="4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12:00Z</dcterms:created>
  <dc:creator>Маняхина</dc:creator>
  <dc:description/>
  <cp:keywords/>
  <dc:language>en-US</dc:language>
  <cp:lastModifiedBy>1763</cp:lastModifiedBy>
  <cp:lastPrinted>2020-12-25T14:37:00Z</cp:lastPrinted>
  <dcterms:modified xsi:type="dcterms:W3CDTF">2020-12-25T07:47:00Z</dcterms:modified>
  <cp:revision>6</cp:revision>
  <dc:subject/>
  <dc:title>Усть-Пристанский районный Совет депутатов</dc:title>
</cp:coreProperties>
</file>