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ПРИСТАН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ВАДЦАТЬ ВТОРАЯ ОЧЕРЕДНАЯ СЕССИЯ СЕДЬМ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декабря 2020 г</w:t>
      </w:r>
      <w:r>
        <w:rPr>
          <w:rFonts w:cs="Times New Roman" w:ascii="Times New Roman" w:hAnsi="Times New Roman"/>
          <w:sz w:val="28"/>
          <w:szCs w:val="28"/>
        </w:rPr>
        <w:t>.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8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.Усть-Чарышская Пристань                       </w:t>
      </w:r>
    </w:p>
    <w:p>
      <w:pPr>
        <w:pStyle w:val="Normal"/>
        <w:spacing w:lineRule="auto" w:line="240" w:before="0" w:after="0"/>
        <w:ind w:left="4820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820" w:hanging="411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5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плане работы Усть-Пристанского районного Совета депутатов на 2021 год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уководствуясь ст. 3 Регламента Усть-Пристанского районного Совета депутатов, Уставом муниципального образования Усть-Пристанский район Алтайского края Усть-Пристан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план работы Усть-Пристанского районного Совета депутатов на 2021 год (прилагаютс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править план работы Усть-Пристанского районного Совета депутатов на 2021 год главе района, главам поселений.</w:t>
      </w:r>
    </w:p>
    <w:p>
      <w:pPr>
        <w:pStyle w:val="ConsTitle"/>
        <w:widowControl/>
        <w:ind w:right="-6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исполнением данного решения оставляю за собой.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-Пристанского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                                                         В.А. Ермоленко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</w:t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сть-Пристанского районного Совета депутатов </w:t>
      </w:r>
    </w:p>
    <w:p>
      <w:pPr>
        <w:pStyle w:val="Normal"/>
        <w:spacing w:lineRule="auto" w:line="240" w:before="0" w:after="0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5декабря 2020 г.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80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районного Совета депутатов на 2021год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639"/>
        <w:gridCol w:w="1996"/>
        <w:gridCol w:w="305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ектов правов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я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подготовку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ероприятия в области правотворческой деятельност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Положения об административной комиссии при Администрации района  муниципального образования Усть-Пристанский район Алтайского кра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социальной политике и вопросам правопоря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Разработать и утвердить Положение о написания муниципальных  правовых актов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 Усть-Пристанский район за 2020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>
          <w:trHeight w:val="1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йонном бюджете муниципального образования Усть-Пристанский район Алтайского края на 2022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прогнозном плане приватизации объектов муниципальной собственности муниципального образования Усть-Пристанский район Алтайского края на 2022 год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Принятие и внесение изменений в ранее принятые нормативные правовые акты в соответствии с требованиями действующего законодательств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 в области осуществления контрольных функ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Администрации Усть-Пристанского района о деятельности по социально-экономическому развитию за 2020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и постоянных комисс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начальника ОП по Усть-Пристанскому району МО МВД России «Алейский» о работе за 2020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социальной политике и вопросам правопорядк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итогах работы Центральной районной больницы за 2020 год и перспективах на 2021 год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оянные комиссии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чете работы Административной комиссии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ые комисс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депутатских слуша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слушания по отчету об исполнении бюджета района за 2020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артал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оянная комиссия по бюджету, налоговой, кредитной и экономической политике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слушания по вопросу о бюджете района на 2022 го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с органами местного самоуправ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, методической и организационной помощи представительным органам поселений в проведении сессий, депутатских слушаний, учебы депутатов, участие в подготовке и проведении сессий представительных органов поселени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тивной, методической и организационной помощи органам местного самоуправления городских округов, муниципальных районов и поселений по решению вопросов местного значения, определенных Федеральным законом от 6 октября 2003 года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депутатов, постоянные комиссии, организационный отдел Администрации район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иема избирателей и встреч с населением,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участие в собраниях и конференциях граждан по вопросам местного знач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54:00Z</dcterms:created>
  <dc:creator>1763</dc:creator>
  <dc:description/>
  <cp:keywords/>
  <dc:language>en-US</dc:language>
  <cp:lastModifiedBy>1763</cp:lastModifiedBy>
  <cp:lastPrinted>2020-12-25T14:33:00Z</cp:lastPrinted>
  <dcterms:modified xsi:type="dcterms:W3CDTF">2020-12-25T07:35:00Z</dcterms:modified>
  <cp:revision>6</cp:revision>
  <dc:subject/>
  <dc:title/>
</cp:coreProperties>
</file>