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ДВАДЦАТЬ ТРЕТЬЯ СЕССИЯ СЕДЬМОГО СОЗЫВА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4 » марта 2021г</w:t>
      </w:r>
      <w:r>
        <w:rPr>
          <w:sz w:val="24"/>
          <w:szCs w:val="24"/>
        </w:rPr>
        <w:t xml:space="preserve">.  № </w:t>
      </w:r>
      <w:r>
        <w:rPr>
          <w:sz w:val="24"/>
          <w:szCs w:val="24"/>
          <w:u w:val="single"/>
        </w:rPr>
        <w:t>88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Усть-Чарышская Пристань</w:t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spacing w:lineRule="exact" w:line="307" w:before="0" w:after="300"/>
        <w:ind w:left="20" w:right="48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еречня должностных лиц, уполномоченных составлять протоколы об административных правонарушениях, предусмотренных Законом Алтайского края от 10.07.2002 № 46-ЗС «Об административной ответственности за совершение правонарушений на территории Алтайского края»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Уставом муниципального образования  Усть-Пристанский район Алтайского края,  Усть-Пристанский районный Совет депутатов РЕШИЛ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Утвердить Перечень должностных лиц, уполномоченных составлять протоколы об административных правонарушениях, предусмотренных Законом Алтайского края от 10.07.2002 № 46-ЗС «Об административной ответственности за совершение правонарушений на территории Алтайского края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Разместить  настоящее решение на официальном  Интертет-сайте Администрации Усть – Пристанск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 Контроль за исполнением решения возложить на постоянную комиссию по социальной политике и вопросам правопорядка Усть – Пристанского районного Совета депутатов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hd w:fill="auto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седатель Усть-Приста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йонного Совета депутатов                                                       В.А. Ермоленко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решением Усть-Пристанского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24» марта 2021 г</w:t>
      </w:r>
      <w:r>
        <w:rPr>
          <w:sz w:val="24"/>
          <w:szCs w:val="24"/>
        </w:rPr>
        <w:t>. №</w:t>
      </w:r>
      <w:r>
        <w:rPr>
          <w:sz w:val="24"/>
          <w:szCs w:val="24"/>
          <w:u w:val="single"/>
        </w:rPr>
        <w:t xml:space="preserve"> 88</w:t>
      </w:r>
    </w:p>
    <w:p>
      <w:pPr>
        <w:pStyle w:val="211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211"/>
        <w:shd w:fill="auto" w:val="clear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лжностных лиц, уполномоченных составлять</w:t>
        <w:br/>
        <w:t>протоколы об административных правонарушениях</w:t>
      </w:r>
    </w:p>
    <w:p>
      <w:pPr>
        <w:pStyle w:val="211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shd w:fill="auto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ы об административных правонарушениях, предусмотренных статьями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36-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40-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40-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4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49-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61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61-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6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6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68-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70</w:t>
        </w:r>
      </w:hyperlink>
      <w:r>
        <w:rPr>
          <w:rFonts w:cs="Times New Roman" w:ascii="Times New Roman" w:hAnsi="Times New Roman"/>
          <w:sz w:val="24"/>
          <w:szCs w:val="24"/>
        </w:rPr>
        <w:t>,  закона Алтайского края от 10 июля 2002 года № 46-ЗС «Об административной ответственности за совершение правонарушений на территории Алтайского края», уполномочены составлять должностные лица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63" w:leader="none"/>
        </w:tabs>
        <w:spacing w:before="0" w:after="0"/>
        <w:ind w:left="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по образованию Администрации район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8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по управлению муниципальным имуществом Администрации район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по АПК Администрации район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8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 архитектуре, строительству и ЖКХ Администрации район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8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 физкультуре, спорту и делам молодежи Администрации район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ГО ЧС  и МОБ работе Администрации район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елов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Белов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русенцев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 Брусенцев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ятки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Вятки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лба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 Елба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лепиков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производитель Клепиков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оробейников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робейников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раснодар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раснодар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раснояр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раснояр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ижнегусихи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Нижнегусихи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ижнеозерни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 Нижнеозерни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Троиц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Троиц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Усть – Приста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Администрации Усть-Приста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Чеканихинского сельсовета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887" w:leader="none"/>
        </w:tabs>
        <w:spacing w:before="0" w:after="0"/>
        <w:ind w:left="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производитель Чеканихинского сельсове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1"/>
    <w:qFormat/>
    <w:rPr>
      <w:sz w:val="28"/>
      <w:szCs w:val="28"/>
      <w:shd w:fill="FFFFFF" w:val="clear"/>
    </w:rPr>
  </w:style>
  <w:style w:type="character" w:styleId="22">
    <w:name w:val="Основной текст (2)"/>
    <w:basedOn w:val="21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4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0" w:after="780"/>
      <w:ind w:hanging="360"/>
      <w:jc w:val="right"/>
    </w:pPr>
    <w:rPr>
      <w:rFonts w:ascii="Calibri" w:hAnsi="Calibri" w:eastAsia="Calibri" w:cs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E2AB04A623F06AD025344B45DEA49A6354FEF0865A3421F74E6980E599E145D398E220664ADFDC97B062BC4DDA37D98FDB404EFDBAAFC030D63D4E3DD" TargetMode="External"/><Relationship Id="rId3" Type="http://schemas.openxmlformats.org/officeDocument/2006/relationships/hyperlink" Target="consultantplus://offline/ref=7AE2AB04A623F06AD025344B45DEA49A6354FEF0865A3421F74E6980E599E145D398E220664ADFDC97B565BC4DDA37D98FDB404EFDBAAFC030D63D4E3DD" TargetMode="External"/><Relationship Id="rId4" Type="http://schemas.openxmlformats.org/officeDocument/2006/relationships/hyperlink" Target="consultantplus://offline/ref=7AE2AB04A623F06AD025344B45DEA49A6354FEF0865A3421F74E6980E599E145D398E220664ADFDC97B768BE4DDA37D98FDB404EFDBAAFC030D63D4E3DD" TargetMode="External"/><Relationship Id="rId5" Type="http://schemas.openxmlformats.org/officeDocument/2006/relationships/hyperlink" Target="consultantplus://offline/ref=7AE2AB04A623F06AD025344B45DEA49A6354FEF0865A3421F74E6980E599E145D398E220664ADFDC97B860B84DDA37D98FDB404EFDBAAFC030D63D4E3DD" TargetMode="External"/><Relationship Id="rId6" Type="http://schemas.openxmlformats.org/officeDocument/2006/relationships/hyperlink" Target="consultantplus://offline/ref=7AE2AB04A623F06AD025344B45DEA49A6354FEF0865A3421F74E6980E599E145D398E220664ADFDC97B762BF4DDA37D98FDB404EFDBAAFC030D63D4E3DD" TargetMode="External"/><Relationship Id="rId7" Type="http://schemas.openxmlformats.org/officeDocument/2006/relationships/hyperlink" Target="consultantplus://offline/ref=7AE2AB04A623F06AD025344B45DEA49A6354FEF0865A3421F74E6980E599E145D398E220664ADFDC96B060BE4DDA37D98FDB404EFDBAAFC030D63D4E3DD" TargetMode="External"/><Relationship Id="rId8" Type="http://schemas.openxmlformats.org/officeDocument/2006/relationships/hyperlink" Target="consultantplus://offline/ref=7AE2AB04A623F06AD025344B45DEA49A6354FEF0865A3421F74E6980E599E145D398E220664ADDD7C3E024E84B8F6683DBD45F4CE3BA4A35D" TargetMode="External"/><Relationship Id="rId9" Type="http://schemas.openxmlformats.org/officeDocument/2006/relationships/hyperlink" Target="consultantplus://offline/ref=7AE2AB04A623F06AD025344B45DEA49A6354FEF0865A3421F74E6980E599E145D398E220664ADFDC97B367B84DDA37D98FDB404EFDBAAFC030D63D4E3DD" TargetMode="External"/><Relationship Id="rId10" Type="http://schemas.openxmlformats.org/officeDocument/2006/relationships/hyperlink" Target="consultantplus://offline/ref=7AE2AB04A623F06AD025344B45DEA49A6354FEF0865A3421F74E6980E599E145D398E220664ADFDC97B368BD4DDA37D98FDB404EFDBAAFC030D63D4E3DD" TargetMode="External"/><Relationship Id="rId11" Type="http://schemas.openxmlformats.org/officeDocument/2006/relationships/hyperlink" Target="consultantplus://offline/ref=7AE2AB04A623F06AD025344B45DEA49A6354FEF0865A3421F74E6980E599E145D398E220664ADFDC96B065B54DDA37D98FDB404EFDBAAFC030D63D4E3DD" TargetMode="External"/><Relationship Id="rId12" Type="http://schemas.openxmlformats.org/officeDocument/2006/relationships/hyperlink" Target="consultantplus://offline/ref=7AE2AB04A623F06AD025344B45DEA49A6354FEF0865A3421F74E6980E599E145D398E220664ADFDC97B368B54DDA37D98FDB404EFDBAAFC030D63D4E3DD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4:49:00Z</dcterms:created>
  <dc:creator>Сизова</dc:creator>
  <dc:description/>
  <dc:language>en-US</dc:language>
  <cp:lastModifiedBy>1763</cp:lastModifiedBy>
  <cp:lastPrinted>2021-03-17T11:49:00Z</cp:lastPrinted>
  <dcterms:modified xsi:type="dcterms:W3CDTF">2021-03-17T04:49:00Z</dcterms:modified>
  <cp:revision>2</cp:revision>
  <dc:subject/>
  <dc:title/>
</cp:coreProperties>
</file>