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4» декабря 2021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Усть-Пристанского районного совета депутатов от 25.12.2020 №76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Земельным кодексом 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решение Усть-Пристанского районного Совета депутатов от 25.12.2020 №76 «Об утверждении 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 следующего содержания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 сельскохозяйственного назначения: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редназначенные для производства сельскохозяйст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2 года.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на официальном интернет-сайте Администрации района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Бабунич А.И.)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ного Совета депутатов                                                                 В.А. Ермоленк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Люда</dc:creator>
  <dc:description/>
  <dc:language>en-US</dc:language>
  <cp:lastModifiedBy>1763</cp:lastModifiedBy>
  <cp:lastPrinted>2021-12-20T15:12:00Z</cp:lastPrinted>
  <dcterms:modified xsi:type="dcterms:W3CDTF">2021-12-20T08:12:00Z</dcterms:modified>
  <cp:revision>2</cp:revision>
  <dc:subject/>
  <dc:title>Российская федерация</dc:title>
</cp:coreProperties>
</file>