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СЕДЬМАЯ 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 2021 г</w:t>
      </w:r>
      <w:r>
        <w:rPr>
          <w:rFonts w:cs="Times New Roman" w:ascii="Times New Roman" w:hAnsi="Times New Roman"/>
          <w:sz w:val="28"/>
          <w:szCs w:val="28"/>
        </w:rPr>
        <w:t>.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spacing w:lineRule="auto" w:line="240" w:before="0" w:after="0"/>
        <w:ind w:left="4820" w:hanging="41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41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лане работы Усть-Пристанского районного Совета депутатов на 2022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. 3 Регламента Усть-Пристанского районного Совета депутатов, 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лан работы Усть-Пристанского районного Совета депутатов на 2022 год (прилагаю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план работы Усть-Пристанского районного Совета депутатов на 2022 год главе района, главам поселений.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данного решения оставляю за собой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spacing w:lineRule="auto" w:line="240" w:before="0" w:after="0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Пристанского районного Совета депутатов </w:t>
      </w:r>
    </w:p>
    <w:p>
      <w:pPr>
        <w:pStyle w:val="Normal"/>
        <w:spacing w:lineRule="auto" w:line="240" w:before="0" w:after="0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4» декабря </w:t>
      </w:r>
      <w:r>
        <w:rPr>
          <w:rFonts w:cs="Times New Roman" w:ascii="Times New Roman" w:hAnsi="Times New Roman"/>
          <w:sz w:val="28"/>
          <w:szCs w:val="28"/>
        </w:rPr>
        <w:t>2021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90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районного Совета депутатов на 2021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39"/>
        <w:gridCol w:w="1996"/>
        <w:gridCol w:w="305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ов прав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одготовку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в области правотворческой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07"/>
              <w:ind w:left="20" w:right="-8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 внесении изменений в решение Усть-Пристанского районного Совета депутатов от 23.03.2020г. №7 «Об утверждении положения о контрольно-счетной палате Усть-Пристанского района Алтай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социальной политике и вопросам правопоряд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 Усть-Пристанский район за 2021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>
          <w:trHeight w:val="1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йонном бюджете муниципального образования Усть-Пристанский район Алтайского края на 2023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рогнозном плане приватизации объектов муниципальной собственности муниципального образования Усть-Пристанский район Алтайского края на 2023 год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нятие и внесение изменений в ранее принятые нормативные правовые акты в соответствии с требованиями действующего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законодатель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есение изменений и дополнений в Устав муниципального образования Усть-Пристанский район Алтайского края в соответствии с требованиями Федеральных законов и законов субъектов РФ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в области осуществления контрольных функ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Администрации Усть-Пристанского района о деятельности по социально-экономическому развитию за 2021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постоянных комисс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C2D2E"/>
                <w:sz w:val="23"/>
                <w:szCs w:val="23"/>
                <w:shd w:fill="FFFFFF" w:val="clear"/>
              </w:rPr>
              <w:t>«Отчет о деятельности контрольно-счетной палаты муниципального образования Усть-Пристанский район за 2021 год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начальника ОП по Усть-Пристанскому району МО МВД России «Алейский» о работе за 2021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социальной политике и вопросам правопоряд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тогах работы Центральной районной больницы за 2021 год и перспективах на 2022 год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ые комисси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работы Административной комисс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депутатских слуша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слушания по отчету об исполнении бюджета района за 2021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слушания по вопросу о бюджете района на 2023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органами местного самоуправ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тивной, методической и организационной помощи представительным органам поселений в проведении сессий, депутатских слушаний, учебы депутатов, участие в подготовке и проведении сессий представительных органов посел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вета депутатов, постоянные комиссии, организационный отдел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тивной, методической и организационной помощи органам местного самоуправления городских округов, муниципальных районов и поселений по решению вопросов местного значения, определенных Федеральным законом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вета депутатов, постоянные комиссии, организационный отдел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иема избирателей и встреч с населением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ие в собраниях и конференциях граждан по вопросам местного зна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5:00Z</dcterms:created>
  <dc:creator>1763</dc:creator>
  <dc:description/>
  <cp:keywords/>
  <dc:language>en-US</dc:language>
  <cp:lastModifiedBy>1763</cp:lastModifiedBy>
  <cp:lastPrinted>2021-12-27T11:52:00Z</cp:lastPrinted>
  <dcterms:modified xsi:type="dcterms:W3CDTF">2021-12-27T04:53:00Z</dcterms:modified>
  <cp:revision>4</cp:revision>
  <dc:subject/>
  <dc:title/>
</cp:coreProperties>
</file>