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77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4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78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3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79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3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0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4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1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3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2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3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3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3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4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4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5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муниципального образования Усть-Приста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9.2016 года № 166 «Об утверждении Правил землепользования и застройки части территории муниципального образования Усть-Пристан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5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6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4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3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>
          <w:u w:val="single"/>
        </w:rPr>
        <w:t>от «24 » декабря  2021 года</w:t>
      </w:r>
      <w:r>
        <w:rPr/>
        <w:t xml:space="preserve"> № </w:t>
      </w:r>
      <w:r>
        <w:rPr>
          <w:u w:val="single"/>
        </w:rPr>
        <w:t>187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  <w:t>с. Усть-Чарышская Пристань</w:t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right="5387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8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заключением комиссии по проведению публичных слушаний от 13.12.2021 года, Усть-Пристанский районный Совет депутатов 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 следующие изменения: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) в п. 5 «предельные размеры земельных участков» ст.33 «Градостроительные регламенты на территориях  зон  сельскохозяйственных угодий» изменить максимальный  размер земельного участка всех  видов разрешенного использования с 1га до 20 г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 на официальном 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5:00Z</dcterms:created>
  <dc:creator>svsa</dc:creator>
  <dc:description/>
  <dc:language>en-US</dc:language>
  <cp:lastModifiedBy>1763</cp:lastModifiedBy>
  <cp:lastPrinted>2021-12-20T15:24:00Z</cp:lastPrinted>
  <dcterms:modified xsi:type="dcterms:W3CDTF">2021-12-20T08:25:00Z</dcterms:modified>
  <cp:revision>2</cp:revision>
  <dc:subject/>
  <dc:title/>
</cp:coreProperties>
</file>