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4» декабря 2021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Дополнительные соглашения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, утвержденных Решением Усть-Пристанского районного Совета депутатов от 23.12.2014 года № 47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Дополнительные соглашения главе Усть-Пристанского района для подписания и обнародования в установленном законом поряд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       В.А. Ермол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ЕЛ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Беловского сельсовета, именуемая в дальнейшем «Поселение», в лице главы сельсовета Котыхова Александра Василь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ел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      Администрация Беловского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659585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с. Белов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ул. Школьная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_______________ А.В. Котыхов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РУСЕНЦЕ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Брусенцевского сельсовета, именуемая в дальнейшем «Поселение», в лице главы сельсовета Петрова Николая Петр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русенце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      Администрация Брусенцевского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3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Брусенце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Пушкина,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Н.П. Петр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чет межбюджетных трансфертов из бюджета района на бюджет Брусенцевского сельсовета для исполнения передаваемых полномочи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усенце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ВЯТК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Вяткинского сельсовета, именуемая в дальнейшем «Поселение», в лице главы сельсовета Ведешова Сергея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Вяткинского 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Администрация Вятк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Вятки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Целинная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С.Н. Ведеш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Вятк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тк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ЕЛБА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Елбанского сельсовета, именуемая в дальнейшем «Поселение», в лице главы сельсовета Скорозвона Виктора Петр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Елба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Елб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1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Елбан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Школьная,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___ В.П. Скорозвон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ба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ЛЕПИК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лепиковского сельсовета, именуемая в дальнейшем «Поселение», в лице главы сельсовета Ворониной Ирины Владимировны, действующего на основании Устава, с другой стороны, вместе именуемые «Стороны», на основании решения районного Совета депутатов от 23.12.2014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лепик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Клеп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лепиков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      ул. Советская,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 И.В. Воронина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леп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п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ОРОБЕЙНИК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оробейниковского сельсовета, именуемая в дальнейшем «Поселение», в лице главы сельсовета Строкова Андрея Валентин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оробейник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Коробей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5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оробейнико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ул. Центральная,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В. Строк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оробейн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бейн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ЯР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расноярского сельсовета, именуемая в дальнейшем «Поселение», в лице главы сельсовета Ситникова Александ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яр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Красноя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раснояр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50 лет Октября,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_ А.Н. Ситник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я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я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ОЗЕРН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Нижнеозернинского сельсовета, именуемая в дальнейшем «Поселение», в лице главы сельсовета Суровой Людмилы Виталье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озерн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Нижнеозерн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еозерн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Юбилейная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Л.В. Сурова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озерн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озерн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ГУСИХ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Нижнегусихинского сельсовета, именуемая в дальнейшем «Поселение», в лице главы сельсовета Тимонова Александ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гусих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Администрация Нижнегус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яя Гуси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Ленина,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Н. Тимон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гус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гус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ТРОИЦ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Троицкого сельсовета, именуемая в дальнейшем «Поселение», в лице главы сельсовета Бурденко Александ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Троиц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Троиц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8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Троиц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Комсомольская,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Н. Бурденко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иц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ЧЕКАНИХ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Чеканихинского сельсовета, именуемая в дальнейшем «Поселение», в лице главы сельсовета Князевой Ирины Павло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Чеканих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Чекан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7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Чекани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Советская,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С.А. Шипулина                                    _____________ И.П. Княз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Чекан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ан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4.12.202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ДАР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раснодарского сельсовета, именуемая в дальнейшем «Поселение», в лице главы сельсовета Кольцова Владими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дар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Краснод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раснодарс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Новая,22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В.Н. Кольц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да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да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Arial Unicode MS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49:00Z</dcterms:created>
  <dc:creator>1763</dc:creator>
  <dc:description/>
  <dc:language>en-US</dc:language>
  <cp:lastModifiedBy>1763</cp:lastModifiedBy>
  <cp:lastPrinted>2021-12-20T13:07:00Z</cp:lastPrinted>
  <dcterms:modified xsi:type="dcterms:W3CDTF">2021-12-20T06:49:00Z</dcterms:modified>
  <cp:revision>2</cp:revision>
  <dc:subject/>
  <dc:title/>
</cp:coreProperties>
</file>