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</w:r>
    </w:p>
    <w:p>
      <w:pPr>
        <w:pStyle w:val="Heading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АДЦАТЬ СЕДЬМАЯ ОЧЕРЕДНАЯ СЕССИЯ СЕДЬМОГО СОЗЫВ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РЕШЕНИЕ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21г.  № 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 бюджете муниципального образования Усть-Пристанский район Алтайского края 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а 2022 год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6.6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Пристанский район Алтайского края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 2022 год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образования Усть-Пристанский район Алтайского края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Бюджет муниципального образования Усть-Пристанский район Алтайского края на 2022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/>
        <w:t xml:space="preserve">Принят решением Усть-Пристанского районного Совета депутатов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u w:val="single"/>
        </w:rPr>
        <w:t>от 24.12.2021г.</w:t>
      </w:r>
      <w:r>
        <w:rPr/>
        <w:t xml:space="preserve"> №</w:t>
      </w:r>
      <w:r>
        <w:rPr>
          <w:u w:val="single"/>
        </w:rPr>
        <w:t>1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softHyphen/>
        <w:softHyphen/>
        <w:softHyphen/>
        <w:t xml:space="preserve">   </w:t>
      </w:r>
      <w:r>
        <w:rPr>
          <w:b/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ий район Алтайского кра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2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</w:p>
    <w:p>
      <w:pPr>
        <w:pStyle w:val="Normal"/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2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251774,8 тыс.рублей, в том числе объем межбюджетных трансфертов, получаемых из других бюджетов – 187486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254989,2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3 года в сумме 709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14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2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системы  Усть- Пристанского района на 2022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2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в соответстви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72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поселений на решение вопросов местного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2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2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2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2 год в сумме 10731,8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22 год в сумме 4088,2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объем бюджетных ассигнований резервного фонда администрации Усть-Пристанского района на 2022 год в сумме 200,0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нения районного бюдж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2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2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2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2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2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2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Межбюджетные трансферты бюджетам сельских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2 год в сумме 945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2 год согласно приложению 6,7, 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районного бюджета в 2022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озврат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отсрочки погашения задолженности по основному долгу до 2023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 предоставление рассрочки погашения задолженности по основному долгу до 2030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2 год 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решений и иных нормативных правовых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Усть-Пристанского района в соответствие с нас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00:00Z</dcterms:created>
  <dc:creator>Маняхина</dc:creator>
  <dc:description/>
  <dc:language>en-US</dc:language>
  <cp:lastModifiedBy>1763</cp:lastModifiedBy>
  <cp:lastPrinted>2014-11-11T17:16:00Z</cp:lastPrinted>
  <dcterms:modified xsi:type="dcterms:W3CDTF">2021-12-17T09:00:00Z</dcterms:modified>
  <cp:revision>2</cp:revision>
  <dc:subject/>
  <dc:title>Усть-Пристанский районный Совет депутатов</dc:title>
</cp:coreProperties>
</file>