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4» декабря 2021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164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 Усть-Чарышская Пристань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ind w:righ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Дополнительных Соглашений о передаче отдельных полномочий по решению вопросов местного значения Администрацией Усть-Пристанского района Алтай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Российской Федерации от 06.10.2003 №131-ФЗ, </w:t>
      </w:r>
      <w:r>
        <w:rPr>
          <w:spacing w:val="-4"/>
          <w:sz w:val="24"/>
          <w:szCs w:val="24"/>
        </w:rPr>
        <w:t xml:space="preserve">решением Усть-Пристанского районного Совета 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руководствуясь решением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</w:t>
      </w:r>
      <w:r>
        <w:rPr>
          <w:sz w:val="24"/>
          <w:szCs w:val="24"/>
        </w:rPr>
        <w:t>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прилагаемые Дополнительные соглашения о продлении срока действия Соглашений</w:t>
      </w:r>
      <w:r>
        <w:rPr>
          <w:sz w:val="28"/>
          <w:szCs w:val="28"/>
        </w:rPr>
        <w:t xml:space="preserve"> «</w:t>
      </w:r>
      <w:r>
        <w:rPr>
          <w:sz w:val="24"/>
          <w:szCs w:val="24"/>
        </w:rPr>
        <w:t>О передаче отдельных полномочий по решению вопросов местного значения Администрацией Усть-Пристанского района Алтайского края»,  утвержденных Решением Усть-Пристанского районного Совета депутатов от 25.12.2019 года № 69 до 1 января 2023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править Дополнительные соглашения главе Усть-Пристанского района для подписания и обнародования в установленном зако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3.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Совета депутатов                 </w:t>
        <w:tab/>
        <w:t xml:space="preserve">                                                           В.А. Ермоленк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1 г. № </w:t>
      </w:r>
      <w:r>
        <w:rPr>
          <w:sz w:val="24"/>
          <w:szCs w:val="24"/>
          <w:u w:val="single"/>
        </w:rPr>
        <w:t>1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ело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Беловского сельсовета Усть-Пристанского района Алтайского края, именуемая в дальнейшем «Поселение», в лице главы Беловского сельсовета Котыхова Александра Васильевича, действующего на основании Устава муниципального образования Бело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елов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Общий объем межбюджетных трансфертов, предоставляемых из бюджета Райо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  <w:r>
        <w:rPr>
          <w:b/>
          <w:sz w:val="24"/>
          <w:szCs w:val="24"/>
        </w:rPr>
        <w:tab/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Беловского сельсов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5, Алтайский край, Усть-Пристанский район, с. Белово, ул. Школьная, 25</w:t>
            </w:r>
          </w:p>
        </w:tc>
      </w:tr>
      <w:tr>
        <w:trPr>
          <w:trHeight w:val="173" w:hRule="atLeast"/>
        </w:trPr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Белов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А.В. Котыхов/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Бел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</w:t>
      </w:r>
    </w:p>
    <w:p>
      <w:pPr>
        <w:pStyle w:val="Style18"/>
        <w:jc w:val="right"/>
        <w:rPr/>
      </w:pPr>
      <w:r>
        <w:rPr/>
        <w:t>тыс. рублей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ло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0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4"/>
          <w:type w:val="nextPage"/>
          <w:pgSz w:orient="landscape" w:w="15840" w:h="12240"/>
          <w:pgMar w:left="851" w:right="1440" w:gutter="0" w:header="720" w:top="776" w:footer="0" w:bottom="1843"/>
          <w:pgNumType w:fmt="decimal"/>
          <w:formProt w:val="false"/>
          <w:textDirection w:val="lrTb"/>
          <w:docGrid w:type="default" w:linePitch="272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1 г. № </w:t>
      </w:r>
      <w:r>
        <w:rPr>
          <w:sz w:val="24"/>
          <w:szCs w:val="24"/>
          <w:u w:val="single"/>
        </w:rPr>
        <w:t>1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русенце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Брусенцевского сельсовета Усть-Пристанского района Алтайского края, именуемая в дальнейшем «Поселение», в лице главы Брусенцевского сельсовета Петрова Николая Петровича, действующего на основании Устава муниципального образования Брусенце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русенцев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Общий объем межбюджетных трансфертов, предоставляемых из бюджета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приложении к 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Настоящее Дополнительное соглашение подписано в двух экземплярах, имею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  <w:r>
        <w:rPr>
          <w:b/>
          <w:sz w:val="24"/>
          <w:szCs w:val="24"/>
        </w:rPr>
        <w:tab/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Брусенцевского сельсовета Усть-Пристанского  района Алтайского края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3, Алтайский край, Усть-Пристанский район, с. Брусенцево, ул. Пушкина, 4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Брусенцев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Н.П. Петров/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Брусенцевского сельсовета для исполнения передаваемых полномоч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усенце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7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9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73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1 г. № </w:t>
      </w:r>
      <w:r>
        <w:rPr>
          <w:sz w:val="24"/>
          <w:szCs w:val="24"/>
          <w:u w:val="single"/>
        </w:rPr>
        <w:t>1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Вятк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Вяткинского сельсовета Усть-Пристанского района Алтайского края, именуемая в дальнейшем «Поселение», в лице главы Вяткинского сельсовета Ведешова Сергея Николаевича, действующего на основании Устава муниципального образования Вятк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Вяткин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Вяткин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4, Алтайский край, Усть-Пристанский район, с. Вяткино, ул. Целинная, 4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Вятк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С.Н. Ведешов/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Вятк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яткин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7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3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1 г. № </w:t>
      </w:r>
      <w:r>
        <w:rPr>
          <w:sz w:val="24"/>
          <w:szCs w:val="24"/>
          <w:u w:val="single"/>
        </w:rPr>
        <w:t>1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Елба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Елбанского сельсовета Усть-Пристанского района Алтайского края, именуемая в дальнейшем «Поселение», в лице главы Елбанского сельсовета Скорозвона Виктора Петровича, действующего на основании Устава муниципального образования Елба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Елбан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Елбан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1, Алтайский край, Усть-Пристанский район, с. Елбанка, ул. Школьная, 1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Елба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_________________/В.П. Скорозвон/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Елба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лбан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3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51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1 г. № </w:t>
      </w:r>
      <w:r>
        <w:rPr>
          <w:sz w:val="24"/>
          <w:szCs w:val="24"/>
          <w:u w:val="single"/>
        </w:rPr>
        <w:t>1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лепико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лепиковского сельсовета Усть-Пристанского района Алтайского края, именуемая в дальнейшем «Поселение», в лице главы Клепиковского сельсовета Ворониной Ирины Владимировны, действующего на основании Устава муниципального образования Клепико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лепиков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Клепиков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6, Алтайский край, Усть-Пристанский район, с. Клепиково, ул. Советская, 2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Клепиков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И.В. Воронина/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лепик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епико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057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1 г. № </w:t>
      </w:r>
      <w:r>
        <w:rPr>
          <w:sz w:val="24"/>
          <w:szCs w:val="24"/>
          <w:u w:val="single"/>
        </w:rPr>
        <w:t>1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оробейнико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оробейниковского сельсовета Усть-Пристанского района Алтайского края, именуемая в дальнейшем «Поселение», в лице главы Коробейниковского сельсовета Строкова Андрея Валентиновича, действующего на основании Устава муниципального образования Коробейнико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оробейников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2, Алтайский край, Усть-Пристанский район, с. Коробейниково, ул. Центральная, 6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Усть-Пристанского района                          Глава </w:t>
      </w:r>
      <w:r>
        <w:rPr>
          <w:rFonts w:cs="Times New Roman" w:ascii="Times New Roman" w:hAnsi="Times New Roman"/>
          <w:sz w:val="24"/>
          <w:szCs w:val="24"/>
        </w:rPr>
        <w:t>Коробейни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______________/С.А. Шипулина/                          _________________/А.В. Строков/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к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оробейник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75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обейниковс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8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5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1257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1 г. № </w:t>
      </w:r>
      <w:r>
        <w:rPr>
          <w:sz w:val="24"/>
          <w:szCs w:val="24"/>
          <w:u w:val="single"/>
        </w:rPr>
        <w:t>1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дар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раснодарского сельсовета Усть-Пристанского района Алтайского края, именуемая в дальнейшем «Поселение», в лице главы Краснодарского сельсовета Кольцова Владимира Николаевича, действующего на основании Устава муниципального образования Краснодар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дар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Краснодар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6, Алтайский край, Усть-Пристанский район, с. Краснодарское, ул. Новая, 22-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 Глава Краснодар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В.Н. Кольцов/</w:t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раснодар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дарс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6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89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27"/>
          <w:headerReference w:type="first" r:id="rId28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1 г. № </w:t>
      </w:r>
      <w:r>
        <w:rPr>
          <w:sz w:val="24"/>
          <w:szCs w:val="24"/>
          <w:u w:val="single"/>
        </w:rPr>
        <w:t>1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яр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расноярского сельсовета Усть-Пристанского района Алтайского края, именуемая в дальнейшем «Поселение», в лице главы Красноярского сельсовета Ситникова Александра Николаевича, действующего на основании Устава муниципального образования Краснояр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яр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Краснояр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2, Алтайский край, Усть-Пристанский район, с. Красноярка, ул. 50 лет Октября, 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Краснояр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А.Н. Ситников/</w:t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раснояр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ярс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8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2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684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1"/>
          <w:headerReference w:type="first" r:id="rId32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1 г. № </w:t>
      </w:r>
      <w:r>
        <w:rPr>
          <w:sz w:val="24"/>
          <w:szCs w:val="24"/>
          <w:u w:val="single"/>
        </w:rPr>
        <w:t>1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озерн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Нижнеозернинского сельсовета Усть-Пристанского района Алтайского края, именуемая в дальнейшем «Поселение», в лице главы Нижнеозернинского сельсовета Суровой Людмилы Витальены, действующего на основании Устава муниципального образования Нижнеозерн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озернин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ижнеозернин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4, Алтайский край, Усть-Пристанский район, с. Нижнеозерное, ул. Юбилейная, 1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Нижнеозерн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Л.В. Сурова/</w:t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Нижнеозерн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3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жнеозернинский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1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289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5"/>
          <w:headerReference w:type="first" r:id="rId36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1 г. № </w:t>
      </w:r>
      <w:r>
        <w:rPr>
          <w:sz w:val="24"/>
          <w:szCs w:val="24"/>
          <w:u w:val="single"/>
        </w:rPr>
        <w:t>1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гусих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Нижнегусихинского сельсовета Усть-Пристанского района Алтайского края, именуемая в дальнейшем «Поселение», в лице главы Нижнегусихинского сельсовета Тимонова Александра Николаевича, действующего на основании Устава муниципального образования Нижнегусих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гусихин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гусихин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2, Алтайский край, Усть-Пристанский район, с. Нижняя Гусиха, ул. Ленина, 2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Нижнегусих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А.Н. Тимонов/</w:t>
      </w:r>
    </w:p>
    <w:p>
      <w:pPr>
        <w:sectPr>
          <w:headerReference w:type="default" r:id="rId37"/>
          <w:headerReference w:type="first" r:id="rId38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Нижнегусих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3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жнегусихинский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8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509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9"/>
          <w:headerReference w:type="first" r:id="rId40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1 г. № </w:t>
      </w:r>
      <w:r>
        <w:rPr>
          <w:sz w:val="24"/>
          <w:szCs w:val="24"/>
          <w:u w:val="single"/>
        </w:rPr>
        <w:t>1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Троиц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Троицкого сельсовета Усть-Пристанского района Алтайского края, именуемая в дальнейшем «Поселение», в лице главы Троицкого сельсовета Бурденко Александра Николаевича, действующего на основании Устава муниципального образования Троиц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Троиц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иц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8, Алтайский край, Усть-Пристанский район, с. Троицкое, ул. Комсомольская, 1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 Глава Троиц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  _________________/А.Н. Бурденко/</w:t>
      </w:r>
    </w:p>
    <w:p>
      <w:pPr>
        <w:sectPr>
          <w:headerReference w:type="default" r:id="rId41"/>
          <w:headerReference w:type="first" r:id="rId42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Троиц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оиц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7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978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43"/>
          <w:headerReference w:type="first" r:id="rId44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1 г. № </w:t>
      </w:r>
      <w:r>
        <w:rPr>
          <w:sz w:val="24"/>
          <w:szCs w:val="24"/>
          <w:u w:val="single"/>
        </w:rPr>
        <w:t>1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Чеканих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Чеканихинского сельсовета Усть-Пристанского района Алтайского края, именуемая в дальнейшем «Поселение», в лице главы Чеканихинского сельсовета Князевой Ирины Павловны, действующего на основании Устава муниципального образования Чеканих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Чеканихин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канихин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7, Алтайский край, Усть-Пристанский район, с. Чеканиха, ул. Советская, 9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Чеканих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И.П. Князева/</w:t>
      </w:r>
    </w:p>
    <w:p>
      <w:pPr>
        <w:sectPr>
          <w:headerReference w:type="default" r:id="rId45"/>
          <w:headerReference w:type="first" r:id="rId46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Чеканих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канихинс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0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47"/>
          <w:headerReference w:type="first" r:id="rId48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чередной сессии Усть-Пристанского районного Совета депутатов, запланированной на декабрь, планируется рассмотрение вопроса «Об утверждении Дополнительных </w:t>
      </w:r>
      <w:r>
        <w:rPr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глашений о передаче отдельных полномочий по решению вопросов местного значения Администрацией Усть-Пристанского района Алтайского края поселениям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4 ст. 15 Федерального закона от 06.10.2003 года № 131-ФЗ «Об общих принципах организации местного самоуправления в Российской Федерации» органы местного самоуправления муниципального района вправе заключать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Усть-Пристанского района планируется передача 12 поселениям, входящим в состав района, сроком на 1 год следующих полномочий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. Участие в предупреждении и ликвидации последствий чрезвычайных ситуаций в границах поселени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. Создание условий для обеспечения поселения услугами по организации досуга и услугами организаций культуры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 Участие в организации деятельности по накоплению (в том числе раздельному накоплению), транспортированию, обработке, утилизации, обезвреживанию, захоронению твердых коммунальных отходов на территории посе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 Содержание на территории поселения мест захоронения, организация ритуальных услуг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6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межбюджетных трансфертов на осуществление данных полномочий производится пропорционально численности населения, постоянно проживающего на территории соответствующих муниципальных образований по состоянию на 1 января года, предшествующего принятию бюджета, но не менее минимальной суммы, определенной на каждое передаваемое полномочие исходя из утвержденного объема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9"/>
      <w:headerReference w:type="first" r:id="rId50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05:00Z</dcterms:created>
  <dc:creator>1763</dc:creator>
  <dc:description/>
  <dc:language>en-US</dc:language>
  <cp:lastModifiedBy>1763</cp:lastModifiedBy>
  <cp:lastPrinted>2021-12-20T14:04:00Z</cp:lastPrinted>
  <dcterms:modified xsi:type="dcterms:W3CDTF">2021-12-20T07:05:00Z</dcterms:modified>
  <cp:revision>2</cp:revision>
  <dc:subject/>
  <dc:title/>
</cp:coreProperties>
</file>