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ЕРВ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4»  декабря  2021г</w:t>
      </w:r>
      <w:r>
        <w:rPr>
          <w:sz w:val="28"/>
          <w:szCs w:val="28"/>
        </w:rPr>
        <w:t xml:space="preserve">.  №   </w:t>
      </w:r>
      <w:r>
        <w:rPr>
          <w:sz w:val="28"/>
          <w:szCs w:val="28"/>
          <w:u w:val="single"/>
        </w:rPr>
        <w:t>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«О   внесении   изменений   в  решение Усть-Пристанского   районного  Совета депутатов от 25 декабря 2020 года № 72 «О районном бюджете муниципального образования  Усть-Пристанский район на  2021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5 декабря 2020 года № 72 «О районном бюджете муниципального образования Усть-Пристанский район 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Обнародовать настоящее решение на официальном 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 xml:space="preserve">    В.А.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от   24.12.2021   года №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5 декабря 2020 года № 72 «О районном бюджете муниципального образования Усть-Пристанский район 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Внести в решение Усть-Пристанского районного Совета депутатов от 25 декабря 2020 года  № 72 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21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1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267822,0  тыс.рублей, в том числе объем межбюджетных трансфертов, получаемых из других бюджетов 203297,5 тыс. рублей, безвозмездные поступления от негосударственных организаций 29,4 тыс. рублей,  прочие безвозмездные поступления 1629,9 тыс. рублей и возврат остатков субсидий, субвенций и иных межбюджетных трансфертов имеющих целевое назначение прошлых лет  -1157,7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районного бюджета в сумме 274066,2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дефицит районного бюджета в сумме 6244,2  тыс. рублей»;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 приложение 1 изложить в следующей редакции:  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keepNext w:val="true"/>
        <w:keepLines/>
        <w:spacing w:lineRule="exact" w:line="240"/>
        <w:ind w:left="4596" w:firstLine="106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1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районного бюджета на 202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2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3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 классификации расходов районного бюджета на 2021 год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3"/>
        <w:gridCol w:w="1170"/>
        <w:gridCol w:w="1096"/>
      </w:tblGrid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 219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,2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 073,7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3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 857,8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 250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65,3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065,3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28,3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677,8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768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8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 64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505,8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 840,3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516,7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 326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7 288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9 674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 074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1,4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 127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179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995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 184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415,9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,4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122,9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 248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79,2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4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 524,1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9,9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99,9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728,1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7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 740,6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4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1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1 год</w:t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895"/>
        <w:gridCol w:w="678"/>
        <w:gridCol w:w="723"/>
        <w:gridCol w:w="1545"/>
        <w:gridCol w:w="659"/>
        <w:gridCol w:w="1221"/>
        <w:gridCol w:w="239"/>
        <w:gridCol w:w="239"/>
      </w:tblGrid>
      <w:tr>
        <w:trPr>
          <w:trHeight w:val="720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Код глав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БР на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00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4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полнительное 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4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4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4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4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 16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99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9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чреждения культу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9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7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10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иблиоте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10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2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7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 капитальных вложений в объекты муниципальной собственности по мероприятиям краевой адресной инвестиционной программы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региональн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401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на капитальный ремонт здания МФК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401S09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01S09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зеи и постоянные выстав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16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4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4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7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 программа "Культура Усть-Пристанского района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9 7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«Повышение безопасности дорожного движения в Усть-Пристанском районе на 2020-2024 г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7 45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школьное 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 28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85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85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етские дошкольные учрежд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85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8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2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68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68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54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6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0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1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 7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 7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709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 7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2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9 97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е 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9 67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43200S1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 16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 16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 16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40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22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05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9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9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5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57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0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338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сирование расходов на 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1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1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90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709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1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9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9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Ежемесячное денежное вознаграждение за классное руководство педагогическим работникам  муниципальных общеобразовательных организац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530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9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530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31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530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530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94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94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рганизация бесплатно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L30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94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L30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L30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3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 «Обеспечение населения Алтайского края жилищно-коммунальными услугами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0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полнительное 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22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22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22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7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Развитие среднего профессионального образования" в рамках государственной программы Алтайского края "Развитие образования и молодежной политики" на 2019-2023 г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3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асходы на проведение детской оздоровительной кампании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300S32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300S32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12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4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89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89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700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ипенд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Развитие дошкольного образования в Алтайском крае" в рамках государственной программы Алтайского края "Развитие образования и молодежной политики" на 2019-2023 г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асходы на реализацию мероприятий муниципальных подпрограм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1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1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24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храна семьи и дет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24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707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7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7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7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6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6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ознагрождения приемного родите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708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4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4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90400708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6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708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95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92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 499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9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72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72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72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74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56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56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56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01400511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вен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511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1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1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ервные фонды местных администра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10014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10014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обеспечению безопасности людей на водных объекта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6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6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22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22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200672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00672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3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6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0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вышение эффективности бюджетных расходов в Алтайском крае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 Нижнеозерное , ремонт дорог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200S02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200S02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7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7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 «Обеспечение населения Алтайского края жилищно-коммунальными услугами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7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0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7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7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организации сбора  и вывоза ТБ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4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4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 организации ритуальных услуг и содержании мест захорон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5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5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для массового отдыха жителей по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3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3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7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сохранению, популяризации объектов культурного насле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2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2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3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300140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140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72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100602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100602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рочие межбюджетные трансферты, передаваемые муниципальным образования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704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0704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7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Администрация Усть-Пристанского района Алтайского кр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 84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 92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 07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3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54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54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1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5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дебная систе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512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512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 68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"Демографическое развитие  Усть-Пристанского района на 2021-2025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6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6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6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роприятия по стимулированию инвестиционной актив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100173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173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9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43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90014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43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8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2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проведение Всероссийской переписи населения 2020 го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50054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50054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70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40070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0S1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1S1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S1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4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1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П «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1-2025 годы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108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«Повышение безопасности дорожного движения в Усть-Пристанском районе на 2020-2024 г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54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ельское хозяйство и рыболов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"Кадровое обеспечение  агропромышленного комплекса Усть-Пристанского района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лов и содержание животны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4007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007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41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01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01S10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01S10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6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6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200672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6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00672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6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по софинансированию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00S10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00S10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3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43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36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0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1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1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сирование расходов на 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1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вышение эффективности бюджетных расходов в Алтайском крае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 Елбанка , ремонт водонопорной башн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200S026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200S026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мероприятий по  обеспечению стабильного водоснабжения на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101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мероприятий по  обеспечению стабильного водоснабжения на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101S3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01S3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сидия на обеспечение стабильности водоснабжения населения Алтайского кр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100S3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00S3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П "Развитие молодежной политики в Усть-Пристанском районе на 2021-2025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ДРАВООХРАН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нсионное обеспеч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платы к пенсия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162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162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22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300L49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300L49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комплексного развития сельских территорий (улучшение жилищных условий на сельских территорий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000S06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S06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сидии на мероприятия подпрограммы "Обеспечение жильем молодых семей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00L49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00L49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венция по  постановке на учет граждан , выехавших срайонов Крайнего Сев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7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77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ассовый спор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52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3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52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52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1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порт высших достиж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200S03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200S03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201S03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201S03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0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иодическая печать и издатель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200165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00165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9»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5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1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21 год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108"/>
        <w:gridCol w:w="459"/>
        <w:gridCol w:w="284"/>
        <w:gridCol w:w="850"/>
        <w:gridCol w:w="425"/>
        <w:gridCol w:w="851"/>
        <w:gridCol w:w="283"/>
        <w:gridCol w:w="851"/>
        <w:gridCol w:w="425"/>
        <w:gridCol w:w="794"/>
      </w:tblGrid>
      <w:tr>
        <w:trPr>
          <w:trHeight w:val="255" w:hRule="atLeast"/>
        </w:trPr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21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73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4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1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3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5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4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5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66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005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005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3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7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5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6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6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8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7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9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МП «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3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33</w:t>
            </w:r>
            <w:r>
              <w:rPr>
                <w:sz w:val="22"/>
                <w:szCs w:val="22"/>
                <w:lang w:eastAsia="ru-RU"/>
              </w:rPr>
              <w:t>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 2020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Поддержка кадрового обеспечения  агропромышленного комплекс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9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9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505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84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0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, услуг в целях капитального ремо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0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Расходы на софинансирование мероприятий по  обеспечению стабильного водоснабж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1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1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43200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8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Софинансирование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43201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 (с. Елбанка, ремонт водонопорной баш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для массового отдыха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16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6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32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28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5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0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22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4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6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8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4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78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967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8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2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6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57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0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38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2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6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1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4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16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409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26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2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54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рганизация бесплатно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44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9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3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7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7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8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4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12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5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3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7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9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6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"Развитие образования в Усть-Пристанском районе  на 2019-2023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истемы ПФДО» муниципальной программы «Развитие образование в Усть-Приста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17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99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7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sz w:val="22"/>
                <w:szCs w:val="22"/>
                <w:lang w:eastAsia="ru-RU"/>
              </w:rPr>
              <w:t>1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</w:t>
            </w: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25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1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5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финансирование капитальных вложений в объекты муниципальной собственности по мероприятиям краевой адресной инвестицион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8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5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0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сохранению, популяризации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415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22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24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7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ознаграждения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2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венция по  постановке на учет граждан , выехавших с районов Крайнего Се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7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2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2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1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02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02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02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28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4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Прочие межбюджетные трансферты, передаваемые из бюджета муниципального образования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4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40,6»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6) 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/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21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, передаваемых  муниципальным образованием бюджетам сельских посе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,6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приложение 14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>
          <w:sz w:val="28"/>
          <w:szCs w:val="28"/>
        </w:rPr>
      </w:pPr>
      <w:r>
        <w:rPr>
          <w:caps/>
          <w:sz w:val="26"/>
          <w:szCs w:val="26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4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адавшим от пожара из резервного фонда администрации район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22"/>
        <w:gridCol w:w="25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дополнить   приложением 16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>
          <w:sz w:val="28"/>
          <w:szCs w:val="28"/>
        </w:rPr>
      </w:pP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6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ремонт объектов теплоснабжения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493"/>
        <w:gridCol w:w="286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9) дополнить   приложением 17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>
          <w:sz w:val="28"/>
          <w:szCs w:val="28"/>
        </w:rPr>
      </w:pP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7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иобретение контейнеров для накопления твердых коммунальных отходов</w:t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493"/>
        <w:gridCol w:w="286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02:00Z</dcterms:created>
  <dc:creator>Rivfader</dc:creator>
  <dc:description/>
  <dc:language>en-US</dc:language>
  <cp:lastModifiedBy>1763</cp:lastModifiedBy>
  <cp:lastPrinted>2021-05-21T06:25:00Z</cp:lastPrinted>
  <dcterms:modified xsi:type="dcterms:W3CDTF">2021-12-27T05:02:00Z</dcterms:modified>
  <cp:revision>2</cp:revision>
  <dc:subject/>
  <dc:title>Приложение №____</dc:title>
</cp:coreProperties>
</file>