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СЕДЬМАЯ ОЧЕРЕДНАЯ СЕССИЯ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 xml:space="preserve">от </w:t>
      </w:r>
      <w:r>
        <w:rPr>
          <w:u w:val="single"/>
        </w:rPr>
        <w:t>«24» декабря 2021 г</w:t>
      </w:r>
      <w:r>
        <w:rPr/>
        <w:t xml:space="preserve">. № </w:t>
      </w:r>
      <w:r>
        <w:rPr>
          <w:u w:val="single"/>
        </w:rPr>
        <w:t xml:space="preserve">172   </w:t>
      </w:r>
    </w:p>
    <w:p>
      <w:pPr>
        <w:pStyle w:val="Normal"/>
        <w:jc w:val="both"/>
        <w:rPr/>
      </w:pPr>
      <w:r>
        <w:rPr/>
        <w:t xml:space="preserve">с. Усть-Чарышская Пристань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668" w:hanging="0"/>
        <w:jc w:val="both"/>
        <w:rPr/>
      </w:pPr>
      <w:r>
        <w:rPr/>
        <w:t>О рассмотрении протеста прокуратуры Усть-Пристанского района на решение Усть-Пристанского районного Совета депутатов от 23.03.2020г. № 7 «Об утверждении положения о контрольно-счетной палате Усть-Пристанского района Алтайского края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протест прокуратуры Усть-Пристанского района от 24.11.2021г. № 02-29-2021 на решение Усть-Пристанского районного Совета депутатов от 23.03.2020 г. № 7 «Об утверждении  положения о контрольно-счетной палате Усть-Пристанского района Алтайского края», руководствуясь Федеральным законом от 30.04.2021 №116-ФЗ «О внесении изменений в Федеральный закон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, Уставом муниципального образования Усть-Пристанский район,  районный Совет депутатов РЕШИЛ: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1. Протест прокуратуры района на решение Усть-Пристанского районного Совета депутатов от 23.03.2020 г. № 7 «Об утверждении  положения о контрольно-счетной палате Усть-Пристанского района Алтайского края», удовлетворить.</w:t>
      </w:r>
    </w:p>
    <w:p>
      <w:pPr>
        <w:pStyle w:val="Normal"/>
        <w:ind w:firstLine="708"/>
        <w:jc w:val="both"/>
        <w:rPr/>
      </w:pPr>
      <w:r>
        <w:rPr/>
        <w:t>2. Внести изменения в решение Усть-Пристанского районного Совета депутатов от от 23.03.2020 г. № 7 «Об утверждении  положения о контрольно-счетной палате Усть-Пристанского района Алтайского края»</w:t>
      </w:r>
    </w:p>
    <w:p>
      <w:pPr>
        <w:pStyle w:val="Normal"/>
        <w:ind w:firstLine="708"/>
        <w:jc w:val="both"/>
        <w:rPr/>
      </w:pPr>
      <w:r>
        <w:rPr/>
        <w:t>3. Настоящее решение обнародовать на официальном сайте Администрации района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4. В соответствии со статьей 23 Федерального закона «О прокуратуре Российской Федерации» о результатах рассмотрения протеста сообщить в прокуратуру рай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Усть-Пристанского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                                                                                     В.А. Ермоленк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Blk">
    <w:name w:val="blk"/>
    <w:basedOn w:val="Style13"/>
    <w:qFormat/>
    <w:rPr/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05:00Z</dcterms:created>
  <dc:creator>Стрельцова</dc:creator>
  <dc:description/>
  <dc:language>en-US</dc:language>
  <cp:lastModifiedBy>1763</cp:lastModifiedBy>
  <cp:lastPrinted>2021-12-20T15:04:00Z</cp:lastPrinted>
  <dcterms:modified xsi:type="dcterms:W3CDTF">2021-12-20T08:05:00Z</dcterms:modified>
  <cp:revision>2</cp:revision>
  <dc:subject/>
  <dc:title/>
</cp:coreProperties>
</file>