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ВАДЦАТЬ ДЕВЯТАЯ ОЧЕРЕДНАЯ СЕССИЯ СЕДЬМОГО СОЗЫВА</w:t>
      </w:r>
    </w:p>
    <w:p>
      <w:pPr>
        <w:pStyle w:val="Heading2"/>
        <w:ind w:lef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3 » марта 2022 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20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Усть-Чарышская Пристань  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О досрочном прекращении полномоч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сть-Приста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отрев личное заявление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сть-Пристанского района Алтайского края М.А.Быковских о досрочном прекращении полномочий  председателя контрольно-счетной пала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сть-Пристанского района Алтайского края по собственному желанию, в  соответствии 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01.07.2021 №255-ФЗ  « 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акты Российской Федерации»,   ст.ст. 50, 51 Устава муниципального образования   Усть-Пристанский район Алтайского края, Усть-Пристанский районны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Прекратить досрочно полномочия председателя контрольно-счетной палаты Усть-Пристанского района Алтайского края Быковских Марии Андреевны с 24.03.2022г. на основании личного заявления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решение вступает в силу с момента его принятия и подлежит обнародованию на официальном сайте Администрации Усть-Пристанского район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Контроль  за исполнением настоящего решения возложить на Главу муниципального образования Усть-Пристанский  район Алтайского края С.А.Шипулину и на постоянную мандатную комиссию Усть-Пристанского районного Совета  депутатов 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В.А.Ермоленко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dtm2">
    <w:name w:val="dt-p dt-m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07:00Z</dcterms:created>
  <dc:creator>Юрист</dc:creator>
  <dc:description/>
  <dc:language>en-US</dc:language>
  <cp:lastModifiedBy>1763</cp:lastModifiedBy>
  <cp:lastPrinted>2022-03-14T11:14:00Z</cp:lastPrinted>
  <dcterms:modified xsi:type="dcterms:W3CDTF">2022-03-22T04:07:00Z</dcterms:modified>
  <cp:revision>2</cp:revision>
  <dc:subject/>
  <dc:title/>
</cp:coreProperties>
</file>