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ДЕВЯТАЯ ОЧЕРЕДНАЯ СЕССИЯ СЕДЬМОГО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« 23 » марта 2022 г</w:t>
      </w:r>
      <w:r>
        <w:rPr>
          <w:rFonts w:cs="Times New Roman" w:ascii="Times New Roman" w:hAnsi="Times New Roman"/>
          <w:sz w:val="28"/>
          <w:szCs w:val="28"/>
        </w:rPr>
        <w:t xml:space="preserve">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1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Усть-Чарышская Пристань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 работе Администрации района по социально-экономическому развитию района за 2021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10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работе Администрации района по социально-экономическому развитию района за 2021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24 Устава муниципального образования Усть-Пристанский район Алтайского края, заслушав и обсудив доклад главы района С.А.Шипулиной  «О деятельности Администрации района по  социально-экономическому развитию Усть-Пристанского района в 2021 году», Усть-Пристанский районный Совет депутатов отмечает, что работа Администрации района в 2021 году строилась согласно Устава района и была направлена на решение социально-экономических вопро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</w:rPr>
        <w:t>Несмотря на принимаемые меры по улучшению качества жизни в районе остаются проблемы, требующие реш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Усть-Пристанский районный Совет депутатов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 Доклад  главы   района С.А.Шипулиной  и отчет о ходе исполнения Плана мероприятий по реализации Стратегии  принять к свед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йона необходимо направить свои усилия на решение наиболее актуальных проблем, и определить первоочередными задачами на 2022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влечение  на территорию Усть-Пристанского  района средств федеральных, краевых целевых программ и проек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аграрного сектора, производственного, малого и среднего бизнеса;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дополнительных мероприятий в сфере занятости населения, направленных на снижение напряженности на рынке труд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держки доступного и качественного образования в муниципальных учреждениях общего и дополнительного образования, продолжить оптимизацию неэффективных расходов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тойчивой деятельности  всех сфер жизнедеятельности для населения района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учшение транспортной доступности, в том числе оказание помощи и проведение своевременных и качественных ремонтов автомобильных дорог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слуги по предоставлению питьевой воды в села района, продолжить работу по замене скважин, водонапорных башен, замене и ремонту систем водоснабж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эффективности использования бюдже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Администрации района и структурным подразделениям принять необходимые меры по корректировке планов социально-экономического развития на 2022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Администрации района обобщить предложения и замечания, высказанные в ходе обсуждения данного вопроса и наметить мероприятия по их выполнению. На очередных сессиях районного Совета депутатов информировать депутатов о состоянии дел в сферах водоснабжения населения и принимаемых мерах по подготовке к новому отопительному сезон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данного решения возложить на постоянные комиссии районного Совета депутатов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седатель район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 В.А.Ермо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rFonts w:ascii="Times New Roman" w:hAnsi="Times New Roman" w:cs="Times New Roman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13:00Z</dcterms:created>
  <dc:creator>Астраханцева</dc:creator>
  <dc:description/>
  <dc:language>en-US</dc:language>
  <cp:lastModifiedBy>1763</cp:lastModifiedBy>
  <cp:lastPrinted>2022-04-11T14:51:00Z</cp:lastPrinted>
  <dcterms:modified xsi:type="dcterms:W3CDTF">2022-04-11T08:13:00Z</dcterms:modified>
  <cp:revision>2</cp:revision>
  <dc:subject/>
  <dc:title/>
</cp:coreProperties>
</file>