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  <w:br/>
        <w:t xml:space="preserve"> АЛТАЙСКОГО КРАЯ</w:t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ВАДЦАТЬ ДЕВЯТАЯ ОЧЕРЕДНАЯ СЕССИЯ СЕДЬМОГО  СОЗЫВА</w:t>
      </w:r>
    </w:p>
    <w:p>
      <w:pPr>
        <w:pStyle w:val="Style1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3» марта 2022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07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О рассмотрении проекта закона Алтайского кра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«О внесении изменений в статьи 1 и 2 закон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Алтайского края «О порядке избрания гла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муниципальных образований Алтайского кр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 со статьей 36 Федерального закона от 6 октября 2003 года №131-ФЗ «Об общих принципах организации местного самоуправления в Российской Федерации», на основании  статьи 37 Устава муниципального образования   Усть-Пристанский район Алтайского края,  Усть-Пристанский районны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Рассмотреть проект закона Алтайского края «О внесении изменений в статьи 1 и 2 закона Алтайского края «О порядке избрания глав муниципальных образований Алтайского края»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екомендовать депутатам Алтайского краевого Законодательного Собрания статьи 1 и 2 закона Алтайского края «О порядке избрания глав муниципальных образований Алтайского края» оставить без изменен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Настоящее решение направить на рассмотрение в постоянный комитет Алтайского краевого Законодательного Собрания по правовой политике и местному самоупра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Обнародовать данное решение на официальном сайте Администрации Усть-Пристанского района Алтайского кр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 Контроль  за исполнением настоящего решения возложить на постоянную мандатную комиссию Усть-Пристанского районного Совета  депутатов  и на Главу муниципального образования Усть-Пристанский  район Алтайского края С.А.Шипулину.</w:t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Совета депутатов                                                                             В.А.Ермоленко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tpdtm2">
    <w:name w:val="dt-p dt-m2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4:13:00Z</dcterms:created>
  <dc:creator>Юрист</dc:creator>
  <dc:description/>
  <dc:language>en-US</dc:language>
  <cp:lastModifiedBy>1763</cp:lastModifiedBy>
  <cp:lastPrinted>2022-03-22T11:13:00Z</cp:lastPrinted>
  <dcterms:modified xsi:type="dcterms:W3CDTF">2022-03-22T04:13:00Z</dcterms:modified>
  <cp:revision>2</cp:revision>
  <dc:subject/>
  <dc:title/>
</cp:coreProperties>
</file>