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ДЦАТЬ ПЕРВА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21»  июля  2022г</w:t>
      </w:r>
      <w:r>
        <w:rPr>
          <w:sz w:val="28"/>
          <w:szCs w:val="28"/>
        </w:rPr>
        <w:t xml:space="preserve">.  № </w:t>
      </w:r>
      <w:r>
        <w:rPr>
          <w:sz w:val="28"/>
          <w:szCs w:val="28"/>
          <w:u w:val="single"/>
        </w:rPr>
        <w:t>218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96" w:hanging="0"/>
        <w:jc w:val="both"/>
        <w:rPr/>
      </w:pPr>
      <w:r>
        <w:rPr>
          <w:sz w:val="28"/>
          <w:szCs w:val="28"/>
        </w:rPr>
        <w:t>«О   внесении   изменений   в  решение Усть-Пристанского   районного  Совета депутатов от 24 декабря 2021 года № 161 «О районном бюджете муниципального образования  Усть-Пристанский район на  2022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24 декабря 2021 года № 161 «О районном бюджете муниципального образования Усть-Пристанский район  на 202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Обнародовать настоящее решение на официальном  Интернет-сайте Администрации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 xml:space="preserve">    В.А.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7.2022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218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4 декабря 2021 года № 161 «О районном бюджете муниципального образования Усть-Пристанский район  на 202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решение Усть-Пристанского районного Совета депутатов от 24 декабря 2021 года  № 161  «О районном бюджете муниципального образования Усть-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анский район  на 2022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333 212,9  тыс.рублей, в том числе объем межбюджетных трансфертов, получаемых из других бюджетов 264248,3 тыс.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районного бюджета в сумме 335 532,2 тыс.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по состоянию на 1 января 2023 года в сумме 14 059,0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дефицит районного бюджета в сумме 2319,3  тыс. рублей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5 пункт 2,4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«2. Утвердить общий объем бюджетных ассигнований, направляемых на исполнение публичных нормативных обязательств на 2022 год в сумме 10415,8 тыс.рублей.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муниципального дорожного фонда  Усть-Пристанского района на 2022 год в сумме 6231,9 тыс.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приложение 1 изложить в следующей редакции:  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keepNext w:val="true"/>
        <w:keepLines/>
        <w:spacing w:lineRule="exact" w:line="240"/>
        <w:ind w:left="4596" w:firstLine="106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2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и финансирования дефицита районного бюджета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834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2268"/>
      </w:tblGrid>
      <w:tr>
        <w:trPr>
          <w:trHeight w:val="579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бюджета муниципальных районов   другим бюджетам бюджетной системы Российской Федерации бюджетных кредитов, и суммой предоставленных из бюджета муниципальных районов  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4) приложение 3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3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2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 классификации расходов районного бюджета на 2022 год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3"/>
        <w:gridCol w:w="1170"/>
        <w:gridCol w:w="1096"/>
      </w:tblGrid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233,2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797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78,6</w:t>
            </w:r>
          </w:p>
        </w:tc>
      </w:tr>
      <w:tr>
        <w:trPr>
          <w:trHeight w:val="3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74,0</w:t>
            </w:r>
          </w:p>
        </w:tc>
      </w:tr>
      <w:tr>
        <w:trPr>
          <w:trHeight w:val="27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2,4</w:t>
            </w:r>
          </w:p>
        </w:tc>
      </w:tr>
      <w:tr>
        <w:trPr>
          <w:trHeight w:val="26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2,4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1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6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</w:t>
            </w:r>
          </w:p>
        </w:tc>
      </w:tr>
      <w:tr>
        <w:trPr>
          <w:trHeight w:val="3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79,4</w:t>
            </w:r>
          </w:p>
        </w:tc>
      </w:tr>
      <w:tr>
        <w:trPr>
          <w:trHeight w:val="31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,5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31,9</w:t>
            </w:r>
          </w:p>
        </w:tc>
      </w:tr>
      <w:tr>
        <w:trPr>
          <w:trHeight w:val="3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34,3</w:t>
            </w:r>
          </w:p>
        </w:tc>
      </w:tr>
      <w:tr>
        <w:trPr>
          <w:trHeight w:val="3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85,5</w:t>
            </w:r>
          </w:p>
        </w:tc>
      </w:tr>
      <w:tr>
        <w:trPr>
          <w:trHeight w:val="2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8</w:t>
            </w:r>
          </w:p>
        </w:tc>
      </w:tr>
      <w:tr>
        <w:trPr>
          <w:trHeight w:val="3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226,3</w:t>
            </w:r>
          </w:p>
        </w:tc>
      </w:tr>
      <w:tr>
        <w:trPr>
          <w:trHeight w:val="26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94,5</w:t>
            </w:r>
          </w:p>
        </w:tc>
      </w:tr>
      <w:tr>
        <w:trPr>
          <w:trHeight w:val="35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 914,3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66,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4</w:t>
            </w:r>
          </w:p>
        </w:tc>
      </w:tr>
      <w:tr>
        <w:trPr>
          <w:trHeight w:val="4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10,1</w:t>
            </w:r>
          </w:p>
        </w:tc>
      </w:tr>
      <w:tr>
        <w:trPr>
          <w:trHeight w:val="4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69,6</w:t>
            </w:r>
          </w:p>
        </w:tc>
      </w:tr>
      <w:tr>
        <w:trPr>
          <w:trHeight w:val="42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22,4</w:t>
            </w:r>
          </w:p>
        </w:tc>
      </w:tr>
      <w:tr>
        <w:trPr>
          <w:trHeight w:val="34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47,2</w:t>
            </w:r>
          </w:p>
        </w:tc>
      </w:tr>
      <w:tr>
        <w:trPr>
          <w:trHeight w:val="33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2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73,6</w:t>
            </w:r>
          </w:p>
        </w:tc>
      </w:tr>
      <w:tr>
        <w:trPr>
          <w:trHeight w:val="3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8</w:t>
            </w:r>
          </w:p>
        </w:tc>
      </w:tr>
      <w:tr>
        <w:trPr>
          <w:trHeight w:val="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2,8</w:t>
            </w:r>
          </w:p>
        </w:tc>
      </w:tr>
      <w:tr>
        <w:trPr>
          <w:trHeight w:val="27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10,0</w:t>
            </w:r>
          </w:p>
        </w:tc>
      </w:tr>
      <w:tr>
        <w:trPr>
          <w:trHeight w:val="33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5</w:t>
            </w:r>
          </w:p>
        </w:tc>
      </w:tr>
      <w:tr>
        <w:trPr>
          <w:trHeight w:val="20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3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8,5</w:t>
            </w:r>
          </w:p>
        </w:tc>
      </w:tr>
      <w:tr>
        <w:trPr>
          <w:trHeight w:val="37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5,4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,4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00,0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5) приложение 4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4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2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2 год</w:t>
      </w:r>
    </w:p>
    <w:p>
      <w:pPr>
        <w:pStyle w:val="Normal"/>
        <w:spacing w:lineRule="exact" w:line="220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08"/>
        <w:gridCol w:w="567"/>
        <w:gridCol w:w="567"/>
        <w:gridCol w:w="1701"/>
        <w:gridCol w:w="709"/>
        <w:gridCol w:w="1276"/>
      </w:tblGrid>
      <w:tr>
        <w:trPr>
          <w:trHeight w:val="7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 749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99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99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99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99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99,1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99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650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522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77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77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77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28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94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2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89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89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89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50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6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3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5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5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5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28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87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87,9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87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44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7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3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3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3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Культура Усть-Пристанского района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1 042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2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7 117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494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50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50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50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8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1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0,9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09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031,6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031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48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04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85,2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3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3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61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612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61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174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60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66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7 914,3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1,7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1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 15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 155,0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 15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 237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49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54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 804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686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686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686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4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6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004,1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159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90,2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90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90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82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47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053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3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3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23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23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Ежемесячное денежное вознаграждение за классное руководство педагогическим работникам  муниципальных общеобразовательных организ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23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658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09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863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142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142,1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142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05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236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 355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мй по модернизации школьных ситс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L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 399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L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399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по капитальному ремон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S4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56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4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56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66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66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66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66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37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1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одпрограмма "Развитие среднего профессионального образования" в рамках государственной программы Алтайского края "Развитие образования и молодежной политики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проведение детской оздоровительной камп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110,1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05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05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05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66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2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68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68,9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68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53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4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6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6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0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одпрограмма "Развитие дошкольного образования в Алтайском крае" в рамках государственной программы Алтайского края "Развитие образования и молодежной политики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Развитие системы ПФДО" муниципальной программы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1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1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9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9,0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9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1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79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79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85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785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ознаграждения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1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16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9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9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301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00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8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85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8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8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81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2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15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15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15,7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15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49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8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2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2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2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2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2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2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  по обеспечению безопасности людей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842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842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20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20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20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20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,0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207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59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59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59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59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по организации сбора  и вывоза ТБ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по  организации ритуальных услуг и содержании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для массового отдыха жителе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по сохранению и популяризации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45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5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, передаваемые муниципальным образ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7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Усть-Пристанского 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 248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 627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797,6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71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7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7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3 087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087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087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359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9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38,8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38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38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438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,7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643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Демографическое развитие  Усть-Пристанского района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Улучшение условий и охраны труда на предприятиях, организациях и учреждениях расположенных на территории муниципального образования Усть-пристанский райо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по стимулированию инвестиционной а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57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57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57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9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580,7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20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20,3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0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0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78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3,2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09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09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093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4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овышение безопасности дорожного движения в Усть-Пристанском районе на 2020-202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36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Кадровое обеспечение  агропромышленного комплекса Усть-Пристанского района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389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63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6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6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з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по софинансированию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униципальной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626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26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26,5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Повышение эффективности бюджетных расходов в Алтайском крае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26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 Нижнеозерное , установка водонапорной башн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S0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26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26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«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3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Развитие молодежной политики в Усть-Пристанск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 програ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 програ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5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 122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«Устойчивое развитие сельских территорий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на сельских территор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S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800</w:t>
            </w:r>
            <w:r>
              <w:rPr>
                <w:b/>
                <w:bCs/>
                <w:sz w:val="22"/>
                <w:szCs w:val="22"/>
                <w:lang w:eastAsia="ru-RU"/>
              </w:rPr>
              <w:t>,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000</w:t>
            </w:r>
            <w:r>
              <w:rPr>
                <w:bCs/>
                <w:sz w:val="22"/>
                <w:szCs w:val="22"/>
                <w:lang w:val="en-US" w:eastAsia="ru-RU"/>
              </w:rPr>
              <w:t>S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844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844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расходов гражданам за коммунальные плат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844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844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Обеспечение жильем  или улучшение  жилищных условий молодых семей Усть-Пристанского района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8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мероприятия программы "Обеспечение жильем молодых сем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8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888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 програ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88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88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88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88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45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7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3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онтрольно-счетная палата муниципального образования Усть-Пристанский район Алтайского кр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6) приложение 5 изложить в следующей редакции:</w:t>
      </w:r>
    </w:p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2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22 год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108"/>
        <w:gridCol w:w="459"/>
        <w:gridCol w:w="284"/>
        <w:gridCol w:w="850"/>
        <w:gridCol w:w="425"/>
        <w:gridCol w:w="851"/>
        <w:gridCol w:w="283"/>
        <w:gridCol w:w="851"/>
        <w:gridCol w:w="425"/>
        <w:gridCol w:w="794"/>
      </w:tblGrid>
      <w:tr>
        <w:trPr>
          <w:trHeight w:val="255" w:hRule="atLeast"/>
        </w:trPr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23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797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8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59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3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3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7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8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2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7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5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49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8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2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2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"Демографическое развитие  Усть-Пристанского района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1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4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Муниципальная программа 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5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501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 2020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тиводействие  экстремизму и идеологии терроризма в Усть-Пристанском районе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  по обеспечению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79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Поддержка кадрового обеспечения  агропромышленного комплекс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3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83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83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 834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 185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5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5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12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Повышение эффективности бюджетных расходов в Алтайском крае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12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 Нижнеозерное , установка водонапорной башн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2200S0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12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2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для массового отдыха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, услуг в целях капитального ремо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122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49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5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4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1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66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7914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86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6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59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 355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мероприятимй по модернизации школьных ситс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000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 399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399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мероприятий по капитальному ремон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000S4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956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4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56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90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5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5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3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4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04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рганизация бесплатно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42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5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36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6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6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9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 "Развитие молодежной политики в Усть-Пристанск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11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5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6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2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8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5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образования в Усть-Пристанском районе  на 2019-2023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истемы ПФДО» муниципальной программы «Развитие образование в Усть-Приста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66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2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77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8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2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3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9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5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6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47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3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7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ультур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сохранению, популяризации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 07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12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Государственная программа Алтайского края «Устойчивое развитие сельских территор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на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52000</w:t>
            </w:r>
            <w:r>
              <w:rPr>
                <w:bCs/>
                <w:sz w:val="22"/>
                <w:szCs w:val="22"/>
                <w:lang w:val="en-US" w:eastAsia="ru-RU"/>
              </w:rPr>
              <w:t>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>800</w:t>
            </w:r>
            <w:r>
              <w:rPr>
                <w:bCs/>
                <w:sz w:val="22"/>
                <w:szCs w:val="22"/>
                <w:lang w:eastAsia="ru-RU"/>
              </w:rPr>
              <w:t>,</w:t>
            </w:r>
            <w:r>
              <w:rPr>
                <w:bCs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000</w:t>
            </w:r>
            <w:r>
              <w:rPr>
                <w:bCs/>
                <w:sz w:val="22"/>
                <w:szCs w:val="22"/>
                <w:lang w:val="en-US" w:eastAsia="ru-RU"/>
              </w:rPr>
              <w:t>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4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4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расходов гражданам за коммунальные плат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4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4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9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ознаграждения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9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9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8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8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5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45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5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5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Прочие межбюджетные трансферты, передаваемые из бюджета муниципального образования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00,0»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7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7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22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, передаваемых  муниципальным образованием бюджетам 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2 год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тк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ба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пиков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озер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 с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 с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9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приложение 1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2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ются объемы муниципальных внутренних заимствований и средств, направляемых на погашение основной суммы  муниципального долга  Усть-Пристанского района  в 2022 году: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2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 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1.   по обязательствам перед краевым бюджетом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ашения долговых обязательств, возникающих </w:t>
        <w:br/>
        <w:t xml:space="preserve">при осуществлении муниципальных внутренних заимствований </w:t>
        <w:br/>
        <w:t>в 2022 году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5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Соглашения с Министерством финансов Алтайского кра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до 2031 год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3 года – в размере 14 059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ринятия</w:t>
      </w:r>
      <w:r>
        <w:rPr/>
        <w:t xml:space="preserve">.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1:23:00Z</dcterms:created>
  <dc:creator>Rivfader</dc:creator>
  <dc:description/>
  <dc:language>en-US</dc:language>
  <cp:lastModifiedBy>1763</cp:lastModifiedBy>
  <cp:lastPrinted>2022-07-20T08:21:00Z</cp:lastPrinted>
  <dcterms:modified xsi:type="dcterms:W3CDTF">2022-07-20T01:23:00Z</dcterms:modified>
  <cp:revision>2</cp:revision>
  <dc:subject/>
  <dc:title>Приложение №____</dc:title>
</cp:coreProperties>
</file>