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3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47 «Об утверждении Правил землепользования и застройки   части территории муниципального образования Белов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4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соответствии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48 «Об утверждении Правил землепользования и застройки   части территории муниципального образования Брусенцев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7"/>
          <w:szCs w:val="27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</w:r>
      <w:r>
        <w:rPr>
          <w:sz w:val="27"/>
          <w:szCs w:val="27"/>
        </w:rPr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5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депутатов от 30.06.2016 года № 149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равил землепользования и застройки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и территории муниципального образования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яткинский сельсовет Усть - Пристанского  района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49 «Об утверждении Правил землепользования и застройки   части территории муниципального образования Вяткин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6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сть-Пристанского районного Совета депутатов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30.06.2016 года № 150 «Об утверждении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ил землепользования и застройки части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рритории муниципального образования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Елбанский сельсовет Усть - Пристанского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В соответствии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0 «Об утверждении Правил землепользования и застройки   части территории муниципального образования Елбанский 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7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В соответствии 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23.12.2016 года № 190 «Об утверждении Правил землепользования и застройки   части территории муниципального образования Красноярский 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21"/>
        <w:shd w:fill="auto" w:val="clear"/>
        <w:spacing w:lineRule="auto" w:line="24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8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>
          <w:sz w:val="24"/>
          <w:szCs w:val="24"/>
        </w:rPr>
        <w:t>В соответствии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2 «Об утверждении Правил землепользования и застройки   части территории муниципального образования Коробейников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 для ведения личного подсобного хозяйст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9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соответствии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3 «Об утверждении Правил землепользования и застройки   части территории муниципального образования Краснодар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30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сть-Пристанского районного Совета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депутатов от 30.06.2016 года № 151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равил землепользования и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стройки части территории муниципального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разования Клепиковский  сельсовет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В соответствии с Федеральным законом № 342-ФЗ от 27.12.2019г   и № 468-ФЗ от 29.12.2020года «О внесении изменений в Градостроительный кодекс Российской Федерации и отдельные законодательные акты Российской Федерации»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1 «Об утверждении Правил землепользования и застройки   части территории муниципального образования Клепиковский 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ind w:right="-2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31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В соответствии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4 «Об утверждении Правил землепользования и застройки   части территории муниципального образования Нижнегусихинский 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32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сть-Пристанского районного Совета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путатов от 30.06.2016 года № 155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равил землепользования и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стройки части территории муниципального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разования Нижнеозернинский сельсовет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РФ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5 «Об утверждении Правил землепользования и застройки   части территории муниципального образования Нижнеозернин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33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В соответствии   с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6 «Об утверждении Правил землепользования и застройки   части территории муниципального образования Троицкий 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34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 муниципального образования Усть-Прист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в соответствии с Федеральным законом № 342-ФЗ от 27.12.2019г  и  № 468-ФЗ от 29.12.2020года «О внесении изменений в Градостроительный кодекс Российской Федерации и отдельные законодательные акты Российской Федерации», 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 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9.2016 года № 166 «Об утверждении Правил землепользования и застройки   части территории муниципального образования Усть-Пристан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размер- 4500м2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35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едеральным законом № 342-ФЗ от 27.12.2019г  и № 468-ФЗ от 29.12.2020года «О внесении изменений в Градостроительный кодекс Российской Федерации и отдельные законодательные акты Российской Федерации», Федеральным законом № 494-ФЗ «О внесении изменений в Градостроительный кодекс Российской Федерации в целях обеспечения комплексного развития территори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РЕШИЛ: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1.Внести в решение Усть-Пристанского районного Совета депутатов от 30.06.2016 года № 157 «Об утверждении Правил землепользования и застройки   части территории муниципального образования Чеканихинский 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п.5 ст. 30 Правил дополнить следующим абзац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ые размеры земельных участков, предоставляемых гражданам в аренду из находящихся в муниципальной собственности земель Усть-Пристанского района Алтайского края или из земель, государственная собственность на которые не разграничена для ведения личного подсобного хозя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размер – 100м2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ый размер- 4500м2. 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азместить настоящее решение на официальном сайте Администрации района в сети Интернет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постоянную комиссию по аграрным вопросами предпринимательству, экологии и рациональному использованию природных ресурсов.</w:t>
        <w:tab/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auto" w:line="240" w:before="0" w:after="94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42" w:right="66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Olga</dc:creator>
  <dc:description/>
  <dc:language>en-US</dc:language>
  <cp:lastModifiedBy>1763</cp:lastModifiedBy>
  <cp:lastPrinted>2022-07-20T10:13:00Z</cp:lastPrinted>
  <dcterms:modified xsi:type="dcterms:W3CDTF">2022-07-20T03:15:00Z</dcterms:modified>
  <cp:revision>2</cp:revision>
  <dc:subject/>
  <dc:title>ПРОЕКТ</dc:title>
</cp:coreProperties>
</file>