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28</w:t>
      </w:r>
      <w:r>
        <w:rPr>
          <w:rFonts w:cs="Times New Roman" w:ascii="Times New Roman" w:hAnsi="Times New Roman"/>
        </w:rPr>
        <w:t xml:space="preserve"> » сентября 2022г.  №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структуры Усть-Пристанского районного Совета депутатов Алтайского края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 Устава муниципального образования Усть-Пристанский район Алтайского края, Регламентом Усть-Пристанского районного Совета депутатов,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структуру Усть-Пристанского районного Совета депутат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редседатель Усть-Пристанского районного Совета депут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Заместитель председателя Усть-Пристанского районного Совета депут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оянная мандатная комиссия Усть-Пристанского районного Совета депут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оянная комиссия по бюджету, налоговой, кредитной и экономической политик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- Постоянная комиссия </w:t>
      </w:r>
      <w:r>
        <w:rPr>
          <w:rFonts w:cs="Times New Roman" w:ascii="Times New Roman" w:hAnsi="Times New Roman"/>
          <w:sz w:val="26"/>
          <w:szCs w:val="26"/>
        </w:rPr>
        <w:t xml:space="preserve">по социальной политике и вопросам правопорядк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</w:rPr>
        <w:t>Постоянная комиссия по аграрным вопросам и продовольствию, предпринимательству, экологии и рациональному использованию природных ресур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Секретарь Усть-Пристанского районного Совета депутато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           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7:00Z</dcterms:created>
  <dc:creator>Админ</dc:creator>
  <dc:description/>
  <dc:language>en-US</dc:language>
  <cp:lastModifiedBy>1763</cp:lastModifiedBy>
  <cp:lastPrinted>2022-09-28T13:57:00Z</cp:lastPrinted>
  <dcterms:modified xsi:type="dcterms:W3CDTF">2022-09-28T06:57:00Z</dcterms:modified>
  <cp:revision>2</cp:revision>
  <dc:subject/>
  <dc:title>РОССИЙСКАЯ ФЕДЕРАЦИЯ</dc:title>
</cp:coreProperties>
</file>