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(ОРГАНИЗАЦИОННАЯ)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8» сентября 2022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11</w:t>
      </w:r>
      <w:r>
        <w:rPr>
          <w:rFonts w:cs="Times New Roman" w:ascii="Times New Roman" w:hAnsi="Times New Roman"/>
        </w:rPr>
        <w:t xml:space="preserve">    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председателя мандатной комиссии Усть-Пристанского районного Совета депутатов восьмого созыва </w:t>
      </w:r>
    </w:p>
    <w:p>
      <w:pPr>
        <w:pStyle w:val="Normal"/>
        <w:ind w:right="53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7 статьи 10 Регламента Усть-Пристанского районного Совета депутат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1. Утвердить председателем постоянной мандатной комиссии Усть-Пристанского районного Совета депутатов восьмого созыва Гудкову Наталию Александровну, депутата, избранного по избирательному округу № 5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ствующий на первой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сии Усть-Пристанского район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 восьмого созыва                                                                        С.П. Абрам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ЕРВАЯ (ОРГАНИЗАЦИОННАЯ)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 xml:space="preserve">РЕШЕНИЕ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«28» сентября 2022г.  № 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hanging="0"/>
        <w:jc w:val="both"/>
        <w:rPr/>
      </w:pPr>
      <w:r>
        <w:rPr>
          <w:rFonts w:cs="Times New Roman" w:ascii="Times New Roman" w:hAnsi="Times New Roman"/>
        </w:rPr>
        <w:t xml:space="preserve">Об избрании председателя постоянной комиссии по бюджету, налоговой, кредитной и экономической политике Усть-Пристанского районного Совета депутатов восьмого созыв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30 Устава муниципального образования Усть-Пристанский район Алтайского края, статьей 10 Регламента Усть-Пристанского районного Совета депутатов и Положением о постоянных комиссиях Усть-Пристанский районный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брать председателем постоянной комиссии по бюджету, налоговой, кредитной и экономической политике Усть-Пристанского районного Совета депутатов восьмого созыва Бибикову Людмилу Ивановну, депутата избранного по избирательному округу № 5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Усть-Пристанского </w:t>
      </w:r>
    </w:p>
    <w:p>
      <w:pPr>
        <w:pStyle w:val="Normal"/>
        <w:tabs>
          <w:tab w:val="clear" w:pos="708"/>
          <w:tab w:val="left" w:pos="66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ного Совета депутатов</w:t>
        <w:tab/>
        <w:t xml:space="preserve">          В.А. Ермол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ЕРВАЯ (ОРГАНИЗАЦИОННАЯ)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 xml:space="preserve">РЕШЕНИЕ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«28 » сентября 2022г.  № 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hanging="0"/>
        <w:jc w:val="both"/>
        <w:rPr/>
      </w:pPr>
      <w:r>
        <w:rPr>
          <w:rFonts w:cs="Times New Roman" w:ascii="Times New Roman" w:hAnsi="Times New Roman"/>
        </w:rPr>
        <w:t xml:space="preserve">Об избрании председателя постоянной комиссии по социальной политике и вопросам правопорядка Усть-Пристанского районного Совета депутатов восьмого созыв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30 Устава муниципального образования Усть-Пристанский район Алтайского края, статьей 10 Регламента Усть-Пристанского районного Совета депутатов и Положением о постоянных комиссиях Усть-Пристанский районный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1. Избрать председателем постоянной комиссии по социальной политике и вопросам правопорядка Усть-Пристанского районного Совета депутатов восьмого созы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овалева Станислава Евгеньевича, депутата избранного по избирательному округу № 5 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Усть-Пристанского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ного Совета депутатов</w:t>
        <w:tab/>
        <w:t xml:space="preserve">           В.А. Ермол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ЕРВАЯ (ОРГАНИЗАЦИОННАЯ)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 xml:space="preserve">РЕШЕНИЕ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«28 » сентября 2022г.  № </w:t>
      </w:r>
      <w:r>
        <w:rPr>
          <w:rFonts w:cs="Times New Roman" w:ascii="Times New Roman" w:hAnsi="Times New Roman"/>
          <w:u w:val="single"/>
        </w:rPr>
        <w:t>14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95" w:hanging="0"/>
        <w:jc w:val="both"/>
        <w:rPr/>
      </w:pPr>
      <w:r>
        <w:rPr>
          <w:rFonts w:cs="Times New Roman" w:ascii="Times New Roman" w:hAnsi="Times New Roman"/>
        </w:rPr>
        <w:t xml:space="preserve">Об избрании председателя постоянной комиссии по аграрным вопросам и предпринимательству, экологии и рациональному использованию природных ресурсов Усть-Пристанского районного Совета депутатов восьмого созыв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30 Устава муниципального образования Усть-Пристанский район Алтайского края, статьей 10 Регламента Усть-Пристанского районного Совета депутатов и Положением о постоянных комиссиях Усть-Пристанский районный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1. Избрать председателем постоянной комиссии по аграрным вопросам и предпринимательству, экологии и рациональному использованию природных ресурсов Усть-Пристанского районного Совета депутатов восьмого созыва Абрамова Сергея Петровича, депутата избранного по избирательному округу № 9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Усть-Пристанского </w:t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ного Совета депутатов</w:t>
        <w:tab/>
        <w:t xml:space="preserve">        В.А. Ермол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02:00Z</dcterms:created>
  <dc:creator>Админ</dc:creator>
  <dc:description/>
  <dc:language>en-US</dc:language>
  <cp:lastModifiedBy>1763</cp:lastModifiedBy>
  <cp:lastPrinted>2017-10-12T11:47:00Z</cp:lastPrinted>
  <dcterms:modified xsi:type="dcterms:W3CDTF">2022-09-28T07:02:00Z</dcterms:modified>
  <cp:revision>2</cp:revision>
  <dc:subject/>
  <dc:title>РОССИЙСКАЯ ФЕДЕРАЦИЯ</dc:title>
</cp:coreProperties>
</file>