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ЕРВАЯ (ОРГАНИЗАЦИОННАЯ)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8» сентября 2022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4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395" w:hanging="0"/>
        <w:jc w:val="both"/>
        <w:rPr/>
      </w:pPr>
      <w:r>
        <w:rPr>
          <w:rFonts w:cs="Times New Roman" w:ascii="Times New Roman" w:hAnsi="Times New Roman"/>
        </w:rPr>
        <w:t>Об утверждении повестки дня первой (организационной) сессии Усть-Пристанского районного Совета депутатов восьмого созыва 28 сентября 2022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соответствии со ст. 21 Регламента Усть-Пристанского районного Совета депутатов, 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вестку дня первой сессии Усть-Пристанского районного Совета депутатов восьмого созыва 28 сентября 2022 года, включив следующие вопрос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. О сообщении Усть-Пристанской районной территориальной избирательной комисс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Об избрании мандатной комиссии Усть-Пристанского районного Совета депута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О признании полномочий депутатов и правомочности Усть-Пристанского районного Совета депутатов восьмого созыв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4</w:t>
      </w:r>
      <w:r>
        <w:rPr/>
        <w:t>.</w:t>
      </w:r>
      <w:r>
        <w:rPr>
          <w:rFonts w:cs="Times New Roman" w:ascii="Times New Roman" w:hAnsi="Times New Roman"/>
        </w:rPr>
        <w:t xml:space="preserve"> Об избрании секретаря Усть-Пристанского районного Совета депутатов восьмого созыва на весь срок полномоч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овестки дня первой организационной сессии восьмого созы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орядка и регламента работы первой организационной сессии восьмого созы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Об избрании счетной комиссии для тайного голосования по избранию председателя  Усть-Пристанского районного Совета депутатов седьмого созыва.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Об избрании председателя Усть-Пристанского районного Совета депутатов седьмого созыва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9. Об избрании заместителя председателя Усть-Пристанского районного Совета депутатов седьмого созыва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0. О структуре Усть-Пристанского районного Совета депутатов седьмого созы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1. О формировании постоянных комиссий и утверждении их численного соста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2. Об избрании председателей и заместителей председателей постоянных комисс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13. О регистрации фракции Всероссийской политической партии </w:t>
      </w:r>
      <w:r>
        <w:rPr>
          <w:rFonts w:cs="Times New Roman" w:ascii="Times New Roman" w:hAnsi="Times New Roman"/>
          <w:b/>
        </w:rPr>
        <w:t xml:space="preserve">ЕДИНАЯ РОССИЯ» </w:t>
      </w:r>
      <w:r>
        <w:rPr>
          <w:rFonts w:cs="Times New Roman" w:ascii="Times New Roman" w:hAnsi="Times New Roman"/>
        </w:rPr>
        <w:t>в Усть-Пристанском районном Совете депутатов.</w:t>
      </w:r>
    </w:p>
    <w:p>
      <w:pPr>
        <w:pStyle w:val="TextBody"/>
        <w:ind w:right="-5" w:firstLine="720"/>
        <w:rPr>
          <w:sz w:val="24"/>
          <w:szCs w:val="24"/>
        </w:rPr>
      </w:pPr>
      <w:r>
        <w:rPr>
          <w:sz w:val="24"/>
          <w:szCs w:val="24"/>
        </w:rPr>
        <w:t>14. О рассмотрении протеста прокуратуры Усть-Пристанского района Алтайского края на решение Усть-Пристанского районного Совета депутатов от 25.12.2020г. № 76 «Об утверждении коэффициентов 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государственная собственность на которые не разграничен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5. О внесении дополнений в  решение Усть-Пристанского районного Совета депутатов от  24.12.2021 №176 «Об утверждении  прогнозного плана приватизации муниципального имущества муниципального образования Усть-Пристанский район Алтайского края на 2022 год»</w:t>
      </w:r>
    </w:p>
    <w:p>
      <w:pPr>
        <w:pStyle w:val="TextBody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6. О внесении изменения в Положение об оплате труда главы Усть-Пристанского района Алтайского кра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ствующий на первой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ссии Усть-Пристанского район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овета депутатов восьмого созыва                                                                        С.П. Абрамов</w:t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6:42:00Z</dcterms:created>
  <dc:creator>Админ</dc:creator>
  <dc:description/>
  <dc:language>en-US</dc:language>
  <cp:lastModifiedBy>1763</cp:lastModifiedBy>
  <cp:lastPrinted>2022-09-28T13:41:00Z</cp:lastPrinted>
  <dcterms:modified xsi:type="dcterms:W3CDTF">2022-09-28T06:42:00Z</dcterms:modified>
  <cp:revision>2</cp:revision>
  <dc:subject/>
  <dc:title>РОССИЙСКАЯ ФЕДЕРАЦИЯ</dc:title>
</cp:coreProperties>
</file>