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ВАЯ (ОРГАНИЗАЦИОННАЯ) СЕССИЯ ВОСЬМ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28» сентября 2022г.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счетной комиссии</w:t>
      </w:r>
    </w:p>
    <w:p>
      <w:pPr>
        <w:pStyle w:val="Normal"/>
        <w:ind w:right="5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тайного голосования</w:t>
      </w:r>
    </w:p>
    <w:p>
      <w:pPr>
        <w:pStyle w:val="Normal"/>
        <w:ind w:right="5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збранию председателя и заместителя председателя Усть-Пристанского районного Совета депутатов Алтайского края восьмого созы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основании статьи 13 Регламента Усть-Пристанского районного Совета депутатов и в целях проведения тайного голосования и определения результатов по избранию председателя и заместителя председателя Усть-Пристанского районного Совета депутатов Усть-Пристанский районный Совет депутатов 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счетную комиссию в следующем составе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тенко Анатолий Анатольевич, избранный по избирательному округу №6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ахомова Ольга Александровна, избранная по избирательному округу №5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Хорошилова Светлана Геннадьевна, избранная по избирательному округу №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Настоящее решение вступает в силу с момента его принят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на перв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сии Усть-Пристанского район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восьмого созыва                                                     С.П. Абрам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6:45:00Z</dcterms:created>
  <dc:creator>Стрельцова</dc:creator>
  <dc:description/>
  <dc:language>en-US</dc:language>
  <cp:lastModifiedBy>1763</cp:lastModifiedBy>
  <cp:lastPrinted>2022-09-28T13:45:00Z</cp:lastPrinted>
  <dcterms:modified xsi:type="dcterms:W3CDTF">2022-09-28T06:45:00Z</dcterms:modified>
  <cp:revision>2</cp:revision>
  <dc:subject/>
  <dc:title/>
</cp:coreProperties>
</file>