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8» сентября 2022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збрании мандатной комиссии Усть-Пристанского районного Совета депутатов восьмого созы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Усть-Пристанский район Алтайского края, статьей 6 Регламента Усть-Пристанского районного Совета депутатов, 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мандатную комиссию Усть-Пристанского районного Совета депутатов Алтайского края восьмого созыва в составе следующих депутат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удкова Наталия Александровна, избранная по избирательному округу № 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стенко Анатолий Анатольевич, избранный по избирательному округу № 6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анин Александр Александрович, избранный по избирательному округу № 1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на перв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 Усть-Пристанского райо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восьмого созыва                                                  С.П. Абра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34:00Z</dcterms:created>
  <dc:creator>1763</dc:creator>
  <dc:description/>
  <dc:language>en-US</dc:language>
  <cp:lastModifiedBy>1763</cp:lastModifiedBy>
  <cp:lastPrinted>2022-09-28T13:34:00Z</cp:lastPrinted>
  <dcterms:modified xsi:type="dcterms:W3CDTF">2022-09-28T06:34:00Z</dcterms:modified>
  <cp:revision>2</cp:revision>
  <dc:subject/>
  <dc:title/>
</cp:coreProperties>
</file>