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«28 » сентября 2022г.  № 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</w:rPr>
        <w:t>О формировании постоянных депутатских комиссий Усть-Пристанского районного Совета депутатов Алтайского края восьмого созыва и утверждении их численного и персонального со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На основании статьи 30 Устава муниципального образования Усть-Пристанский район Алтайского края, статьей 10 Регламента Усть-Пристанского районного Совета депутатов Усть-Пристанский районный Совет депутатов 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 Сформировать для работы Усть-Пристанского районного Совета депутатов четыре постоянных депутатских комисс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датную комиссию в количестве 3-х человек в состав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Гудкова Наталия Александровн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енко Анатолий Анатольевич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ин Александр Александрович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ую комиссию по бюджету, налоговой, кредитной и экономической политике в количестве 4-х человек в составе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икова Людмила Ивановн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ячек Евгений Владимирович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ых Евгений Геннадьевич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Хорошилова Светлана Геннадьев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ая комиссия по социальной политике и вопросам правопорядка в количестве 4-х человек в соста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в Станислав Евгеньевич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омова Ольга Александровн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 Василий Михайлович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Шевченко Сергей Александрович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стоянная комиссия  по аграрным вопросам и предпринимательству, экологии и рациональному использованию природных ресурсов в количестве 4-х человек в соста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рамов Сергей Петрович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ков Сергей Владимирович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оль Владимир Иванович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Черкашин Алексей Викторович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 депутатов</w:t>
        <w:tab/>
        <w:t xml:space="preserve">          В.А. Ермоленк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59:00Z</dcterms:created>
  <dc:creator>Админ</dc:creator>
  <dc:description/>
  <dc:language>en-US</dc:language>
  <cp:lastModifiedBy>1763</cp:lastModifiedBy>
  <cp:lastPrinted>2022-09-28T13:59:00Z</cp:lastPrinted>
  <dcterms:modified xsi:type="dcterms:W3CDTF">2022-09-28T06:59:00Z</dcterms:modified>
  <cp:revision>2</cp:revision>
  <dc:subject/>
  <dc:title>РОССИЙСКАЯ ФЕДЕРАЦИЯ</dc:title>
</cp:coreProperties>
</file>