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ЕРВАЯ (ОРГАНИЗАЦИОННАЯ) СЕССИЯ ВОСЬМОГО СОЗЫ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т «28» сентября 2022г.  № </w:t>
      </w:r>
      <w:r>
        <w:rPr>
          <w:rFonts w:cs="Times New Roman" w:ascii="Times New Roman" w:hAnsi="Times New Roman"/>
          <w:u w:val="single"/>
        </w:rPr>
        <w:t>2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39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изнании полномочий депутатов, избранных по избирательным округам</w:t>
      </w:r>
    </w:p>
    <w:p>
      <w:pPr>
        <w:pStyle w:val="Normal"/>
        <w:ind w:right="5395" w:hanging="0"/>
        <w:jc w:val="both"/>
        <w:rPr/>
      </w:pPr>
      <w:r>
        <w:rPr>
          <w:rFonts w:cs="Times New Roman" w:ascii="Times New Roman" w:hAnsi="Times New Roman"/>
        </w:rPr>
        <w:t xml:space="preserve">и правомочности Усть-Пристанского районного Совета депутатов Алтайского края  восьмого созыв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Заслушав информацию председателя Усть-Пристанской районной территориальной избирательной комиссии Стрельцовой Екатерины Александровны и доклад председателя мандатной комиссии Усть-Пристанского районного Совета депутатов Гудковой Наталии Александровны об итогах выборов депутатов Усть-Пристанского районного Совета депутатов восьмого созыва, в соответствии со статьей 15 Регламента Усть-Пристанского районного Совета депутатов, Усть-Пристанский районный Совет депутатов 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изнать полномочия депутатов Усть-Пристанского районного Совета депутатов Алтайского края восьмого созыва, избранных 11 сентября 2022 года по одномандатным и многомандатным избирательным округам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анин Александр Александрович, избирательный округ № 1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варов Василий Михайлович, избирательный округ № 2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рмоленко Владимир Александрович, избирательный округ № 3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ирячек Евгений Владимирович, избирательный округ № 3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орошилова Светлана Геннадьевна, избирательный округ № 3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дых Евгений Геннадьевич, избирательный округ № 4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ибикова Людмила Ивановна, избирательный округ № 5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удкова Наталия Александровна, избирательный округ № 5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валев Станислав Евгеньевич, избирательный округ № 5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ахомова Ольга Александровна, избирательный округ № 5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стенко Анатолий Анатольевич, избирательный округ № 6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ноль Владимир Иванович, избирательный округ № 7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еркашин Алексей Викторович, избирательный округ № 8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брамов Сергей Петрович, избирательный округ № 9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ыков Сергей Владимирович, избирательный округ № 9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Шевченко Сергей Александрович, избирательный округ № 9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2. Признать правомочность депутатов Усть-Пристанского районного Совета депутатов Алтайского края  восьмого созы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3. Настоящее решение вступает в силу с момента его принят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ствующий на первой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ссии Усть-Пристанского район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а депутатов восьмого созыва                                                                        С.П. Абрам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6:38:00Z</dcterms:created>
  <dc:creator>Админ</dc:creator>
  <dc:description/>
  <dc:language>en-US</dc:language>
  <cp:lastModifiedBy>1763</cp:lastModifiedBy>
  <cp:lastPrinted>2022-09-28T13:37:00Z</cp:lastPrinted>
  <dcterms:modified xsi:type="dcterms:W3CDTF">2022-09-28T06:38:00Z</dcterms:modified>
  <cp:revision>2</cp:revision>
  <dc:subject/>
  <dc:title>РОССИЙСКАЯ ФЕДЕРАЦИЯ</dc:title>
</cp:coreProperties>
</file>