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ЕРВАЯ (ОРГАНИЗАЦИОННАЯ) СЕССИЯ ВОС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 xml:space="preserve">РЕШЕНИЕ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 </w:t>
      </w:r>
      <w:r>
        <w:rPr>
          <w:sz w:val="28"/>
          <w:u w:val="single"/>
        </w:rPr>
        <w:t>28</w:t>
      </w:r>
      <w:r>
        <w:rPr>
          <w:sz w:val="28"/>
        </w:rPr>
        <w:t xml:space="preserve"> » сентября 2022г.  № </w:t>
      </w:r>
      <w:r>
        <w:rPr>
          <w:sz w:val="28"/>
          <w:u w:val="single"/>
        </w:rPr>
        <w:t>22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 внесении изменения в Положение об оплате труда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Уставом муниципального образования Усть-Пристанский район Алтайского края, письмом Департамента Администрации Губернатора и Правительства Алтайского края по документационному обеспечению от 18.05.2022 года № 353 дсп Усть-Пристанский районный Совет депутатов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нести изменение в  Положение об оплате труда главы Усть-Пристанского района Алтайского края, утвержденное решением Усть-Пристанского районного Совета депутатов от 21.07.2022 года №220, изложив пункт 5 в следующей редакции:</w:t>
      </w:r>
    </w:p>
    <w:p>
      <w:pPr>
        <w:pStyle w:val="TextBody"/>
        <w:ind w:firstLine="709"/>
        <w:jc w:val="both"/>
        <w:rPr/>
      </w:pPr>
      <w:r>
        <w:rPr>
          <w:szCs w:val="28"/>
        </w:rPr>
        <w:t>«</w:t>
      </w:r>
      <w:r>
        <w:rPr>
          <w:bCs/>
          <w:szCs w:val="28"/>
        </w:rPr>
        <w:t>Главе района ежемесячно производится выплата надбавки в размере 15 процентов к должностному окладу за работу со сведениями, составляющим государственную тайну (должностной оклад составляет 24,8% в денежном вознаграждении). На данную надбавку начисляется районный коэффициент в размере 15%.»</w:t>
      </w:r>
      <w:r>
        <w:rPr>
          <w:szCs w:val="28"/>
        </w:rPr>
        <w:t>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налоговой, кредитной и экономической политике (Бибикову Л.И.)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Настоящее решение вступает в силу с момента подписания и распространяет своё действие на правоотношения, возникшие с 6 сентября 2022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      В.А. Ермоленко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37:00Z</dcterms:created>
  <dc:creator>Стрельцова</dc:creator>
  <dc:description/>
  <dc:language>en-US</dc:language>
  <cp:lastModifiedBy>1763</cp:lastModifiedBy>
  <cp:lastPrinted>2022-09-28T14:36:00Z</cp:lastPrinted>
  <dcterms:modified xsi:type="dcterms:W3CDTF">2022-09-28T07:37:00Z</dcterms:modified>
  <cp:revision>2</cp:revision>
  <dc:subject/>
  <dc:title/>
</cp:coreProperties>
</file>