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8» сентября 2022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</w:rPr>
        <w:t xml:space="preserve">Об избрании заместителя председателя постоянной мандатной комиссии Усть-Пристанского районного Совета депутатов восьмого созыв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30 Устава муниципального образования Усть-Пристанский район Алтайского края, статьей 10 Регламента Усть-Пристанского районного Совета депутатов и Положением о постоянных комиссиях Усть-Пристанский районны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</w:rPr>
        <w:t xml:space="preserve">1. Избрать заместителем председателя постоянной мандатной комиссии Усть-Пристанского районного Совета депутатов восьмого созыва Панина Александра Александровича, депутата по избирательному округу №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го Совета депутатов                                                                              В.А. Ермол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8» сентября 2022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</w:rPr>
        <w:t xml:space="preserve">Об избрании заместителя председателя постоянной комиссии по аграрным вопросам и природопользованию Усть-Пристанского районного Совета депутатов восьмого созыв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30 Устава муниципального образования Усть-Пристанский район Алтайского края, статьей 10 Регламента Усть-Пристанского районного Совета депутатов и Положением о постоянных комиссиях Усть-Пристанский районны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брать заместителем председателя постоянной комиссии по аграрным вопросам и предпринимательству, экологии и рациональному использованию природных ресурсов Усть-Пристанского районного Совета депутатов восьмого созыва Кноль Владимира Ивановича, депутата по избирательному округу № </w:t>
      </w:r>
      <w:r>
        <w:rPr>
          <w:rFonts w:cs="Times New Roman" w:ascii="Times New Roman" w:hAnsi="Times New Roman"/>
          <w:u w:val="single"/>
        </w:rPr>
        <w:t>7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tabs>
          <w:tab w:val="clear" w:pos="708"/>
          <w:tab w:val="left" w:pos="72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го Совета депутатов</w:t>
        <w:tab/>
        <w:t xml:space="preserve">  В.А. Ермол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8» сентября 2022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</w:rPr>
        <w:t xml:space="preserve">Об избрании заместителя председателя постоянной комиссии по социальной политике и вопросам правопорядка Усть-Пристанского районного Совета депутатов восьмого созыв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30 Устава муниципального образования Усть-Пристанский район Алтайского края, статьей 10 Регламента Усть-Пристанского районного Совета депутатов и Положением о постоянных комиссиях Усть-Пристанский районны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брать заместителем председателя постоянной комиссии по социальной политике и вопросам правопорядка Усть-Пристанского районного Совета депутатов восьмого созыва Пахомову Ольгу Александровну, депутата по избирательному округу №5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го Совета депутатов</w:t>
        <w:tab/>
        <w:t xml:space="preserve">   В.А. Ермол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8» сентября 2022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збрании заместителя председателя постоянной комиссии по бюджету, налоговой, кредитной и экономической политике Усть-Пристанского районного Совета депутатов восьмого созы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30 Устава муниципального образования Усть-Пристанский район Алтайского края, статьей 10 Регламента Усть-Пристанского районного Совета депутатов и Положением о постоянных комиссиях Усть-Пристанский районны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брать заместителем председателя постоянной комиссии по бюджету, налоговой, кредитной и экономической политике Усть-Пристанского районного Совета депутатов восьмого созыва Кирячек Евгения Владимировича, депутата по избирательному округу № 3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rFonts w:cs="Times New Roman" w:ascii="Times New Roman" w:hAnsi="Times New Roman"/>
        </w:rPr>
        <w:t>районного Совета депутатов</w:t>
        <w:tab/>
        <w:t xml:space="preserve">          В.А. Ермол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28:00Z</dcterms:created>
  <dc:creator>Админ</dc:creator>
  <dc:description/>
  <dc:language>en-US</dc:language>
  <cp:lastModifiedBy>1763</cp:lastModifiedBy>
  <cp:lastPrinted>2022-09-28T14:27:00Z</cp:lastPrinted>
  <dcterms:modified xsi:type="dcterms:W3CDTF">2022-09-28T07:28:00Z</dcterms:modified>
  <cp:revision>2</cp:revision>
  <dc:subject/>
  <dc:title>РОССИЙСКАЯ ФЕДЕРАЦИЯ</dc:title>
</cp:coreProperties>
</file>