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 утверждении на должность председателя Усть-Пристанского районного Совета депутатов восьмого созы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5 Регламента Усть-Пристанского районного Совета депутатов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на должность председателя Усть-Пристанского районного Совета депутатов восьмого созыва Ермоленко Владимира Александровича, депутата по избирательному округу № 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стить настоящее решение на официальном сайте Администрации Усть-Пристанского района Алтайского кр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сии Усть-Пристанского райо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восьмого созыва                      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0:00Z</dcterms:created>
  <dc:creator>Админ</dc:creator>
  <dc:description/>
  <dc:language>en-US</dc:language>
  <cp:lastModifiedBy>1763</cp:lastModifiedBy>
  <cp:lastPrinted>2022-09-28T13:49:00Z</cp:lastPrinted>
  <dcterms:modified xsi:type="dcterms:W3CDTF">2022-09-28T06:50:00Z</dcterms:modified>
  <cp:revision>2</cp:revision>
  <dc:subject/>
  <dc:title>РОССИЙСКАЯ ФЕДЕРАЦИЯ</dc:title>
</cp:coreProperties>
</file>