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АЯ ВНЕ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1» октября 2022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вестки второй внеочередной сессии Усть-Пристанского районного Совета депутатов восьмого созыва </w:t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октября 202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второй внеочередной сессии Усть-Пристанского районного Совета депутатов восьмого созыва 11 октября 2022 года, включив следующие вопрос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утверждении порядка и регламента работы первой организационной сессии восьмого созыва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2. Об утверждении Порядка проведения конкурса по отбору кандидатур на должность главы муниципального образования Усть-Пристанский район Алтайского края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 О  внесении изменений в Соглашения о передаче полномочий по осуществлению внешнего муниципального финансового контроля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4.  О внесении изменения в Положение об оплате труда главы Усть-Пристанского района Алтайского края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 xml:space="preserve">5. О внесении изменений в Положение об оплате труда работников </w:t>
      </w:r>
      <w:r>
        <w:rPr>
          <w:bCs/>
          <w:spacing w:val="-1"/>
          <w:szCs w:val="28"/>
        </w:rPr>
        <w:t>Контрольно-счетной палаты муниципального образования Усть-Пристанский район Алтай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6:00Z</dcterms:created>
  <dc:creator>Админ</dc:creator>
  <dc:description/>
  <cp:keywords/>
  <dc:language>en-US</dc:language>
  <cp:lastModifiedBy>1763</cp:lastModifiedBy>
  <cp:lastPrinted>2022-10-10T09:25:00Z</cp:lastPrinted>
  <dcterms:modified xsi:type="dcterms:W3CDTF">2022-10-11T04:03:00Z</dcterms:modified>
  <cp:revision>10</cp:revision>
  <dc:subject/>
  <dc:title>РОССИЙСКАЯ ФЕДЕРАЦИЯ</dc:title>
</cp:coreProperties>
</file>