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Я ВНЕ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17» октября 2022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вестки дня третьей внеочередной сессии Усть-Пристанского районного Совета депутатов восьмого созыва </w:t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октября 202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третьей внеочередной сессии Усть-Пристанского районного Совета депутатов восьмого созыва 17 октября 2022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третьей внеочередной сессии Усть-Пристанского районного Совета депутатов восьмого созы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 утверждении порядка и регламента работы третьей внеочередной сессии восьмого созыва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 О проведении конкурса по отбору кандидатур на должность главы муниципального образования Усть-Пристанский</w:t>
      </w:r>
      <w:r>
        <w:rPr>
          <w:b/>
          <w:szCs w:val="28"/>
        </w:rPr>
        <w:t xml:space="preserve"> </w:t>
      </w:r>
      <w:r>
        <w:rPr>
          <w:szCs w:val="28"/>
        </w:rPr>
        <w:t>район Алтайского края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тверждении Порядка проведения осмотра зданий, сооружений в целях оценки их технического состояния и надлежащего технического обслуживания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 внесении изменений  в решение Усть-Пристанского районного Совета депутатов № 97 от 27.06.2018года «Об утверждении Положения о публичных слушаниях, общественных обсуждениях в муниципальном образовании Усть-Пристанский район  Алтайского края».</w:t>
      </w:r>
    </w:p>
    <w:p>
      <w:pPr>
        <w:pStyle w:val="TextBody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6:00Z</dcterms:created>
  <dc:creator>Админ</dc:creator>
  <dc:description/>
  <cp:keywords/>
  <dc:language>en-US</dc:language>
  <cp:lastModifiedBy>1763</cp:lastModifiedBy>
  <cp:lastPrinted>2022-10-17T11:19:00Z</cp:lastPrinted>
  <dcterms:modified xsi:type="dcterms:W3CDTF">2022-10-17T04:21:00Z</dcterms:modified>
  <cp:revision>13</cp:revision>
  <dc:subject/>
  <dc:title>РОССИЙСКАЯ ФЕДЕРАЦИЯ</dc:title>
</cp:coreProperties>
</file>