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1 к реш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Усть-Пристанского РСД  от 19 .05.2011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Отчет о выполнении индикаторов Комплексной программы социально-экономиче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развития муниципального образования Усть-Пристанский район за 201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81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24"/>
        <w:gridCol w:w="1001"/>
        <w:gridCol w:w="1020"/>
        <w:gridCol w:w="999"/>
        <w:gridCol w:w="999"/>
        <w:gridCol w:w="999"/>
        <w:gridCol w:w="1193"/>
      </w:tblGrid>
      <w:tr>
        <w:trPr>
          <w:tblHeader w:val="true"/>
          <w:trHeight w:val="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лонение факта 2010 года от плана</w:t>
            </w:r>
          </w:p>
        </w:tc>
      </w:tr>
      <w:tr>
        <w:trPr>
          <w:tblHeader w:val="true"/>
          <w:trHeight w:val="1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. Индикаторы демографического потенциала, оценки уровня жизни населения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естественного прироста (убыли) населе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7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ий коэффициент смертност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6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младенческой смертност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00 родившихся живыми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4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населения в трудоспособном возраст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00 человек соответствующего возраст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3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населения в возрасте от 0 до 65 лет на дому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00 человек соответствующего возраст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детей до 18 лет на дому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00 человек соответствующего возраст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387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населения в возрасте  от 18 до 65 лет в первые сутки в стационар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числа умерших в стационаре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,7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населения в возрасте до 18 лет в первые сутки в стационар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числа умерших в стационаре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миграционного прироста (убыли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2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доходы в расчете на душу населения в месяц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9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зарегистрированных преступлений на 1000 жител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безопасности дорожного движения(количество зарегистрированных дорожно-транспортных происшествий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 на 10000 состоящих на учете транспортных средст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0</w:t>
            </w:r>
          </w:p>
        </w:tc>
      </w:tr>
      <w:tr>
        <w:trPr>
          <w:trHeight w:val="140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показателей -13 ,  выполнено- 7  ,  не выполнено  - 6</w:t>
            </w:r>
          </w:p>
        </w:tc>
      </w:tr>
      <w:tr>
        <w:trPr>
          <w:trHeight w:val="343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. Индикаторы развития экономического потенциала</w:t>
            </w:r>
          </w:p>
        </w:tc>
      </w:tr>
      <w:tr>
        <w:trPr>
          <w:trHeight w:val="12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1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      продукции сельского хозяйства во всех категориях хозяйств в сопоставимых ценах  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дельный вес безубыточных сельскохозяйственных организаций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оловье крупного рогатого скота во всех категориях хозяйст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лов на  100 га сельхозугод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ровень рентабельности сельскохозяйственных организаций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,3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среднемесячной начисленной заработной платы на одного работни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%  к предыдущему году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6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занятости трудоспособного населе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7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численности занятых в экономик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4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 на 1000 человек трудоспособного 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+5,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к трудоспособному населению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епень участия органов местного самоуправления в софинансировании мероприятий по содействию занятости населе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занятых в малом бизнесе в общей численности занятых в экономик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 в основной капитал (за исключением бюджетных средств) в расчете на 1 жител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48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в основной капитал за счет всех источников финансирова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3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прибыльных хозяйствующих  субъект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6,7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аемость муниципального образования туристам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,3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40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показателей -19  ,  выполнено- 14  ,  не выполнено  - 5</w:t>
            </w:r>
          </w:p>
        </w:tc>
      </w:tr>
      <w:tr>
        <w:trPr>
          <w:trHeight w:val="140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. Индикаторы состояния местных бюджето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налоговых и неналоговых доходов консолидированного бюджет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25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межбюджетных трансфертов из краевого бюджета(за исключением субвенций) в объеме собственных доходов консолидированного бюджета муниципального район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2</w:t>
            </w:r>
          </w:p>
        </w:tc>
      </w:tr>
      <w:tr>
        <w:trPr>
          <w:trHeight w:val="12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намика налоговых и неналоговых доходов консолидированного бюджета муниципального район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</w:t>
            </w:r>
          </w:p>
        </w:tc>
      </w:tr>
      <w:tr>
        <w:trPr>
          <w:trHeight w:val="12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расходов на содержание органов местного самоуправления , с учетом расходов на содержание органов местного самоуправления поселений, входящих  в состав соответствующих муниципальных образований , в общей сумме доходов местного бюджет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14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менение просроченной кредиторской задолженности по финансированию расходов консолидированного бюджета муниципального район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9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объема муниципального заказа ,размещенного путем проведения торгов и запроса котировок(без учета совместных торгов ,проводимых Главным  управлением экономики и инвестиций Алтайского края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заказа, размещенного путем проведения открытого конкурса, открытого аукциона и электронного аукциона , в совокупном объеме муниципального заказ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6,2</w:t>
            </w:r>
          </w:p>
        </w:tc>
      </w:tr>
      <w:tr>
        <w:trPr>
          <w:trHeight w:val="140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показателей -7  ,  выполнено-  6 ,  не выполнено  -  1</w:t>
            </w:r>
          </w:p>
        </w:tc>
      </w:tr>
      <w:tr>
        <w:trPr>
          <w:trHeight w:val="140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. Индикаторы инфраструктурного потенциал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жиль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 душ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2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ого жилья за счет всех источников финансирова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,0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потерь воды в процессе производства и транспортировки до потребителей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6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потерь тепловой энергии в процессе производства и транспортировки до потребителей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,2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актический уровень платежей населения за жилье и коммунальные услуги к уровню начислений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,5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ля прибыльных организаций  жилищного –коммунального хозяйства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общего пользования с твердым покрытием в общей протяженности автомобильных дорог общего пользования местного значе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 в расчете на душу населе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47</w:t>
            </w:r>
          </w:p>
        </w:tc>
      </w:tr>
      <w:tr>
        <w:trPr>
          <w:trHeight w:val="6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,5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6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5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платных услуг населению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3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399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показателей -12  ,  выполнено- 7  ,  не выполнено  -  5</w:t>
            </w:r>
          </w:p>
        </w:tc>
      </w:tr>
      <w:tr>
        <w:trPr>
          <w:trHeight w:val="595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. Индикаторы развития социальной инфраструктуры края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лицензированных учреждений здравоохранения и их филиалов в общем количестве медицинских учреждений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оимость содержания одной койки в государственных(муниципальных )учреждениях  здравоохранения в сутк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,6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хват населения флюорографическими осмотрам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0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 дополнительной диспансеризацией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хват населения профилактическими првивкам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ность  населения врачами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рачей  на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ность населения средними  медицинскими работниками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работников на 10 000 человек населения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стационарной медицинской помощи в расчете на одного жител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йко-дн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4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амбулаторной медицинской помощи в расчете на одного жител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сещен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скорой медицинской помощи в расчете на одного жител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ызов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медицинской помощи , оказываемой в дневных стационарах , в расчете на одного жител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ациенто-дн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2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временной  нетрудоспособности  в связи с заболеванием в расчете на одного работающего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е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9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медицинской помощ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% от числа опрошенны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,6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ля детей в возрасте от 3 до 7 лет ,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.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8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общего образова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числа опрошенны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яя наполняемость классов в государственных (муниципальных) общеобразовательных учреждений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, получающих горячее питание, в общем числе учащихся общеобразовательных школ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ват учащихся общеобразовательных школ летним отдыхом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детей, оставшихся без попечения родителей, в общем числе на территории муниципального образова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населения, систематически занимающегося физкультурой и спортом , в  общей численности населе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экземпляров библиотечного фонда общедоступных библиотек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кземпляров на 1000 человек населе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новых поступлений в библиотечные фонды района а общем объеме библиотечного фонд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населения , участвующего в культурно-досуговых мероприятиях , организованных органами местного самоуправления муниципальных район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предоставляемых услуг в сфере культуры (качеством обслуживания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числа опрошенны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519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показателей - 24   ,  выполнено- 20 ,  не выполнено  -   4</w:t>
            </w:r>
          </w:p>
        </w:tc>
      </w:tr>
      <w:tr>
        <w:trPr>
          <w:trHeight w:val="399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.Развитие муниципального управления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овлетворенность населения деятельностью органов местного самоуправления муниципального района, в том числе их информационной открытостью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числа опрошенны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608" w:hRule="atLeast"/>
        </w:trPr>
        <w:tc>
          <w:tcPr>
            <w:tcW w:w="1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показателей - 1   ,  выполнено-  0   ,  не выполнено  -    1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вные площади основных сельскохозяйственных культур во всех категориях хозяйст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</w:tr>
      <w:tr>
        <w:trPr>
          <w:trHeight w:val="1328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рновые и зернобобовые культуры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г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вые культуры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г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спользования пашн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ловой сбор продукции всех категориях хозяйств(зерно (в весе после доработки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,2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жайность зерновых культур во всех категориях хозяйств(в весе после доработки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/г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5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оловье сельскохозяйственных животных во всех категориях хозяйств на конец год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8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-431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ровы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-590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137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ьи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 и козы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2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оловье сельскохозяйственных животных в сельскохозяйственных организациях на конец год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ровы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6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изводство продукции животноводства во всех категориях хозяйст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3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та и птицы на убой(а живом весе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4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изводство продукции животноводства в сельскохозяйственных организациях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2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,7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та и птицы на убой(в живом весе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4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дой молока на 1корову в сельскохозяйственных организациях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готовка грубых и сочных кормов в сельскохозяйственных организациях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. на 1 условную единицу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1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не выполнен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рактор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ерноуборочных комбайн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реднемесячная заработная плата одного работника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59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трудоустроенных в АПК молодых специалистов в общем числе выпускников учебных заведений высшего, среднего профессионального и начального профессионального образова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и приобретение жилья для проживающих в сельской местности граждан, в том числе молодых семей  и молодых специалист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9,10</w:t>
            </w:r>
          </w:p>
        </w:tc>
      </w:tr>
      <w:tr>
        <w:trPr>
          <w:trHeight w:val="395" w:hRule="atLeast"/>
        </w:trPr>
        <w:tc>
          <w:tcPr>
            <w:tcW w:w="1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показателей - 1 5   ,  выполнено-  6  ,  не выполнено  -    9</w:t>
            </w:r>
          </w:p>
        </w:tc>
      </w:tr>
      <w:tr>
        <w:trPr>
          <w:trHeight w:val="395" w:hRule="atLeast"/>
        </w:trPr>
        <w:tc>
          <w:tcPr>
            <w:tcW w:w="1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 Количество показателей - 91   ,  выполнено-  60 ,  не выполнено  -    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7" w:footer="720" w:bottom="7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842500</wp:posOffset>
              </wp:positionH>
              <wp:positionV relativeFrom="paragraph">
                <wp:posOffset>635</wp:posOffset>
              </wp:positionV>
              <wp:extent cx="5461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1pt;mso-wrap-distance-left:0pt;mso-wrap-distance-right:0pt;mso-wrap-distance-top:0pt;mso-wrap-distance-bottom:0pt;margin-top:0.05pt;mso-position-vertical-relative:text;margin-left:7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left="0" w:right="0"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suppressAutoHyphens w:val="true"/>
      <w:bidi w:val="0"/>
      <w:ind w:left="0" w:right="0"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right="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right="0" w:hanging="0"/>
    </w:pPr>
    <w:rPr/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rFonts w:ascii="Times New Roman" w:hAnsi="Times New Roman" w:cs="Times New Roman"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397"/>
    </w:pPr>
    <w:rPr>
      <w:rFonts w:ascii="Times New Roman" w:hAnsi="Times New Roman" w:cs="Times New Roman"/>
      <w:sz w:val="24"/>
    </w:rPr>
  </w:style>
  <w:style w:type="paragraph" w:styleId="Style9">
    <w:name w:val="Формула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right="0" w:firstLine="360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b/>
      <w:sz w:val="28"/>
    </w:rPr>
  </w:style>
  <w:style w:type="paragraph" w:styleId="22">
    <w:name w:val="Основной текст 22"/>
    <w:basedOn w:val="Normal"/>
    <w:qFormat/>
    <w:pPr>
      <w:jc w:val="center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1">
    <w:name w:val="Тема примечания"/>
    <w:basedOn w:val="16"/>
    <w:next w:val="16"/>
    <w:qFormat/>
    <w:pPr/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03:00Z</dcterms:created>
  <dc:creator>Alexandre Katalov</dc:creator>
  <dc:description/>
  <cp:keywords/>
  <dc:language>en-US</dc:language>
  <cp:lastModifiedBy>User</cp:lastModifiedBy>
  <cp:lastPrinted>2011-05-12T08:56:00Z</cp:lastPrinted>
  <dcterms:modified xsi:type="dcterms:W3CDTF">2011-06-01T06:33:00Z</dcterms:modified>
  <cp:revision>177</cp:revision>
  <dc:subject/>
  <dc:title>Техническое задание на систему решения оптимизационных задач</dc:title>
</cp:coreProperties>
</file>