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spacing w:before="60" w:after="60"/>
        <w:ind w:left="11520" w:hanging="0"/>
        <w:jc w:val="left"/>
        <w:rPr>
          <w:lang w:val="ru-RU"/>
        </w:rPr>
      </w:pPr>
      <w:r>
        <w:rPr>
          <w:lang w:val="ru-RU"/>
        </w:rPr>
        <w:t>Приложение № 4</w:t>
      </w:r>
    </w:p>
    <w:p>
      <w:pPr>
        <w:pStyle w:val="Style8"/>
        <w:ind w:left="11520" w:hanging="0"/>
        <w:jc w:val="left"/>
        <w:rPr/>
      </w:pPr>
      <w:r>
        <w:rPr>
          <w:lang w:val="ru-RU"/>
        </w:rPr>
        <w:t xml:space="preserve">к решению </w:t>
      </w:r>
    </w:p>
    <w:p>
      <w:pPr>
        <w:pStyle w:val="Style8"/>
        <w:ind w:left="11520" w:hanging="0"/>
        <w:jc w:val="left"/>
        <w:rPr>
          <w:lang w:val="ru-RU"/>
        </w:rPr>
      </w:pPr>
      <w:r>
        <w:rPr>
          <w:lang w:val="ru-RU"/>
        </w:rPr>
        <w:t>Усть-Пристанского</w:t>
      </w:r>
    </w:p>
    <w:p>
      <w:pPr>
        <w:pStyle w:val="Style8"/>
        <w:ind w:left="11520" w:hanging="0"/>
        <w:jc w:val="left"/>
        <w:rPr>
          <w:lang w:val="ru-RU"/>
        </w:rPr>
      </w:pPr>
      <w:r>
        <w:rPr>
          <w:lang w:val="ru-RU"/>
        </w:rPr>
        <w:t>РСД от  19.05.2011г. № 8</w:t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4"/>
        <w:numPr>
          <w:ilvl w:val="0"/>
          <w:numId w:val="0"/>
        </w:numPr>
        <w:jc w:val="right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"/>
        <w:numPr>
          <w:ilvl w:val="0"/>
          <w:numId w:val="0"/>
        </w:numPr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4"/>
        <w:numPr>
          <w:ilvl w:val="0"/>
          <w:numId w:val="0"/>
        </w:numPr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роприятий программы социально-экономического развития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Усть-Пристанский район   на 2008-2012 годы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80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20"/>
        <w:gridCol w:w="1557"/>
        <w:gridCol w:w="1017"/>
        <w:gridCol w:w="950"/>
        <w:gridCol w:w="913"/>
        <w:gridCol w:w="783"/>
        <w:gridCol w:w="60"/>
        <w:gridCol w:w="980"/>
        <w:gridCol w:w="1480"/>
        <w:gridCol w:w="80"/>
        <w:gridCol w:w="180"/>
        <w:gridCol w:w="2460"/>
      </w:tblGrid>
      <w:tr>
        <w:trPr>
          <w:tblHeader w:val="true"/>
          <w:trHeight w:val="343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5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</w:rPr>
              <w:t>Объем финансирования всего, млн. рублей</w:t>
            </w:r>
          </w:p>
        </w:tc>
        <w:tc>
          <w:tcPr>
            <w:tcW w:w="47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</w:rPr>
              <w:t>в том числе по годам: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000000"/>
                <w:sz w:val="26"/>
              </w:rPr>
            </w:pPr>
            <w:r>
              <w:rPr>
                <w:rFonts w:cs="Arial Black" w:ascii="Arial Black" w:hAnsi="Arial Black"/>
                <w:b/>
                <w:color w:val="000000"/>
                <w:sz w:val="26"/>
              </w:rPr>
            </w:r>
          </w:p>
        </w:tc>
        <w:tc>
          <w:tcPr>
            <w:tcW w:w="26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  <w:sz w:val="26"/>
              </w:rPr>
            </w:pPr>
            <w:r>
              <w:rPr>
                <w:b/>
              </w:rPr>
              <w:t>Ожидаемый результат от реализации мероприятия</w:t>
            </w:r>
          </w:p>
        </w:tc>
      </w:tr>
      <w:tr>
        <w:trPr>
          <w:tblHeader w:val="true"/>
          <w:trHeight w:val="343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color w:val="000000"/>
                <w:sz w:val="26"/>
                <w:szCs w:val="20"/>
              </w:rPr>
            </w:pPr>
            <w:r>
              <w:rPr>
                <w:rFonts w:cs="Arial Black" w:ascii="Arial Black" w:hAnsi="Arial Black"/>
                <w:b/>
                <w:color w:val="000000"/>
                <w:sz w:val="26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0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акт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акт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акт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лан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План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color w:val="000000"/>
                <w:sz w:val="26"/>
                <w:szCs w:val="28"/>
              </w:rPr>
            </w:pPr>
            <w:r>
              <w:rPr>
                <w:rFonts w:cs="Arial Black" w:ascii="Arial Black" w:hAnsi="Arial Black"/>
                <w:b/>
                <w:color w:val="000000"/>
                <w:sz w:val="26"/>
                <w:szCs w:val="28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0000"/>
                <w:sz w:val="26"/>
              </w:rPr>
            </w:pPr>
            <w:r>
              <w:rPr>
                <w:rFonts w:cs="Arial Black" w:ascii="Arial Black" w:hAnsi="Arial Black"/>
                <w:color w:val="000000"/>
                <w:sz w:val="26"/>
              </w:rPr>
            </w:r>
          </w:p>
        </w:tc>
      </w:tr>
      <w:tr>
        <w:trPr>
          <w:trHeight w:val="300" w:hRule="atLeast"/>
        </w:trPr>
        <w:tc>
          <w:tcPr>
            <w:tcW w:w="156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Цель № 1 «Рост уровня и качества жизни населения, создание благоприятного социального климата для деятельности и здорового образа жизни на территории района</w:t>
            </w:r>
          </w:p>
        </w:tc>
      </w:tr>
      <w:tr>
        <w:trPr>
          <w:trHeight w:val="405" w:hRule="atLeast"/>
        </w:trPr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bCs/>
                <w:i/>
                <w:color w:val="000000"/>
                <w:sz w:val="32"/>
                <w:szCs w:val="32"/>
              </w:rPr>
              <w:t>В области здравоохран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6"/>
                <w:szCs w:val="32"/>
              </w:rPr>
            </w:pPr>
            <w:r>
              <w:rPr>
                <w:b/>
                <w:bCs/>
                <w:i/>
                <w:color w:val="000000"/>
                <w:sz w:val="26"/>
                <w:szCs w:val="3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color w:val="000000"/>
                <w:sz w:val="26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2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000000"/>
                <w:sz w:val="26"/>
              </w:rPr>
            </w:pPr>
            <w:r>
              <w:rPr>
                <w:rFonts w:cs="Arial Black" w:ascii="Arial Black" w:hAnsi="Arial Black"/>
                <w:color w:val="000000"/>
                <w:sz w:val="2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000000"/>
                <w:sz w:val="26"/>
              </w:rPr>
            </w:pPr>
            <w:r>
              <w:rPr>
                <w:rFonts w:cs="Arial Black" w:ascii="Arial Black" w:hAnsi="Arial Black"/>
                <w:color w:val="000000"/>
                <w:sz w:val="26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000000"/>
                <w:sz w:val="26"/>
              </w:rPr>
            </w:pPr>
            <w:r>
              <w:rPr>
                <w:rFonts w:cs="Arial Black" w:ascii="Arial Black" w:hAnsi="Arial Black"/>
                <w:color w:val="000000"/>
                <w:sz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000000"/>
                <w:sz w:val="26"/>
              </w:rPr>
            </w:pPr>
            <w:r>
              <w:rPr>
                <w:rFonts w:cs="Arial Black" w:ascii="Arial Black" w:hAnsi="Arial Black"/>
                <w:color w:val="000000"/>
                <w:sz w:val="2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000000"/>
                <w:sz w:val="26"/>
              </w:rPr>
            </w:pPr>
            <w:r>
              <w:rPr>
                <w:rFonts w:cs="Arial Black" w:ascii="Arial Black" w:hAnsi="Arial Black"/>
                <w:color w:val="000000"/>
                <w:sz w:val="26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000000"/>
                <w:sz w:val="26"/>
              </w:rPr>
            </w:pPr>
            <w:r>
              <w:rPr>
                <w:rFonts w:cs="Arial Black" w:ascii="Arial Black" w:hAnsi="Arial Black"/>
                <w:color w:val="000000"/>
                <w:sz w:val="26"/>
              </w:rPr>
            </w:r>
          </w:p>
        </w:tc>
      </w:tr>
      <w:tr>
        <w:trPr>
          <w:trHeight w:val="343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 Строительство пристройки к стационару ЦРБ в с. Усть-Пристань, 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,99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4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24,25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ция района</w:t>
            </w:r>
          </w:p>
        </w:tc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ие медицинского обслуживания населения района. Снижение объема затрат на содержание лечебных учреждений на 5-6 млн.руб. в год. Закрытие трех  поликлиник</w:t>
            </w:r>
          </w:p>
        </w:tc>
      </w:tr>
      <w:tr>
        <w:trPr>
          <w:trHeight w:val="238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.ч. 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58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4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6,14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районный 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1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11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. Капитальный ремонт здания Коробейниковской участковой больницы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УЗ ЦРБ</w:t>
            </w:r>
          </w:p>
        </w:tc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ршен</w:t>
            </w:r>
          </w:p>
        </w:tc>
      </w:tr>
      <w:tr>
        <w:trPr>
          <w:trHeight w:val="238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- районный 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.</w:t>
            </w:r>
            <w:r>
              <w:rPr>
                <w:b/>
              </w:rPr>
              <w:t xml:space="preserve"> </w:t>
            </w:r>
            <w:r>
              <w:rPr/>
              <w:t>Реализация мероприятий в рамках МЦП «Комплексные меры противодействия злоупотреблению наркотиками и их незаконному обороту в Усть-Пристанском районе» на 2009-2013г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 района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ие лиц, употребляющих наркотики, снижение преступности, укрепление здоровья  молодежи</w:t>
            </w:r>
          </w:p>
        </w:tc>
      </w:tr>
      <w:tr>
        <w:trPr>
          <w:trHeight w:val="238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 т. ч. район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Реализация мероприятий в рамках МЦП «Демографическое развитие Усть-Пристанского района на 2009-2015годы»  с  софинансированием   КЦП «Демографическое развитие Алтайского края» на 2008-2015гг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7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3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20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 района</w:t>
            </w:r>
          </w:p>
        </w:tc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изация показателя продолжительности жизни до 69 лет, последующий демографический рост</w:t>
            </w:r>
          </w:p>
        </w:tc>
      </w:tr>
      <w:tr>
        <w:trPr>
          <w:trHeight w:val="238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 том числе 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>
                <w:color w:val="00000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3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20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5. КЦП «Переподготовка и повышение квалификации медицинских работников» на 2007-2011гг , район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5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З ЦРБ</w:t>
            </w:r>
          </w:p>
        </w:tc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квалификации  и обслуживания</w:t>
            </w:r>
          </w:p>
        </w:tc>
      </w:tr>
      <w:tr>
        <w:trPr>
          <w:trHeight w:val="238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. Укрепление кадрового потенциала за счет   укомплектованности врачами: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З ЦРБ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2008- 3 врач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 г-1 врач</w:t>
            </w:r>
          </w:p>
        </w:tc>
      </w:tr>
      <w:tr>
        <w:trPr>
          <w:trHeight w:val="238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7. Стационарно-замещающие технологии: перепрофилирование 10 коек стационара в койки дневного пребыва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З ЦРБ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2009 году перепрофилировано 12 коек на дневное пребывание</w:t>
            </w:r>
          </w:p>
        </w:tc>
      </w:tr>
      <w:tr>
        <w:trPr>
          <w:trHeight w:val="238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8.Приоритетный национальный проект «Здоровье», в том числе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РБ</w:t>
            </w:r>
          </w:p>
        </w:tc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лучшение и укрепление  здоровья  населения</w:t>
            </w:r>
          </w:p>
        </w:tc>
      </w:tr>
      <w:tr>
        <w:trPr>
          <w:trHeight w:val="238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Вакцинопрофилактик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офилактика и лечение ВИЧ-СПИ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 том числе 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ФЦП, в том числ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РБ</w:t>
            </w:r>
          </w:p>
        </w:tc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лучшение и укрепление  здоровья  населения</w:t>
            </w:r>
          </w:p>
        </w:tc>
      </w:tr>
      <w:tr>
        <w:trPr>
          <w:trHeight w:val="238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Вакцинопрофилактик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Неотложные меры борьбы с туберкулезо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 том числе 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0. КЦП «Предупреждение заболеваний социального характера и борьба с ними» на 2007-2011г, в том числ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6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РБ</w:t>
            </w:r>
          </w:p>
        </w:tc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лучшение и укрепление  здоровья  населения</w:t>
            </w:r>
          </w:p>
        </w:tc>
      </w:tr>
      <w:tr>
        <w:trPr>
          <w:trHeight w:val="238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Вакцинопрофилактик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7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Неотложные меры борьбы с туберкулезо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8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Здоровое поколени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4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Сахарный диаб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ульмонолог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 ВЦП  « Витаминизация беременных в Алтайском крае» на 2008-2010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рамма завершена</w:t>
            </w:r>
          </w:p>
        </w:tc>
      </w:tr>
      <w:tr>
        <w:trPr>
          <w:trHeight w:val="238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2. КЦП «Профилактика преступлений и иных правонарушений в Алтайском крае» на 2009-2012гг в том числе краевой бюджет :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района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нижение преступности и иных правонарушений</w:t>
            </w:r>
          </w:p>
        </w:tc>
      </w:tr>
      <w:tr>
        <w:trPr>
          <w:trHeight w:val="1214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 ВЦП «Формирование и пропаганда здорового образа жизни среди населения Алтайского края» на 2011-2013 годы. 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района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нижение числа лиц  употребляющих алкоголь и  наркотики</w:t>
            </w:r>
          </w:p>
        </w:tc>
      </w:tr>
      <w:tr>
        <w:trPr>
          <w:trHeight w:val="238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9,0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37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49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45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,13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7,96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33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6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68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33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5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,91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45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695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,46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b/>
                <w:color w:val="000000"/>
              </w:rPr>
              <w:t>район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76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3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9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93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  <w:t>В области образова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4. Содержание опекаемых детей и детей –сирот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4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3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образованию Администрации района</w:t>
            </w:r>
          </w:p>
        </w:tc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лучшение содержания условий детей сирот</w:t>
            </w:r>
          </w:p>
        </w:tc>
      </w:tr>
      <w:tr>
        <w:trPr>
          <w:trHeight w:val="280" w:hRule="atLeast"/>
        </w:trPr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.ч. 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4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3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 ВЦП «Развитие образования в Алтайском крае» на 2008-2010 года, в т.ч. по мероприятиям программы: всего, краевой , в том числе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6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6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айона, комитет по образованию</w:t>
            </w:r>
          </w:p>
        </w:tc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ы завершена</w:t>
            </w:r>
          </w:p>
        </w:tc>
      </w:tr>
      <w:tr>
        <w:trPr>
          <w:trHeight w:val="200" w:hRule="atLeast"/>
        </w:trPr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- организация летнего отдыха детей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.ч. район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приобретение учебников для категории социально-незащищенных дете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.ч. 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8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13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6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60" w:hRule="atLeast"/>
        </w:trPr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единый государственный экзамен 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9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9" w:hRule="atLeast"/>
        </w:trPr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- оснащение автобусов системой Глонасс   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7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9" w:hRule="atLeast"/>
        </w:trPr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ЦП «Развитие образования в Алтайском крае» на 2011-2013 годы. Прочие. 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7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9" w:hRule="atLeast"/>
        </w:trPr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-Развитие единой образовательной информационной среды,в  том  числе организация дистанционного обучения детей-инвалидов, прочи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9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9" w:hRule="atLeast"/>
        </w:trPr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-Организация проведения ЕГЭ и государственной  итоговой аттестации выпускников 9-10 классов в  новой форм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9" w:hRule="atLeast"/>
        </w:trPr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6. Развитие материально-технической базы шко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(приобретение учебного и учебно-наглядного, технологического оборудования, учебных пособий) –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8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9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Комитет по образованию Администрации района</w:t>
            </w:r>
          </w:p>
        </w:tc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оздание благоприятных условий для обучения и воспитания  учащихс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8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9" w:hRule="atLeast"/>
        </w:trPr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район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9" w:hRule="atLeast"/>
        </w:trPr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7. «Школьный автобус» : приобретение автобусов для подвоза детей к месту учебы - 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школьных автобуса осуществляют подвоз дете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8. «Повышение уровня пожарной безопасности образовательного учреждения»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9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9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2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8</w:t>
            </w:r>
          </w:p>
        </w:tc>
        <w:tc>
          <w:tcPr>
            <w:tcW w:w="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7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9" w:hRule="atLeast"/>
        </w:trPr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район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8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9" w:hRule="atLeast"/>
        </w:trPr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9. КЦП «Молодежь Алтая» на 2007-2010 го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2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4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митет по образованию</w:t>
            </w:r>
          </w:p>
        </w:tc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ы  заверше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4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green"/>
              </w:rPr>
            </w:pPr>
            <w:r>
              <w:rPr>
                <w:b/>
                <w:color w:val="000000"/>
                <w:highlight w:val="green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green"/>
              </w:rPr>
            </w:pPr>
            <w:r>
              <w:rPr>
                <w:b/>
                <w:color w:val="000000"/>
                <w:highlight w:val="green"/>
              </w:rPr>
            </w:r>
          </w:p>
        </w:tc>
      </w:tr>
      <w:tr>
        <w:trPr>
          <w:trHeight w:val="189" w:hRule="atLeast"/>
        </w:trPr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9" w:hRule="atLeast"/>
        </w:trPr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 ВЦП  «Молодежь Алтая» на 2011-2013годы, прочие  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Комитет по образованию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йствие развитию молодежного движения и обеспечение участия талантливой молодежи в конкурсных мероприятиях</w:t>
            </w:r>
          </w:p>
        </w:tc>
      </w:tr>
      <w:tr>
        <w:trPr>
          <w:trHeight w:val="189" w:hRule="atLeast"/>
        </w:trPr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1. Лицензирование учреждений образования района – район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Комитет по образованию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ензирование учебных заведений</w:t>
            </w:r>
          </w:p>
        </w:tc>
      </w:tr>
      <w:tr>
        <w:trPr>
          <w:trHeight w:val="189" w:hRule="atLeast"/>
        </w:trPr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2. Реализация мероприятий в рамках реализации МЦП « Развитие образования в Усть-Пристанском районе до 2010г»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Комитет по образованию</w:t>
            </w:r>
          </w:p>
        </w:tc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ы  заверше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.ч. район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3. Капитальный ремонт зданий общеобразовательных школ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Комитет  по  образованию</w:t>
            </w:r>
          </w:p>
        </w:tc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ие материально-технической баз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. Усть-Пристан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6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6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.ч. 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9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9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айонный 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8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. Коробейнико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в т.ч. краевой 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район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. Елбанк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айон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с. Краснодар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Районный 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 Совершенствование сети образовательных учреждений, оптимизация средств на их содержание в том числе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образовани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лучшение условий для семейного воспитания детей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ономия денежных средст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контингента учащихся в интернат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нижение потребности населения в дошкольном образовании детей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дготовка детей, не посещающих детские сады, к школ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-  Реорганизация Беловской средней школы в основную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5. Организация ежедневного подвоза учащихся из п. Отдаленный и п. Петлиха в Нижнегусихинскую среднюю школ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рытие интерната при Нижнегусихинской средней школ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.ч. район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6. Организация ежедневного подвоза учащихся из с. Троицкое в У-Пристанскую среднюю школ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.ч. районный 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7. Открытие групп дошкольного образования при общеобразовательных школах (предшкольная подготовка детей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Брусенцевская СОШ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лепиковская СОШ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расноярская СОШ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сть-Пристанская СОШ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Троицкая СОШ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 т.ч. районный 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8. Создание сети базовых школ в селах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образованию Администрации района</w:t>
            </w:r>
          </w:p>
        </w:tc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еспечение более качествен. образов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концентр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атер. технических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инансовых и кадровых ресурсо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сть-Пристан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Брусенце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ижне-Озерно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Елбанк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.ч. район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9. Строительство гаража для школьной тех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усенцевская СОШ</w:t>
            </w:r>
          </w:p>
        </w:tc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ие условий труда работающих</w:t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. Брусенце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.ч. районный 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0. Капитальный ремонт детского са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с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ие внутреннего комфорта для дете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лучшение условий содержания дете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.Коробейнико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йонный 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1. Капитальный ремонт детского са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. Елбанк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.ч. районный .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Краевой 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2..ВЦП «Развитие образования в Алтайском крае на 2008-1010 годы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</w:rPr>
              <w:t>Комитет по образованию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ы завершена</w:t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.Модернизация технологического оборудования школьных столовых в Алтайском крае» на 2008-2010 годы ,  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</w:rPr>
              <w:t>Комитет по образованию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</w:rPr>
              <w:t>Программа завершена</w:t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4. ВЦП «Развитие  системы отдыха  и оздоровления детей в Алтайском крае» на 2011-2013годы  Краевой бюджет, в том числ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плата 50% средней стоимости путевки в  загородные оздоровительные учреждения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0,2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</w:rPr>
              <w:t>Комитет по образованию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количества детей посетивших  летние оздоровительные лагеря</w:t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3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8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2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6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2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,61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55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92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074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2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- районный 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41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9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29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988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В области социальной защит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. КЦП «Социальная поддержка малоимущих граждан и малоимущих семей с детьми» на 2007-2010 годы всего 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3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6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правление по социальной защите населен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Администрация района</w:t>
            </w:r>
          </w:p>
        </w:tc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оздание комфортных условий малоимущим гражданам и малоимущим семьям с детьми, нуждающимся в социальной поддержк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ы завершена</w:t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4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в т.ч. по мероприятиям программы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1 Предоставление субсидий на оплату жилого помещения и коммунальных услу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9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</w:tr>
      <w:tr>
        <w:trPr>
          <w:trHeight w:val="119" w:hRule="atLeast"/>
        </w:trPr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2 Оказание помощи в денежной форме (пособия и выплаты, материальная  помощь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8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6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3 Выплата ежемесячного пособия на ребен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.4 Организация оздоровления и отдыха детей из семей, находящихся в трудной жизненной ситуации –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4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. Реализация МЦП  « Адресная социальная помощь малоимущим гражданам и малоимущим семьям с детьми на 2009 год   и на 2010-2014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адресной помощи семьям с детьми  и малоимущим гражданам</w:t>
            </w:r>
          </w:p>
        </w:tc>
      </w:tr>
      <w:tr>
        <w:trPr>
          <w:trHeight w:val="1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- </w:t>
            </w:r>
            <w:r>
              <w:rPr>
                <w:color w:val="000000"/>
              </w:rPr>
              <w:t xml:space="preserve">районный  бюджет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3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7. КЦП «Социальная поддержка малоимущих граждан и граждан, находящихся в трудной жизненной ситуации » на 2011-2013г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адресной помощи семьям с детьми  и малоимущим гражданам</w:t>
            </w:r>
          </w:p>
        </w:tc>
      </w:tr>
      <w:tr>
        <w:trPr>
          <w:trHeight w:val="1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49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6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57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- федеральный бюджет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78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54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,4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,5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,2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,46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- район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8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6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43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В области культуры и спор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8. КЦП  «Культура Алтайского края (2007-2010 годы)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митет по культур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и района</w:t>
            </w:r>
          </w:p>
        </w:tc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ие материальной базы  и создание условий для культурно-массового отдых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ы завершена</w:t>
            </w:r>
          </w:p>
        </w:tc>
      </w:tr>
      <w:tr>
        <w:trPr>
          <w:trHeight w:val="200" w:hRule="atLeast"/>
        </w:trPr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5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.ч. по мероприятиям программы  (краевой бюджет)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-  Пополнение библиотечных фондо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-.Приобретение оборудования для учреждений сферы культуры (компьютерного, звукоусилительного, осветительного оборудования,  видеоаппаратуры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1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3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- Приобретение музыкальных инструментов для ДШ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9. Реализация мероприятий МЦП «Культура Усть-Пристанского района на 2009-2012г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культур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культурно-массового отдыха жителей поселений</w:t>
            </w:r>
          </w:p>
        </w:tc>
      </w:tr>
      <w:tr>
        <w:trPr>
          <w:trHeight w:val="32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районный 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. Капитальный ремонт зданий культуры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е</w:t>
            </w:r>
          </w:p>
        </w:tc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ие материально-технической базы</w:t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. Капитальный ремонт крыши ЦРБ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.ч. районный 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41. Ремонт электрооборудования РДК, ЦРБ,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е</w:t>
            </w:r>
          </w:p>
        </w:tc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ие материально-технической базы</w:t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.ч. районный 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42. Развитие самодеятельного и художественного творчеств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9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е</w:t>
            </w:r>
          </w:p>
        </w:tc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влечение жителей в культуру и сохранение традиций</w:t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-. Организация и проведение районных, межрайонных, краевых, зональных мероприят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.ч. районный .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9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. Кадровая политик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культур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администраци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лений</w:t>
            </w:r>
          </w:p>
        </w:tc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ие культурного обслуживания жителей райо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. Организация подготовки и переподготовки кадров учреждений культур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.ч.  районный .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44. Сохранение объектов культурного наследия,  ремонт памятников  с.Коробейниково и с.Усть-Пристан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культуре</w:t>
            </w:r>
          </w:p>
        </w:tc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охранение памятников истории, культуры, архитектуры и археологи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.ч. краевой .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45. Приобретение микроавтобуса для комитета по культур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культуре</w:t>
            </w:r>
          </w:p>
        </w:tc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лучшение культурного обслуживания жителей райо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.ч. краевой 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.  КЦП  «Культура Алтайского края» на 2011-2015 годы)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культуре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изованное приобретение литературы и оборудования для учреждений культуры</w:t>
            </w:r>
          </w:p>
        </w:tc>
      </w:tr>
      <w:tr>
        <w:trPr>
          <w:trHeight w:val="568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. ВЦП «Развитие физической культуры и спорта в Алтайском крае на 2009-2014гг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айона и комитет по образованию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спортсменов в спортивных соревнованиях различного уровня</w:t>
            </w:r>
          </w:p>
        </w:tc>
      </w:tr>
      <w:tr>
        <w:trPr>
          <w:trHeight w:val="568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Итого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6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3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59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8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67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3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9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- районный  бюджет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66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8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32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  <w:t>Труд и занятость насел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48. Заключение трехсторонних соглашений по регулированию социально-трудовых отношений , предусматривающих вопросы оплаты труда и ее рост. ( ежегодно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еспечение роста реальных денежных доходов населен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евременность выплаты заработной платы</w:t>
            </w:r>
          </w:p>
        </w:tc>
      </w:tr>
      <w:tr>
        <w:trPr>
          <w:trHeight w:val="3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49. Работа комиссии по погашению задолженности по заработной плате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50. Осуществление постоянного мониторинга состояния рынка труда района, в т.ч. в разрезе поселени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слеживание ситуации на рынке труда для последующего принятия мер по улучшению положения в сфере занятости населения</w:t>
            </w:r>
          </w:p>
        </w:tc>
      </w:tr>
      <w:tr>
        <w:trPr>
          <w:trHeight w:val="3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. Реализация мероприятий  в рамках КЦП «Содействие занятости населения Алтайского края» на 2007-2010 годы всего  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 занятости населен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атериальной поддержки и обеспечение занятости населен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временного трудоустрой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ы завершена</w:t>
            </w:r>
          </w:p>
        </w:tc>
      </w:tr>
      <w:tr>
        <w:trPr>
          <w:trHeight w:val="3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52. Реализация мероприятий в рамках Программы улучшения условий и охраны труда на предприятиях , организациях и учреждениях, расположенных на территории МО Усть-Пристанский район  на 2009-2011 гг, в т. ч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районный 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труда, соответствующих  нормативным требованиям</w:t>
            </w:r>
          </w:p>
        </w:tc>
      </w:tr>
      <w:tr>
        <w:trPr>
          <w:trHeight w:val="3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53. Реализация мероприятий МЦП « Содействие занятости населения Усть-Пристанского района на 2009-2011г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районный 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нижение безработных граждан</w:t>
            </w:r>
          </w:p>
        </w:tc>
      </w:tr>
      <w:tr>
        <w:trPr>
          <w:trHeight w:val="3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. КЦП «Содействие занятости населения Алтайского края» на 2010-2012г  всего 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9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4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 занято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безработных граждан им организация занятости</w:t>
            </w:r>
          </w:p>
        </w:tc>
      </w:tr>
      <w:tr>
        <w:trPr>
          <w:trHeight w:val="3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9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55. КЦП « Дополнительные меры по снижению напряженности на рынке труда Алтайского края в2010 году» -  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1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17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 занято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6 получили субсидию и организовали ИП,  создали  45 рабочих мест;  стажировка 5 выпускников и профпереподготовка 8 чел.</w:t>
            </w:r>
          </w:p>
        </w:tc>
      </w:tr>
      <w:tr>
        <w:trPr>
          <w:trHeight w:val="3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7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56. КЦП « Дополнительные меры по снижению напряженности на рынке труда Алтайского края в2011 году» -  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3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 занятости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ддержка  20ИП  и создание 35 рабочих мест; стажировка 3 выпускников и профпереподготовка 2 чел.</w:t>
            </w:r>
          </w:p>
        </w:tc>
      </w:tr>
      <w:tr>
        <w:trPr>
          <w:trHeight w:val="3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23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73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0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,06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037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74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38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районный 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8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8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федеральный бюдж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небюджетные 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15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53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91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539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23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5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32"/>
                <w:szCs w:val="32"/>
              </w:rPr>
              <w:t>Цель № 2 «Рост качества среды жизнедеятельности</w:t>
            </w:r>
            <w:r>
              <w:rPr>
                <w:b/>
                <w:color w:val="000000"/>
              </w:rPr>
              <w:t>»</w:t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В области связи, дорожного строительств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red"/>
              </w:rPr>
            </w:pPr>
            <w:r>
              <w:rPr>
                <w:color w:val="000000"/>
              </w:rPr>
              <w:t>57. Установка дополнительных телефонов для населения, подключение АТС к оптико-волоконному кабелю. Расширение услуг связ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йский ЭТУС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качества связи, увеличение телефонизации населения</w:t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. Реконструкция дорожного полотна улиц с. Усть-Пристан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 Усть-Пристанского сельсовета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ие качества дорог</w:t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7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5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7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. Ремонт автодороги Алейск- Петропавловское-Смоленско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СУ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ие дорог внутрирайонного сообщения</w:t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монт  а/д К-13 – Нижняя гусиха- Отдаленный в т.ч. внебюджетные средств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60.Ремонт а/д  Чарышское –Красноярка  К-13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- Брусенцево –Романово, внебюджетные средств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61. Организация транспортного сообщения внутри района 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перебойное транспортное сообщение внутри района</w:t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2.Строительство объектов  телерадиовещания  в  с. Белово,  с. Вяткино,  с. Усть- Чарышская Пристан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П «Российская  телевизионная  и  радиовещательная  сеть»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ход на цифровое вещание</w:t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3.Строительство  антенно-магнитного сооружения  станции  сотовой  связи и  контейнера-аппаратной   ОАО «Вымпелком» в  с. Усть-Чарышская Пристан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ОАО «Вымпелком»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ширение услуг связ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4. Строительство антенно-магнитного сооружения станции сотовой связи и контейнеро-аппаратной ОАО «Мегафон» в с. Вяткино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АО «Мегафон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ширение услуг связ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Итого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4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- федеральный бюджет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67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7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7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46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646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местный бюджет ( поселений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43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,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7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86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внебюджетные средств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В области ЖКХ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65. Строительство головных водопроводных сооружений в с. Усть-Пристан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а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есперебойное водоснабжение населения с. Усть-Приста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.ч. 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Районный 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66. Реконструкция водоснабжения в с. Краснодарско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8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а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населен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ачественной питьево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й</w:t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0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4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6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67. Капитальный ремонт моста через р. Курья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ела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еден в эксплуатацию</w:t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68. Реконструкция водоснабжения в с. Брусенцево, с. Романово (замена водонапорной башни, водопроводных сете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7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ела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населен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ачественной питьево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й</w:t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.ч. 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69.Капитальный ремонт скважины в с. Усть-Пристань в нагорной части села  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ела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населен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ачественной питьево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аевой бюджет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70. Модернизация объектов теплоснабжения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6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5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- Замена и модернизация существующих котлов на котлы нового поколения, в т. ч. С КПД не менее 80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 района и бюджетные учреждения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ономия угля и повышение теплоотдачи</w:t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районный   бюджет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-. Замена тепловых сетей с устройством пенополиуретановой  изоляции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внебюджетные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-. Работа по очистке внутренних поверхностей  теплообменных аппаратов от накипи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5</w:t>
            </w:r>
          </w:p>
        </w:tc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районный  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5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1. Модернизация  ремонт объектов жилищного фонда  по программе капитального ремонта многоквартирных  жилых домов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3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9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2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ельсовета , собственники жилья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лучшение качества жилого фонд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 т. ч. 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6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- 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6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- 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72. Техническое перевооружение объектов ЖКХ (приобретение оборудования и техники по лизингу) – 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о 2 котла</w:t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3.   Строительство  скотомогильников в с. Брусенцево – 600 кв.м., в  с. Романово -600 кв.м. – 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Брусенцевского сельсовет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ие экологической ситуации  и  благоустройство  территорий</w:t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74. Строительство полигона твердых бытовых отходов в  с. Романово – 20000 кв.м, в с. Брусенцево- 20000 кв.м.- 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Брусенцевского сельсовет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ие экологической ситуации  и  благоустройство  территорий</w:t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75.     Строительство участка для  компостирования  твердых  бытовых отходов  с. Усть-Чарышская Пристань -40000 кв.м.- 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Усть-Пристанского сельсовет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ие экологической ситуации  и  благоустройство  территорий</w:t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76. Строительство полигона твердых бытовых отходов в  с.Краснодар - 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дминистрация Краснодарского сельсовет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ие экологической ситуации  и  благоустройство  территорий</w:t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Итого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32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8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0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5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5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- федеральный бюджет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7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9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4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,23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8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53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474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6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район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75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5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- местный бюджет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55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246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внебюджетные средств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5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33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8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i/>
                <w:color w:val="000000"/>
                <w:sz w:val="32"/>
                <w:szCs w:val="32"/>
              </w:rPr>
              <w:t xml:space="preserve">В области строительств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77. ФЦП «Жилище» на 2002-2010годы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ЦП «Обеспечение жильем или улучшение жилищных условий молодых семей в Алтайском крае» на 2004-2010 гг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4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айо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строительству и архитектуре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еспечение и улучшение жилищных условий  молодых  семе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ы завершена</w:t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.ч. 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6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9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айонный 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9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78. ФЦП «Социальное развитие села до 2012 год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ЦП «Улучшение жилищных условий населения в Алтайском крае на период до 2010 года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,33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6</w:t>
            </w:r>
          </w:p>
        </w:tc>
        <w:tc>
          <w:tcPr>
            <w:tcW w:w="17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айо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строительству и архитектуре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еспечение и улучшение жилищных условий  молодых  семе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В т. ч. 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6</w:t>
            </w:r>
          </w:p>
        </w:tc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Внебюджетные средств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9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6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9. КЦП « Обеспечение жильем молодых семей в Алтайском  крае»  на 2011-2015 годы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6</w:t>
            </w:r>
          </w:p>
        </w:tc>
        <w:tc>
          <w:tcPr>
            <w:tcW w:w="17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еспечение и улучшение жилищных условий  молодых  семе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.ч. 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6</w:t>
            </w:r>
          </w:p>
        </w:tc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 xml:space="preserve">Районный бюджет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0</w:t>
            </w:r>
          </w:p>
        </w:tc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80. КЦП «Повышение устойчивости жилых домов,  основных объектов  и систем жизнеобеспечения в  сейсмических  районах Алтайского края» на 2010-2014 годы,  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93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93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вложения в социальную сферу</w:t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Итого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43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2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4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54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9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82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- федеральный бюджет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6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9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78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916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9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,17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9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6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619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,55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532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- районный 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6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4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19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50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внебюджетные средств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39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7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9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3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36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32"/>
                <w:szCs w:val="32"/>
              </w:rPr>
              <w:t>В области экологической безопасно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81. В рамках КЦП «Ликвидация последствий крупных лесных пожаров и лесовосстановление площадей на 1999-2008 годы по Алтайскому краю». в т.ч.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охранение леса и улучшение  экологической обстановк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ы завершена</w:t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собственные средств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82. КЦП «Охрана окружающей среды на территории Алтайского края» на 2007-2009 годы, в том числе мероприятия  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17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 на территории райо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</w:rPr>
              <w:t>завершена</w:t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биотехнологических мероприят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охотоустроительных работ в заканиках  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Итого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- федеральный бюджет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red"/>
              </w:rPr>
            </w:pPr>
            <w:r>
              <w:rPr>
                <w:b/>
                <w:color w:val="000000"/>
              </w:rPr>
              <w:t>0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red"/>
              </w:rPr>
            </w:pPr>
            <w:r>
              <w:rPr>
                <w:b/>
                <w:color w:val="000000"/>
              </w:rPr>
              <w:t>0.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red"/>
              </w:rPr>
            </w:pPr>
            <w:r>
              <w:rPr>
                <w:b/>
                <w:color w:val="000000"/>
              </w:rPr>
              <w:t>0,4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red"/>
              </w:rPr>
            </w:pPr>
            <w:r>
              <w:rPr>
                <w:b/>
                <w:color w:val="000000"/>
                <w:highlight w:val="red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- районный 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  <w:t>В области безопасности насел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83. Реализация мероприятий в рамках МЦП « Профилактика правонарушений  в Усть-Пристанском районе на 2007-2010гг» н, в т.ч.  районный  бюджет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айона и ОВД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нижение правонарушений и улучшение безопасности населен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ршена</w:t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. Реализация мероприятий в рамках МЦП «Профилактика правонарушений  в Усть-Пристанском районе на 2011-2014гг» , в т.ч.  районный 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айона и ОВД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нижение правонарушений и улучшение безопасности населен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85.  Реализация  мероприятий  в рамках МЦП   «Комплексные меры противодействия злоупотреблению наркотиками и их незаконному обороту в Усть-Пристанском районе на 2007-2008гг» 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7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РБ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ршена</w:t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- районный   бюджет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6. Реализация  мероприятий  в рамках МЦП   «Комплексные меры противодействия злоупотреблению наркотиками и их незаконному обороту в Усть-Пристанском районе на 2009-2013гг» 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РБ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ие лиц злоупотребляющих наркотики</w:t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87. КЦП «Социальная профилактика  правонарушений  несовершеннолетних  в  Алтайском  крае «Все  в  твоих руках» на 2009-2011 годы, прочие  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нижение правонарушений и улучшение безопасности населен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88. МЦП «Повышение безопасности дорожного движения в муниципальном образовании Усть-Пристанский  район в 2009-2012 годы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безопасности на дорогах  района</w:t>
            </w:r>
          </w:p>
        </w:tc>
      </w:tr>
      <w:tr>
        <w:trPr>
          <w:trHeight w:val="544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йонный 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Итого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- федеральный бюджет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1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1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- район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0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1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6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6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5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Цель № 3 «Рост экономического потенциала района»</w:t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области промышленно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89. Открытие колбасного цеха в с. Брусенце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ный предприниматель</w:t>
            </w:r>
          </w:p>
        </w:tc>
        <w:tc>
          <w:tcPr>
            <w:tcW w:w="2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рабочих мест, увеличение скота в ЛПХ, рост доходной части бюджета</w:t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.ч. собственные средства+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90. Открытие пекарни  в с. Брусенце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ФХ Греф А.А.</w:t>
            </w:r>
          </w:p>
        </w:tc>
        <w:tc>
          <w:tcPr>
            <w:tcW w:w="2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населения свежим хлебом, создание рабочих мест, рост доходной части бюджета</w:t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.ч. собственные средств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91. Улучшение качества, расширение ассортимента и освоение новых видов выпускаемой продукции в соответствии с потребительским спросом. ( райпотребсоюз, ООО «Топливоснабсбыт» ООО «Лесбизнес-М» и др.) , в т.ч. собственные средств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ики предприяти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ширение ассортимента выпускаемой продукции</w:t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- собственные средств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,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требительский ры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.Центр Плюс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92. Реконструкция  магазина под самообслуживание, с. Усть-Пристань, с.Елбанк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 Плюс</w:t>
            </w:r>
          </w:p>
        </w:tc>
        <w:tc>
          <w:tcPr>
            <w:tcW w:w="2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ие торгового обслуживания населения , Рост товарооборота</w:t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93. Открытие мини-пекарни в с.Нижняя Гусих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 Усть-Пристанское сельп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ь-Пристанское сельпо</w:t>
            </w:r>
          </w:p>
        </w:tc>
        <w:tc>
          <w:tcPr>
            <w:tcW w:w="2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т товарооборот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94. Строительство магазина в с. Усть-Пристань, 40 кв.м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95. Обновление витрин, торгового оборудова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.ч. собственные средств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Цент –Плюс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  плюс</w:t>
            </w:r>
          </w:p>
        </w:tc>
        <w:tc>
          <w:tcPr>
            <w:tcW w:w="2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товарооборот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96. Реконструкция 5-ти магазинов под самообслуживание в с. Троицкое и в с. Нижне-Озерное, в с. Усть-Пристань, с.Коробейниково, с.Нижняя Гусиха 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97. Обновление витрин, торгового оборудова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.ч. собственными средств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расноярское сельп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оярское сельпо</w:t>
            </w:r>
          </w:p>
        </w:tc>
        <w:tc>
          <w:tcPr>
            <w:tcW w:w="2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ие торгового обслуживания населения</w:t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. Обновление витрин, торгового оборудова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.ч. собственными средствам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99. . Реконструкция  магазина под самообслуживание, с. Красноярк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оярское сельпо</w:t>
            </w:r>
          </w:p>
        </w:tc>
        <w:tc>
          <w:tcPr>
            <w:tcW w:w="2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00. ООО «БАЛДИС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БАЛДИС»</w:t>
            </w:r>
          </w:p>
        </w:tc>
        <w:tc>
          <w:tcPr>
            <w:tcW w:w="2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т  товарооборот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1. Строительство магазина в с. Усть-Пристань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.ч. собственными средствам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01. ООО «ТопливоСнабСбыт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ТопливоСнабСбыт»</w:t>
            </w:r>
          </w:p>
        </w:tc>
        <w:tc>
          <w:tcPr>
            <w:tcW w:w="2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ширение ассортимента реализуемых товаров, рост товарооборот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. Строительство 2-х магазинов с торговой площадью более 100 кв.м. каждый в с.У-Пристан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.ч. собственными средствам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02. Развитие придорожной инфраструктуры вдоль федеральной трассы (кафе, АЗС и  др. объекты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е организации, ЧП</w:t>
            </w:r>
          </w:p>
        </w:tc>
        <w:tc>
          <w:tcPr>
            <w:tcW w:w="2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товарооборота, платных услуг, доходной части бюджетов  поселений</w:t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.ч. собственными средствам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03. Строительство ремонтной мастерской со столярным цехом в с. Елбанк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ФХ Черкашина В.Н.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казание услуг населению по ремонту жилья и автотранспорт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- собственные средств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15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8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гропромышленный комплекс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4. Реконструкция, модернизация животноводческого комплекса на 400 голов КРС, приобретение племенных телок, приобретение заготовительной техники СПК «Пристанский», реконструкция двор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«Пристанский»</w:t>
            </w:r>
          </w:p>
        </w:tc>
        <w:tc>
          <w:tcPr>
            <w:tcW w:w="2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рост продукции с/х на 3,8 млн. руб. в год</w:t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.ч. собственными средствам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кредиты банк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. СПК «Пристанский» техническое  перевооружение(приобретение техники), реконструкция дойного двора на 120 скотомес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.ч. собственные средств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кредиты банк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6. Реконструкция, модернизация молочно-товарного комплекса на 400 голов. Приобретение племенных телок 200 голов, приобретение кормоуборочной техники ООО «Вектор», реконструкция  родильного отделения на 70 мест и покупка скота в 2010 году 210 голов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Вектор»</w:t>
            </w:r>
          </w:p>
        </w:tc>
        <w:tc>
          <w:tcPr>
            <w:tcW w:w="2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рост продукции с/х на 6,8  млн. руб. в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.ч. собственными средствам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кредиты банк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7. Реконструкция  молочно-товарного комплекса на 400 голов, родильного отделения на 60 скотомес, покупка скота  200 голов, техперевооружение,                        собственные средств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рост продукции с/х</w:t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</w:t>
            </w:r>
            <w:r>
              <w:rPr>
                <w:color w:val="000000"/>
              </w:rPr>
              <w:t>Кредиты банк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8.   Реконструкция , модернизация молочного комплекса на 400 мест- в 2010г  кфх Апасова Н.И., в 2011г- реконструкция двора для молодняка КРС на 250 гол., стр-во мехтока, тех. переворужени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Х Апасова Н.И.</w:t>
            </w:r>
          </w:p>
        </w:tc>
        <w:tc>
          <w:tcPr>
            <w:tcW w:w="2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рост продукции  с/х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.ч. собственными средствам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кредиты банк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8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9. Комплекс мероприятий в рамках ВЦП «Развитие сельского хозяйства Алтайского края» на 2008-2012гг  краевой бюджет-  всего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,27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4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4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6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6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АПК,  собственники предприятий и КФХ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устойчивого роста производства сельскохозяйственного производства</w:t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10.ВЦП « Развитие молочного скотоводства в Алтайском крае» на 2009-2012 годы, 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6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АПК,  собственники предприятий и КФХ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та производства сельскохозяйственного производства</w:t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Итого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,43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4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4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79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9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,13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4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94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94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89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89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собственные и привлеченны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8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6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7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  <w:t>Малое предприниматель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11. Субсидирование (компенсация) части банковской процентной ставки по кредитам, привлекаемым субъектами малого предпринимательств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2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нсивное развитие малого бизнеса, рост числа занятых</w:t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.   Реализация  МЦП «О поддержке и развитии малого  и среднего предпринимательства в Усть-Пристанском районе  на 2009-2011гг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7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количества занятых в сфере малого  и среднего предпринимательства</w:t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Итого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- районный 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7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2960" w:type="dxa"/>
            <w:gridSpan w:val="9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32"/>
                <w:szCs w:val="32"/>
              </w:rPr>
              <w:t>Цель № 4 «Повышение эффективности системы управления районом»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  <w:t>В области управления и использования муниципального имущества и земель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13. Ежегодная инвентаризация имущества, находящегося в муниципальной собственности, выявление бесхозных объектов.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митет по управлению муниципальным имуществом</w:t>
            </w:r>
          </w:p>
        </w:tc>
        <w:tc>
          <w:tcPr>
            <w:tcW w:w="2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эффективности использования имуществ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  дополнительное  поступление средств  в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а</w:t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14. Проведение конкурсов, аукционов по продаже муниципального имущества и по  заключению договоров аренды земель. 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15. Контроль за поступлением арендной платы и ведение претензионно-исковой работы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16. Завершение процесса разграничения земель по уровням собственности  и юридическое  оформление права муниципальной собственности на земельные участки., в т.ч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местный бюджет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крепление права муниципальной собственности</w:t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. КЦП «Подготовка квалифицированных  рабочих  кадров для  различных отраслей экономики Алтайского края» на    2010-2012 годы ,краевой бюджет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ддержка учащихся профтехучилищ именными стипендиями</w:t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18. ВЦП «.Информационное обеспечение деятельности  органов государственной  власти Алтайского края по социально-экономическому  развитию Алтайского края» на 2009-2011 годы, прочие  Краевой бюджет.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0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змещение в краевых и муниципальных СМИ материалов тематических проектов</w:t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19. ВЦП «Совершенствование деятельности института мировой юстиции на территории Алтайского края» на 2011-2013 годы. Краевой бюджет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еспечение судебных участков справочно-правовыми системами , бланками</w:t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12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1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5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74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3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- районный  бюджет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8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1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5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краевой бюджет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4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4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  <w:t>В области муниципальных финансов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20. Комплекс мероприятий, направленных на увеличение поступлений налогов: 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айона, комитет по финансам  налоговой и кредитной политике Администрации района</w:t>
            </w:r>
          </w:p>
        </w:tc>
        <w:tc>
          <w:tcPr>
            <w:tcW w:w="2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еспечение роста собственных доходов ежегодно на 10%  и повышение эффективности бюджетных расходов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1 Оптимизация перечня действующих льгот .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 Сокращение недоимки.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3 Выявление собственников земельных участков, не оформивших свои права.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4   Признание права собственности за муниципальным образованием по невостребованным земельным долям через суд.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5 Индексация стоимости объектов недвижимости для расчета налога на имущество.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6 Выявление лиц, привлекающих наемных рабочих без трудовых договоров.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21. Комплекс мероприятий, направленных на сокращение расходов: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- Расширение использования муниципального заказа по всем отраслям  при проведении закупок для муниципальных нужд.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-. Сокращение штатной численности.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22. Сдача в аренду неиспользуемых площадей.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имуществу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доходов</w:t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ВСЕГО  по мероприятиям: 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6,91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7,05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55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,515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7,86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1,91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- федеральный бюджет 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1,78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80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38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117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49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9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краевой бюджет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2,7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,82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,6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,975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,98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,3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- районный  бюджет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,88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40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31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33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3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44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местный бюджет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99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3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9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323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68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внебюджетные средств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99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67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82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36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собственные средств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4,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,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95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,9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43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MS Sans Serif">
    <w:charset w:val="cc"/>
    <w:family w:val="swiss"/>
    <w:pitch w:val="default"/>
  </w:font>
  <w:font w:name="TimesDL">
    <w:altName w:val="Times New Roman"/>
    <w:charset w:val="00"/>
    <w:family w:val="auto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1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pacing w:val="14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pacing w:val="84"/>
      <w:sz w:val="36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b/>
      <w:bCs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1">
    <w:name w:val="Заголовок_1 Знак Знак"/>
    <w:basedOn w:val="Style6"/>
    <w:qFormat/>
    <w:rPr>
      <w:kern w:val="2"/>
      <w:lang w:val="en-US"/>
    </w:rPr>
  </w:style>
  <w:style w:type="character" w:styleId="2">
    <w:name w:val="Заголовок_2 Знак Знак Знак"/>
    <w:basedOn w:val="1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Text">
    <w:name w:val="tex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1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720"/>
      <w:jc w:val="both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Iniiaiieoaeno">
    <w:name w:val="Iniiaiie oaeno"/>
    <w:basedOn w:val="Normal"/>
    <w:qFormat/>
    <w:pPr>
      <w:overflowPunct w:val="false"/>
      <w:autoSpaceDE w:val="false"/>
      <w:spacing w:lineRule="auto" w:line="276" w:before="0" w:after="120"/>
      <w:jc w:val="both"/>
      <w:textAlignment w:val="baseline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Заголовок_1 Знак"/>
    <w:basedOn w:val="Heading1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60" w:after="60"/>
      <w:outlineLvl w:val="9"/>
    </w:pPr>
    <w:rPr>
      <w:bCs w:val="false"/>
      <w:kern w:val="2"/>
      <w:lang w:val="en-US"/>
    </w:rPr>
  </w:style>
  <w:style w:type="paragraph" w:styleId="23">
    <w:name w:val="Заголовок_2 Знак Знак"/>
    <w:basedOn w:val="11"/>
    <w:next w:val="Normal"/>
    <w:qFormat/>
    <w:pPr/>
    <w:rPr/>
  </w:style>
  <w:style w:type="paragraph" w:styleId="32">
    <w:name w:val="Заголовок_3"/>
    <w:basedOn w:val="Heading3"/>
    <w:next w:val="Normal"/>
    <w:qFormat/>
    <w:pPr>
      <w:numPr>
        <w:ilvl w:val="0"/>
        <w:numId w:val="0"/>
      </w:numPr>
      <w:spacing w:before="0" w:after="0"/>
      <w:ind w:firstLine="709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Приложение"/>
    <w:basedOn w:val="11"/>
    <w:qFormat/>
    <w:pPr>
      <w:jc w:val="right"/>
    </w:pPr>
    <w:rPr>
      <w:b w:val="false"/>
    </w:rPr>
  </w:style>
  <w:style w:type="paragraph" w:styleId="25">
    <w:name w:val="Заголовок_2 Знак"/>
    <w:basedOn w:val="Normal"/>
    <w:next w:val="Normal"/>
    <w:qFormat/>
    <w:pPr>
      <w:keepNext w:val="true"/>
      <w:tabs>
        <w:tab w:val="clear" w:pos="708"/>
        <w:tab w:val="left" w:pos="360" w:leader="none"/>
      </w:tabs>
      <w:spacing w:before="60" w:after="60"/>
      <w:jc w:val="center"/>
      <w:outlineLvl w:val="0"/>
    </w:pPr>
    <w:rPr>
      <w:b/>
      <w:kern w:val="2"/>
      <w:sz w:val="28"/>
      <w:szCs w:val="28"/>
      <w:lang w:val="en-US"/>
    </w:rPr>
  </w:style>
  <w:style w:type="paragraph" w:styleId="13">
    <w:name w:val="Заголовок_1"/>
    <w:basedOn w:val="Heading1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60" w:after="60"/>
      <w:outlineLvl w:val="9"/>
    </w:pPr>
    <w:rPr>
      <w:bCs w:val="false"/>
      <w:kern w:val="2"/>
      <w:lang w:val="en-US"/>
    </w:rPr>
  </w:style>
  <w:style w:type="paragraph" w:styleId="Style9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Стиль2"/>
    <w:basedOn w:val="Heading5"/>
    <w:qFormat/>
    <w:pPr>
      <w:keepNext w:val="false"/>
      <w:numPr>
        <w:ilvl w:val="0"/>
        <w:numId w:val="0"/>
      </w:numPr>
      <w:ind w:firstLine="567"/>
      <w:jc w:val="left"/>
      <w:outlineLvl w:val="9"/>
    </w:pPr>
    <w:rPr>
      <w:spacing w:val="0"/>
      <w:sz w:val="2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3">
    <w:name w:val="FR3"/>
    <w:qFormat/>
    <w:pPr>
      <w:widowControl w:val="false"/>
      <w:bidi w:val="0"/>
      <w:spacing w:lineRule="auto" w:line="480"/>
      <w:ind w:firstLine="720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рисунок"/>
    <w:basedOn w:val="Normal"/>
    <w:qFormat/>
    <w:pPr>
      <w:widowControl w:val="false"/>
      <w:autoSpaceDE w:val="false"/>
      <w:jc w:val="both"/>
    </w:pPr>
    <w:rPr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211">
    <w:name w:val="Основной текст 21"/>
    <w:basedOn w:val="Normal"/>
    <w:qFormat/>
    <w:pPr>
      <w:spacing w:before="0" w:after="120"/>
      <w:ind w:firstLine="720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Стиль1"/>
    <w:basedOn w:val="Normal"/>
    <w:qFormat/>
    <w:pPr>
      <w:tabs>
        <w:tab w:val="clear" w:pos="708"/>
        <w:tab w:val="left" w:pos="700" w:leader="none"/>
      </w:tabs>
      <w:ind w:left="284" w:firstLine="56"/>
      <w:jc w:val="both"/>
    </w:pPr>
    <w:rPr/>
  </w:style>
  <w:style w:type="paragraph" w:styleId="8">
    <w:name w:val="заголовок 8"/>
    <w:basedOn w:val="Normal"/>
    <w:next w:val="Normal"/>
    <w:qFormat/>
    <w:pPr>
      <w:keepNext w:val="true"/>
      <w:spacing w:before="0" w:after="58"/>
    </w:pPr>
    <w:rPr>
      <w:b/>
    </w:rPr>
  </w:style>
  <w:style w:type="paragraph" w:styleId="FR1">
    <w:name w:val="FR1"/>
    <w:qFormat/>
    <w:pPr>
      <w:widowControl w:val="false"/>
      <w:bidi w:val="0"/>
      <w:snapToGrid w:val="false"/>
      <w:jc w:val="right"/>
    </w:pPr>
    <w:rPr>
      <w:rFonts w:ascii="Times New Roman" w:hAnsi="Times New Roman" w:eastAsia="Times New Roman" w:cs="Times New Roman"/>
      <w:b/>
      <w:color w:val="auto"/>
      <w:sz w:val="12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spacing w:lineRule="auto" w:line="360"/>
      <w:ind w:firstLine="426"/>
      <w:jc w:val="both"/>
    </w:pPr>
    <w:rPr>
      <w:sz w:val="28"/>
      <w:szCs w:val="20"/>
    </w:rPr>
  </w:style>
  <w:style w:type="paragraph" w:styleId="BodyText21">
    <w:name w:val="Body Text 2.Основной текст 1"/>
    <w:basedOn w:val="Normal"/>
    <w:qFormat/>
    <w:pPr>
      <w:autoSpaceDE w:val="false"/>
      <w:spacing w:lineRule="exact" w:line="300"/>
      <w:ind w:right="-193" w:hanging="0"/>
      <w:jc w:val="both"/>
    </w:pPr>
    <w:rPr>
      <w:sz w:val="26"/>
      <w:szCs w:val="2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1">
    <w:name w:val="Body Text 21"/>
    <w:basedOn w:val="Normal"/>
    <w:qFormat/>
    <w:pPr>
      <w:widowControl w:val="false"/>
      <w:spacing w:before="120" w:after="0"/>
      <w:jc w:val="center"/>
    </w:pPr>
    <w:rPr>
      <w:sz w:val="26"/>
      <w:szCs w:val="20"/>
    </w:rPr>
  </w:style>
  <w:style w:type="paragraph" w:styleId="RulesNormal">
    <w:name w:val="Rules Normal"/>
    <w:basedOn w:val="Normal"/>
    <w:qFormat/>
    <w:pPr>
      <w:widowControl w:val="false"/>
      <w:spacing w:before="0" w:after="120"/>
      <w:ind w:firstLine="720"/>
      <w:jc w:val="both"/>
    </w:pPr>
    <w:rPr/>
  </w:style>
  <w:style w:type="paragraph" w:styleId="BodyText31">
    <w:name w:val="Body Text 31"/>
    <w:basedOn w:val="Normal"/>
    <w:qFormat/>
    <w:pPr/>
    <w:rPr>
      <w:sz w:val="28"/>
      <w:szCs w:val="20"/>
      <w:lang w:val="en-US"/>
    </w:rPr>
  </w:style>
  <w:style w:type="paragraph" w:styleId="Normal11">
    <w:name w:val="Normal1"/>
    <w:qFormat/>
    <w:pPr>
      <w:widowControl w:val="false"/>
      <w:bidi w:val="0"/>
      <w:spacing w:before="40" w:after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Iaeeiaaiiuenienie3">
    <w:name w:val="Ia?ee?iaaiiue nienie 3"/>
    <w:basedOn w:val="Normal"/>
    <w:qFormat/>
    <w:pPr>
      <w:widowControl w:val="false"/>
      <w:spacing w:before="0" w:after="120"/>
      <w:ind w:left="1080" w:hanging="360"/>
      <w:jc w:val="both"/>
    </w:pPr>
    <w:rPr>
      <w:szCs w:val="20"/>
    </w:rPr>
  </w:style>
  <w:style w:type="paragraph" w:styleId="Iniiaiieoaenonionooiii3">
    <w:name w:val="Iniiaiie oaeno n ionooiii 3"/>
    <w:basedOn w:val="Normal"/>
    <w:qFormat/>
    <w:pPr>
      <w:widowControl w:val="false"/>
      <w:spacing w:lineRule="auto" w:line="360"/>
      <w:ind w:firstLine="720"/>
      <w:jc w:val="both"/>
    </w:pPr>
    <w:rPr>
      <w:rFonts w:ascii="Peterburg;Times New Roman" w:hAnsi="Peterburg;Times New Roman" w:cs="Peterburg;Times New Roman"/>
      <w:szCs w:val="20"/>
    </w:rPr>
  </w:style>
  <w:style w:type="paragraph" w:styleId="Rvps698610">
    <w:name w:val="rvps698610"/>
    <w:basedOn w:val="Normal"/>
    <w:qFormat/>
    <w:pPr>
      <w:spacing w:before="0" w:after="167"/>
      <w:ind w:right="335" w:hanging="0"/>
    </w:pPr>
    <w:rPr/>
  </w:style>
  <w:style w:type="paragraph" w:styleId="15">
    <w:name w:val="Основной текст с отступом.Основной текст 1.Нумерованный список !!.Надин стиль"/>
    <w:basedOn w:val="Normal"/>
    <w:qFormat/>
    <w:pPr>
      <w:shd w:fill="FFFFFF" w:val="clear"/>
      <w:spacing w:before="60" w:after="0"/>
      <w:ind w:left="200" w:hanging="0"/>
    </w:pPr>
    <w:rPr>
      <w:color w:val="000000"/>
    </w:rPr>
  </w:style>
  <w:style w:type="paragraph" w:styleId="Xl31">
    <w:name w:val="xl31"/>
    <w:basedOn w:val="Normal"/>
    <w:qFormat/>
    <w:pPr>
      <w:spacing w:before="280" w:after="280"/>
      <w:jc w:val="center"/>
      <w:textAlignment w:val="top"/>
    </w:pPr>
    <w:rPr/>
  </w:style>
  <w:style w:type="paragraph" w:styleId="Font7">
    <w:name w:val="font7"/>
    <w:basedOn w:val="Normal"/>
    <w:qFormat/>
    <w:pPr>
      <w:spacing w:before="280" w:after="280"/>
    </w:pPr>
    <w:rPr>
      <w:sz w:val="21"/>
      <w:szCs w:val="21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1"/>
      <w:szCs w:val="21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1"/>
      <w:szCs w:val="21"/>
    </w:rPr>
  </w:style>
  <w:style w:type="paragraph" w:styleId="Style13">
    <w:name w:val="Шапка приложения"/>
    <w:basedOn w:val="Normal"/>
    <w:qFormat/>
    <w:pPr>
      <w:pageBreakBefore/>
      <w:spacing w:before="0" w:after="720"/>
      <w:ind w:left="5670" w:hanging="0"/>
      <w:jc w:val="center"/>
    </w:pPr>
    <w:rPr>
      <w:sz w:val="26"/>
      <w:szCs w:val="26"/>
    </w:rPr>
  </w:style>
  <w:style w:type="paragraph" w:styleId="Style14">
    <w:name w:val="Шапка документа"/>
    <w:basedOn w:val="Normal"/>
    <w:qFormat/>
    <w:pPr>
      <w:spacing w:before="0" w:after="720"/>
      <w:jc w:val="center"/>
    </w:pPr>
    <w:rPr>
      <w:b/>
      <w:sz w:val="36"/>
      <w:szCs w:val="36"/>
    </w:rPr>
  </w:style>
  <w:style w:type="paragraph" w:styleId="Style15">
    <w:name w:val="Содержание документа"/>
    <w:basedOn w:val="Normal"/>
    <w:qFormat/>
    <w:pPr>
      <w:spacing w:lineRule="auto" w:line="360"/>
      <w:ind w:firstLine="709"/>
      <w:jc w:val="both"/>
    </w:pPr>
    <w:rPr>
      <w:sz w:val="26"/>
    </w:rPr>
  </w:style>
  <w:style w:type="paragraph" w:styleId="Style16">
    <w:name w:val="Статья"/>
    <w:basedOn w:val="Normal"/>
    <w:next w:val="Normal"/>
    <w:qFormat/>
    <w:pPr>
      <w:keepNext w:val="true"/>
      <w:tabs>
        <w:tab w:val="clear" w:pos="708"/>
        <w:tab w:val="left" w:pos="1985" w:leader="none"/>
      </w:tabs>
      <w:spacing w:before="240" w:after="120"/>
      <w:ind w:left="1985" w:hanging="1276"/>
    </w:pPr>
    <w:rPr>
      <w:b/>
      <w:sz w:val="26"/>
    </w:rPr>
  </w:style>
  <w:style w:type="paragraph" w:styleId="NumList1">
    <w:name w:val="NumList1"/>
    <w:basedOn w:val="Normal"/>
    <w:qFormat/>
    <w:pPr>
      <w:numPr>
        <w:ilvl w:val="0"/>
        <w:numId w:val="2"/>
      </w:numPr>
      <w:spacing w:lineRule="auto" w:line="360" w:before="120" w:after="0"/>
      <w:jc w:val="both"/>
    </w:pPr>
    <w:rPr>
      <w:rFonts w:ascii="Peterburg;Times New Roman" w:hAnsi="Peterburg;Times New Roman" w:cs="Peterburg;Times New Roman"/>
      <w:szCs w:val="20"/>
    </w:rPr>
  </w:style>
  <w:style w:type="paragraph" w:styleId="1KGK9">
    <w:name w:val="1KG=K9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17">
    <w:name w:val="ОСН ТЕКСТ"/>
    <w:basedOn w:val="Normal"/>
    <w:qFormat/>
    <w:pPr>
      <w:ind w:firstLine="720"/>
      <w:jc w:val="both"/>
    </w:pPr>
    <w:rPr>
      <w:sz w:val="26"/>
      <w:szCs w:val="26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67"/>
      <w:jc w:val="both"/>
    </w:pPr>
    <w:rPr>
      <w:rFonts w:ascii="TimesDL;Times New Roman" w:hAnsi="TimesDL;Times New Roman" w:cs="TimesDL;Times New Roman"/>
      <w:sz w:val="28"/>
      <w:szCs w:val="20"/>
    </w:rPr>
  </w:style>
  <w:style w:type="paragraph" w:styleId="Title">
    <w:name w:val="Title"/>
    <w:next w:val="TextBody"/>
    <w:qFormat/>
    <w:pPr>
      <w:widowControl/>
      <w:bidi w:val="0"/>
      <w:ind w:firstLine="1134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8">
    <w:name w:val="Формула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4:52:00Z</dcterms:created>
  <dc:creator>User</dc:creator>
  <dc:description/>
  <cp:keywords/>
  <dc:language>en-US</dc:language>
  <cp:lastModifiedBy>User</cp:lastModifiedBy>
  <cp:lastPrinted>2011-05-16T10:02:00Z</cp:lastPrinted>
  <dcterms:modified xsi:type="dcterms:W3CDTF">2011-06-01T07:00:00Z</dcterms:modified>
  <cp:revision>64</cp:revision>
  <dc:subject/>
  <dc:title>Приложение 1</dc:title>
</cp:coreProperties>
</file>