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сть-Пристанского РСД от 19.05.2011г № 8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каторы, характеризующие состояние экономики и социальной сферы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Усть-Пристанского  района  </w:t>
      </w:r>
      <w:r>
        <w:rPr>
          <w:b/>
          <w:sz w:val="28"/>
          <w:szCs w:val="28"/>
        </w:rPr>
        <w:t>на период до 2012 и 2017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(стоимостные показатели – в </w:t>
      </w:r>
      <w:r>
        <w:rPr>
          <w:b/>
          <w:color w:val="000000"/>
          <w:sz w:val="22"/>
          <w:szCs w:val="22"/>
        </w:rPr>
        <w:t>действующих ценах</w:t>
      </w:r>
      <w:r>
        <w:rPr/>
        <w:t xml:space="preserve"> каждого года)</w:t>
      </w:r>
    </w:p>
    <w:tbl>
      <w:tblPr>
        <w:tblW w:w="1544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356"/>
        <w:gridCol w:w="952"/>
        <w:gridCol w:w="1001"/>
        <w:gridCol w:w="1020"/>
        <w:gridCol w:w="999"/>
        <w:gridCol w:w="999"/>
        <w:gridCol w:w="956"/>
        <w:gridCol w:w="999"/>
        <w:gridCol w:w="964"/>
        <w:gridCol w:w="979"/>
        <w:gridCol w:w="1140"/>
      </w:tblGrid>
      <w:tr>
        <w:trPr>
          <w:tblHeader w:val="true"/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5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</w:tr>
      <w:tr>
        <w:trPr>
          <w:tblHeader w:val="true"/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то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-20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-20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-2017</w:t>
            </w:r>
          </w:p>
        </w:tc>
      </w:tr>
      <w:tr>
        <w:trPr>
          <w:trHeight w:val="140" w:hRule="atLeast"/>
        </w:trPr>
        <w:tc>
          <w:tcPr>
            <w:tcW w:w="154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. Индикаторы демографического потенциала, оценки уровня жизни населения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21"/>
              <w:rPr/>
            </w:pPr>
            <w:r>
              <w:rPr>
                <w:color w:val="000000"/>
                <w:sz w:val="22"/>
                <w:szCs w:val="22"/>
              </w:rPr>
              <w:t>Коэффи к  Коэффициент естественного прироста (убыли) населени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100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,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,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,9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5</w:t>
            </w:r>
          </w:p>
        </w:tc>
      </w:tr>
      <w:tr>
        <w:trPr>
          <w:trHeight w:val="72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щий коэффициент рождаемости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1000 чел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66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щий коэффициент смертност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1000 чел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66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эффициент младенческой смертност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 1000 родившихся живыми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6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Коэффициент смертности населения в трудоспособном возрасте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 1000 человек соответствующего возраста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66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Коэффициент смертности населения в возрасте от 0 до 65 лет на дому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 1000 человек соответствующего возраста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66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эффициент смертности детей до 18 лет на дому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 1000 человек соответствующего возраста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6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Коэффициент смертности населения в возрасте от 18  до 65 лет в первые сутки в стационаре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% от числа умерших в стационаре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6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Коэффициент смертности населения в возрасте до 18 лет в первые сутки в стационаре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% от числа умерших в стационаре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Коэффициент миграционного прироста (убыли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100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,9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,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,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,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доходы в расчете на душу населения в месяц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2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91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ровень преступности (количество зарегистрированных преступлений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зарегистрированных преступлений на 1000 жителей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ровень безопасности дорожного движения(количество зарегистрированных дорожно-транспортных происшествий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</w:tr>
      <w:tr>
        <w:trPr>
          <w:trHeight w:val="140" w:hRule="atLeast"/>
        </w:trPr>
        <w:tc>
          <w:tcPr>
            <w:tcW w:w="154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2. Индикаторы развития экономического потенциала  </w:t>
            </w:r>
          </w:p>
        </w:tc>
      </w:tr>
      <w:tr>
        <w:trPr>
          <w:trHeight w:val="124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ъем отгруженных товаров собственного производства, выполненных собственными силами работ и услуг на душу населени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убле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9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6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90,8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6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1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67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ндекс промышленного производства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0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       продукции сельского хозяйства во всех категориях хозяйств в сопоставимых ценах 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5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дельный вес безубыточных сельскохозяйственных организаци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головье крупного рогатого скота во всех категориях хозяйств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лов на  100 га сельхозугодий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ровень рентабельности сельскохозяйственных организаци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5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84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еднемесячная начисленная заработная плата одного работник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6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4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9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29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емп роста среднемесячной начисленной заработной платы на одного работник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%  к предыдущему году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5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5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ровень занятости трудоспособного населени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роста численности занятых в экономике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9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1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 новых рабочих мест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диниц на 1000 человек трудоспособного населения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ровень официально зарегистрированной безработицы к трудоспособному населению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тепень участия органов местного самоуправления в софинансировании мероприятий по содействию занятости населени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занятых в малом бизнесе в общей численности занятых в экономике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1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стиции в основной капитал (за исключением бюджетных средств) в расчете на 1 жител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3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04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 инвестиций в основной капитал за счет всех источников финансировани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1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я прибыльных хозяйствующих  субъектов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1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щаемость муниципального образования туристам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33" w:hRule="atLeast"/>
        </w:trPr>
        <w:tc>
          <w:tcPr>
            <w:tcW w:w="154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. Индикаторы состояния местных бюджетов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  <w:r>
              <w:rPr>
                <w:rStyle w:val="Style6"/>
                <w:rStyle w:val="FootnoteAnchor"/>
                <w:color w:val="000000"/>
                <w:sz w:val="22"/>
                <w:szCs w:val="22"/>
              </w:rPr>
              <w:footnoteReference w:id="2"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ая обеспеченность за счет налоговых и неналоговых доходов консолидированного бюджет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уб. на душ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2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я межбюджетных трансфертов из краевого бюджета(за исключением субвенций) в объеме собственных доходов консолидированного бюджета муниципального район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</w:tr>
      <w:tr>
        <w:trPr>
          <w:trHeight w:val="124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  <w:r>
              <w:rPr>
                <w:rStyle w:val="Style6"/>
                <w:rStyle w:val="FootnoteAnchor"/>
                <w:color w:val="000000"/>
                <w:sz w:val="22"/>
                <w:szCs w:val="22"/>
              </w:rPr>
              <w:footnoteReference w:id="3"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инамика налоговых и неналоговых доходов консолидированного бюджета муниципального район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24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я расходов на содержание органов местного самоуправления , с учетом расходов на содержание органов местного самоуправления поселений, входящих  в состав соответствующих муниципальных образований , в общей сумме доходов местного бюджет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71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зменение просроченной кредиторской задолженности по финансированию расходов консолидированного бюджета муниципального район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5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9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.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роста объема муниципального заказа ,размещенного путем проведения торгов и запроса котировок(без учета совместных торгов ,проводимых Главным  управлением экономики и инвестиций Алтайского края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, к соответствующему периоду предыдущего года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.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я заказа, размещенного путем проведения открытого конкурса, открытого аукциона и электронного аукциона , в совокупном объеме муниципального заказ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40" w:hRule="atLeast"/>
        </w:trPr>
        <w:tc>
          <w:tcPr>
            <w:tcW w:w="154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. Индикаторы инфраструктурного потенциала</w:t>
            </w:r>
          </w:p>
        </w:tc>
      </w:tr>
      <w:tr>
        <w:trPr>
          <w:trHeight w:val="8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жилье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. 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</w:rPr>
              <w:t xml:space="preserve"> душ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селения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79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 нового жилья за счет всех источников финансировани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 м на 10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елове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селения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79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дельный вес потерь воды в процессе производства и транспортировки до потребителе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11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дельный вес потерь тепловой энергии в процессе производства и транспортировки до потребителе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 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07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актический уровень платежей населения за жилье и коммунальные услуги к уровню начислени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107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оля прибыльных организаций  жилищного –коммунального хозяйства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тяженность автомобильных дорог общего пользования с твердым покрытием в общей протяженности автомобильных дорог общего пользования местного значени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3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от розничной торговли в расчете на душу населени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95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3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2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5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7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9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79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183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8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77</w:t>
            </w:r>
          </w:p>
        </w:tc>
      </w:tr>
      <w:tr>
        <w:trPr>
          <w:trHeight w:val="39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декс физического объема оборота розничной торговл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</w:tr>
      <w:tr>
        <w:trPr>
          <w:trHeight w:val="39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от общественного питания в расчете на душу  населени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1</w:t>
            </w:r>
          </w:p>
        </w:tc>
      </w:tr>
      <w:tr>
        <w:trPr>
          <w:trHeight w:val="39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декс физического объема оборота общественного питани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</w:tr>
      <w:tr>
        <w:trPr>
          <w:trHeight w:val="39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емп роста платных услуг населению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</w:tr>
      <w:tr>
        <w:trPr>
          <w:trHeight w:val="595" w:hRule="atLeast"/>
        </w:trPr>
        <w:tc>
          <w:tcPr>
            <w:tcW w:w="154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. Индикаторы развития социальной инфраструктуры края</w:t>
            </w:r>
          </w:p>
        </w:tc>
      </w:tr>
      <w:tr>
        <w:trPr>
          <w:trHeight w:val="5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ля лицензированных учреждений здравоохранения и их филиалов в общем количестве медицинских учреждени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тоимость содержания одной койки в государственных(муниципальных )учреждениях  здравоохранения в сутк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6</w:t>
            </w:r>
          </w:p>
        </w:tc>
      </w:tr>
      <w:tr>
        <w:trPr>
          <w:trHeight w:val="5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хват населения флюорографическими осмотрам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5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ия дополнительной диспансеризацие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5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хват населения профилактическими првивкам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ность  населения врачами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0"/>
                <w:sz w:val="22"/>
                <w:szCs w:val="22"/>
              </w:rPr>
              <w:t xml:space="preserve">врачей  на 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2"/>
                <w:szCs w:val="22"/>
              </w:rPr>
              <w:t xml:space="preserve">10 000 </w:t>
            </w:r>
            <w:r>
              <w:rPr>
                <w:color w:val="000000"/>
                <w:sz w:val="22"/>
                <w:szCs w:val="22"/>
              </w:rPr>
              <w:t xml:space="preserve">чел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ность населения средними  медицинскими работниками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0"/>
                <w:sz w:val="22"/>
                <w:szCs w:val="22"/>
              </w:rPr>
              <w:t xml:space="preserve">работников на 10 000 человек населения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6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ъем стационарной медицинской помощи в расчете на одного жител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ойко-дней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ъем амбулаторной медицинской помощи в расчете на одного жител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посещений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ъем скорой медицинской помощи в расчете на одного жител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вызовов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ъем медицинской помощи , оказываемой в дневных стационарах , в расчете на одного жител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пациенто-дней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продолжительность временной  нетрудоспособности  в связи с заболеванием в расчете на одного работающего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дней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овлетворенность населения качеством медицинской помощ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% от числа опрошенных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ля детей в возрасте от 3 до 7 лет ,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, в общей численности детей от 3 до 7 лет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.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овлетворенность населения качеством общего образовани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% от числа опрошенных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11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едняя наполняемость классов в государственных (муниципальных) общеобразовательных учреждени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учащихся , получающих горячее питание, в общем числе учащихся общеобразовательных школ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хват учащихся общеобразовательных школ летним отдыхом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я детей, оставшихся без попечения родителей, в общем числе на территории муниципального образовани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дельный вес населения, систематически занимающегося физкультурой и спортом , в  общей численности населени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13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личество экземпляров библиотечного фонда общедоступных библиотек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экземпляров на 1000 человек населения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0</w:t>
            </w:r>
          </w:p>
        </w:tc>
      </w:tr>
      <w:tr>
        <w:trPr>
          <w:trHeight w:val="13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я новых поступлений в библиотечные фонды района а общем объеме библиотечного фонд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13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дельный вес населения , участвующего в культурно-досуговых мероприятиях , организованных органами местного самоуправления муниципальных районов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13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довлетворенность населения качеством предоставляемых услуг в сфере культуры(качеством обслуживания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% от числа опрошенных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</w:tr>
      <w:tr>
        <w:trPr>
          <w:trHeight w:val="1328" w:hRule="atLeast"/>
        </w:trPr>
        <w:tc>
          <w:tcPr>
            <w:tcW w:w="154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.Развитие муниципального управления</w:t>
            </w:r>
          </w:p>
        </w:tc>
      </w:tr>
      <w:tr>
        <w:trPr>
          <w:trHeight w:val="13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довлетворенность населения деятельностью органов местного самоуправления муниципального района, в том числе их информационной открытастью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% от числа опрошенных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  <w:shd w:fill="FFFF00" w:val="clear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1328" w:hRule="atLeast"/>
        </w:trPr>
        <w:tc>
          <w:tcPr>
            <w:tcW w:w="154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. Основные показатели развития сельскохозяйственного производства</w:t>
            </w:r>
          </w:p>
        </w:tc>
      </w:tr>
      <w:tr>
        <w:trPr>
          <w:trHeight w:val="1447" w:hRule="exac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вные площади основных сельскохозяйственных культур во всех категориях хозяйств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  <w:shd w:fill="FFFF00" w:val="clear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  <w:shd w:fill="FFFF00" w:val="clear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  <w:shd w:fill="FFFF00" w:val="clear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  <w:shd w:fill="FFFF00" w:val="clear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  <w:shd w:fill="FFFF00" w:val="clear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  <w:shd w:fill="FFFF00" w:val="clear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  <w:shd w:fill="FFFF00" w:val="clear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  <w:shd w:fill="FFFF00" w:val="clear"/>
              </w:rPr>
            </w:r>
          </w:p>
        </w:tc>
      </w:tr>
      <w:tr>
        <w:trPr>
          <w:trHeight w:val="1328" w:hRule="exac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  <w:shd w:fill="FFFF00" w:val="clear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рновые и зернобобовые культуры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га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мовые культуры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га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3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использования пашн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3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аловой сбор продукции всех категориях хозяйств(зерно (в весе после доработки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тонн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7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</w:t>
            </w:r>
          </w:p>
        </w:tc>
      </w:tr>
      <w:tr>
        <w:trPr>
          <w:trHeight w:val="13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жайность зерновых культур во всех категориях хозяйств(в весе после доработки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/га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1328" w:hRule="exac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оловье сельскохозяйственных животных во всех категориях хозяйств на конец год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4" w:hRule="exac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ный рогатый скот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0</w:t>
            </w:r>
          </w:p>
        </w:tc>
      </w:tr>
      <w:tr>
        <w:trPr>
          <w:trHeight w:val="407" w:hRule="exac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оровы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0</w:t>
            </w:r>
          </w:p>
        </w:tc>
      </w:tr>
      <w:tr>
        <w:trPr>
          <w:trHeight w:val="491" w:hRule="exac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нь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6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45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цы и козы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</w:tr>
      <w:tr>
        <w:trPr>
          <w:trHeight w:val="1328" w:hRule="exac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оловье сельскохозяйственных животных в сельскохозяйственных организациях на конец год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9" w:hRule="exac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ный рогатый скот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8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4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оровы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</w:tr>
      <w:tr>
        <w:trPr>
          <w:trHeight w:val="1328" w:hRule="exac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изводство продукции животноводства во всех категориях хозяйств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5" w:hRule="exac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тонн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та и птицы на убой(а живом вес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тонн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1328" w:hRule="exac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изводство продукции животноводства в сельскохозяйственных организациях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exac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тонн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та и птицы на убой(в живом вес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тонн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дой молока на 1корову в сельскохозяйственных организациях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готовка грубых и сочных кормов в сельскохозяйственных организациях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ц. на 1 условную единицу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ракторов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зерноуборочных комбайнов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реднемесячная заработная плата одного работника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9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0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я трудоустроенных в АПК молодых специалистов в общем числе выпускников учебных заведений высшего, среднего профессионального и начального профессионального образовани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вод и приобретение жилья для проживающих в сельской местности граждан, в том числе молодых семей  и молодых специалистов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м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5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9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20" w:top="777" w:footer="720" w:bottom="7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Изменена редакция наименования индикатор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Изменена редакция наименования индикатор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9842500</wp:posOffset>
              </wp:positionH>
              <wp:positionV relativeFrom="paragraph">
                <wp:posOffset>635</wp:posOffset>
              </wp:positionV>
              <wp:extent cx="5461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1pt;mso-wrap-distance-left:0pt;mso-wrap-distance-right:0pt;mso-wrap-distance-top:0pt;mso-wrap-distance-bottom:0pt;margin-top:0.05pt;mso-position-vertical-relative:text;margin-left:7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134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u w:val="singl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lineRule="auto" w:line="360"/>
      <w:ind w:left="0" w:right="0" w:firstLine="567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spacing w:before="120" w:after="120"/>
    </w:pPr>
    <w:rPr>
      <w:b/>
    </w:rPr>
  </w:style>
  <w:style w:type="paragraph" w:styleId="Title">
    <w:name w:val="Title"/>
    <w:next w:val="TextBody"/>
    <w:qFormat/>
    <w:pPr>
      <w:widowControl/>
      <w:suppressAutoHyphens w:val="true"/>
      <w:bidi w:val="0"/>
      <w:ind w:left="0" w:right="0" w:firstLine="1134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right="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right="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right="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right="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right="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right="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right="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right="0" w:hanging="0"/>
    </w:pPr>
    <w:rPr/>
  </w:style>
  <w:style w:type="paragraph" w:styleId="21">
    <w:name w:val="Основной текст 21"/>
    <w:basedOn w:val="Normal"/>
    <w:qFormat/>
    <w:pPr>
      <w:ind w:left="0" w:right="0" w:firstLine="567"/>
      <w:jc w:val="both"/>
    </w:pPr>
    <w:rPr>
      <w:rFonts w:ascii="Times New Roman" w:hAnsi="Times New Roman" w:cs="Times New Roman"/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397"/>
    </w:pPr>
    <w:rPr>
      <w:rFonts w:ascii="Times New Roman" w:hAnsi="Times New Roman" w:cs="Times New Roman"/>
      <w:sz w:val="24"/>
    </w:rPr>
  </w:style>
  <w:style w:type="paragraph" w:styleId="Style9">
    <w:name w:val="Формула"/>
    <w:qFormat/>
    <w:pPr>
      <w:widowControl/>
      <w:suppressAutoHyphens w:val="true"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360" w:right="0" w:firstLine="360"/>
      <w:jc w:val="both"/>
    </w:pPr>
    <w:rPr>
      <w:color w:val="000000"/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9"/>
      <w:jc w:val="both"/>
    </w:pPr>
    <w:rPr>
      <w:b/>
      <w:sz w:val="28"/>
    </w:rPr>
  </w:style>
  <w:style w:type="paragraph" w:styleId="22">
    <w:name w:val="Основной текст 22"/>
    <w:basedOn w:val="Normal"/>
    <w:qFormat/>
    <w:pPr>
      <w:jc w:val="center"/>
    </w:pPr>
    <w:rPr>
      <w:sz w:val="22"/>
    </w:rPr>
  </w:style>
  <w:style w:type="paragraph" w:styleId="311">
    <w:name w:val="Основной текст 31"/>
    <w:basedOn w:val="Normal"/>
    <w:qFormat/>
    <w:pPr>
      <w:jc w:val="both"/>
    </w:pPr>
    <w:rPr>
      <w:sz w:val="28"/>
      <w:lang w:val="en-US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/>
  </w:style>
  <w:style w:type="paragraph" w:styleId="Style11">
    <w:name w:val="Тема примечания"/>
    <w:basedOn w:val="16"/>
    <w:next w:val="16"/>
    <w:qFormat/>
    <w:pPr/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5:13:00Z</dcterms:created>
  <dc:creator>Alexandre Katalov</dc:creator>
  <dc:description/>
  <cp:keywords/>
  <dc:language>en-US</dc:language>
  <cp:lastModifiedBy>User</cp:lastModifiedBy>
  <cp:lastPrinted>2007-08-01T17:13:00Z</cp:lastPrinted>
  <dcterms:modified xsi:type="dcterms:W3CDTF">2011-06-01T06:34:00Z</dcterms:modified>
  <cp:revision>114</cp:revision>
  <dc:subject/>
  <dc:title>Техническое задание на систему решения оптимизационных задач</dc:title>
</cp:coreProperties>
</file>