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993300"/>
          <w:sz w:val="28"/>
          <w:szCs w:val="28"/>
        </w:rPr>
        <w:softHyphen/>
        <w:softHyphen/>
        <w:softHyphen/>
      </w:r>
      <w:r>
        <w:rPr>
          <w:sz w:val="28"/>
          <w:szCs w:val="28"/>
        </w:rPr>
        <w:t>ЧЕТЫРНАДЦАТАЯ ВНЕ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преля 2014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ассмотрении  протеста прокур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Пристанского района на По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ном устройстве, бюджет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цессе и финансовом контро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Пристанский район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в протест прокурора Усть-Пристанского района на Положение о бюджетном устройстве, бюджетном процессе и финансовом контроле в муниципальном образовании Усть-Пристанский район,  утвержденное решением районного Совета депутатов от 11.06.2013 года  № 89,  Усть-Пристанский 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тест прокурора района на Положение о бюджетном устройстве, бюджетном процессе и финансовом контроле в муниципальном образовании Усть-Пристанский район,  утвержденное решением районного Совета депутатов от 11.06.2013 года  № 89 удовлет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работать проект нормативно – правового акта «Положение о бюджетном устройстве, бюджетном процессе и финансовом контроле в муниципальном образовании Усть-Пристанский район Алтайского края» в соответствие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 очередной сессии районного Совета депутатов утверд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о статьей 23 Федерального закона «О прокуратуре Российской Федерации» о результатах рассмотрения протеста  сообщить прокурору Усть-Прист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по исполнению настоящего решения возложить на главу района Деркач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района                                                                 В.А. Деркач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23:00Z</dcterms:created>
  <dc:creator>Люда</dc:creator>
  <dc:description/>
  <cp:keywords/>
  <dc:language>en-US</dc:language>
  <cp:lastModifiedBy>USER</cp:lastModifiedBy>
  <cp:lastPrinted>2014-04-18T11:22:00Z</cp:lastPrinted>
  <dcterms:modified xsi:type="dcterms:W3CDTF">2014-04-18T04:23:00Z</dcterms:modified>
  <cp:revision>2</cp:revision>
  <dc:subject/>
  <dc:title>Российская федерация</dc:title>
</cp:coreProperties>
</file>