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ЫРНАДЦАТАЯ  ВНЕОЧЕРЕДНАЯ СЕССИЯ 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преля 2014 г.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гражден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Положения о награждении, рассмотрев представленные документы и ходатайства Администраций сельсоветов и сельских советов ветеранов, районны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. Наградить Благодарностью Усть-Пристанского районного Совета депутатов и Администрации Усть-Пристанского района за многолетний, добросовестный труд пенсионер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Усть-Пристанский сельсовет: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Арнаутова Михаила Яковлевича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Жданова Геннадия Павловича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Притупова Михаила Егоровича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Беловский сельсове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хину Веру Анатольевну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тель Алевтину Геннадьевну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оробейниковский сельсове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ина Алексея Павлович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Троицкий сельсовет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Теплову Надежду Михайловну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Чеканихинский  сельсовет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ьялова Виктора Иванович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раснодарский сельсо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Сизинцеву Надежду Васильевну</w:t>
      </w:r>
    </w:p>
    <w:p>
      <w:pPr>
        <w:pStyle w:val="Normal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В.А. Дерк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47:00Z</dcterms:created>
  <dc:creator>BHR</dc:creator>
  <dc:description/>
  <cp:keywords/>
  <dc:language>en-US</dc:language>
  <cp:lastModifiedBy>USER</cp:lastModifiedBy>
  <cp:lastPrinted>2014-04-18T11:48:00Z</cp:lastPrinted>
  <dcterms:modified xsi:type="dcterms:W3CDTF">2014-04-18T04:49:00Z</dcterms:modified>
  <cp:revision>3</cp:revision>
  <dc:subject/>
  <dc:title>УСТЬ-ПРИСТАНСКИЙ РАЙОННЫЙ СОВЕТ ДЕПУТАТОВ</dc:title>
</cp:coreProperties>
</file>