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ЯТНАДЦАТ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ня 201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вета женщ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 – Пристанского  района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защите интересов женщин и детей, повышения роли женщин в общественно-политической, экономической, социальной и культурной жизни Усть-Пристанского района, а также проведения профилактических мероприятий, направленных на выявление несовершеннолетних и членов семей, склонных к совершению противоправных деяний на территории Усть-Пристанского района, руководствуясь Уставом муниципального образования Усть – Пристанский  район Алтайского края  районный Совет депутатов решил:</w:t>
      </w:r>
    </w:p>
    <w:p>
      <w:pPr>
        <w:pStyle w:val="TextBody"/>
        <w:widowControl w:val="false"/>
        <w:shd w:fill="FFFFFF" w:val="clear"/>
        <w:autoSpaceDE w:val="false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совет женщин при Администрации Усть-Пристанского района Алтайского края и утвердить его состав согласно приложению № 1.</w:t>
      </w:r>
    </w:p>
    <w:p>
      <w:pPr>
        <w:pStyle w:val="TextBody"/>
        <w:widowControl w:val="false"/>
        <w:shd w:fill="FFFFFF" w:val="clear"/>
        <w:autoSpaceDE w:val="false"/>
        <w:spacing w:before="0" w:after="0"/>
        <w:ind w:firstLine="539"/>
        <w:jc w:val="both"/>
        <w:rPr/>
      </w:pPr>
      <w:r>
        <w:rPr>
          <w:sz w:val="28"/>
          <w:szCs w:val="28"/>
        </w:rPr>
        <w:t>2. Утвердить Положение о совете женщин при Администрации Усть-Пристанского района Алтайского края согласно приложению № 2.</w:t>
      </w:r>
    </w:p>
    <w:p>
      <w:pPr>
        <w:pStyle w:val="TextBody"/>
        <w:widowControl w:val="false"/>
        <w:shd w:fill="FFFFFF" w:val="clear"/>
        <w:autoSpaceDE w:val="false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ешение на официальном интернет-сайте администрации Усть-Пристанского района</w:t>
      </w:r>
    </w:p>
    <w:p>
      <w:pPr>
        <w:pStyle w:val="TextBody"/>
        <w:widowControl w:val="false"/>
        <w:shd w:fill="FFFFFF" w:val="clear"/>
        <w:autoSpaceDE w:val="false"/>
        <w:spacing w:before="0" w:after="0"/>
        <w:ind w:firstLine="539"/>
        <w:jc w:val="both"/>
        <w:rPr>
          <w:rFonts w:ascii="Arial" w:hAnsi="Arial" w:cs="Arial"/>
          <w:sz w:val="16"/>
          <w:szCs w:val="16"/>
        </w:rPr>
      </w:pPr>
      <w:r>
        <w:rPr>
          <w:sz w:val="28"/>
          <w:szCs w:val="28"/>
        </w:rPr>
        <w:t>4. Контроль за исполнением настоящего решения возложить на главу района Деркач В.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</w:t>
        <w:tab/>
        <w:t>В.А. Деркач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      </w:t>
      </w:r>
      <w:r>
        <w:rPr/>
        <w:tab/>
        <w:t xml:space="preserve">                   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 решению Усть – Пристанского районн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35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Состав совета женщин 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Усть-Пристанского района Алтайского края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арова Надежда Алексеевна – заведующая детским садом «Аленушка»;</w:t>
      </w:r>
    </w:p>
    <w:p>
      <w:pPr>
        <w:pStyle w:val="ConsPlusTitle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журина Наталья Николаевна – ведущий специалист отдела ЗАГС Администрации района;</w:t>
      </w:r>
    </w:p>
    <w:p>
      <w:pPr>
        <w:pStyle w:val="ConsPlusTitle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чнева Екатерина Васильевна – директор музея;</w:t>
      </w:r>
    </w:p>
    <w:p>
      <w:pPr>
        <w:pStyle w:val="ConsPlusTitle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льник Ольга Михайловна – специалист по кадрам СПО «Центр Плюс» (по согласованию);</w:t>
      </w:r>
    </w:p>
    <w:p>
      <w:pPr>
        <w:pStyle w:val="ConsPlusTitle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пкова Тамара Николаевна – пенсионер (по согласованию)</w:t>
      </w:r>
    </w:p>
    <w:p>
      <w:pPr>
        <w:pStyle w:val="ConsPlusTitle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блина Ольга Витальевна – специалист 1 категории отдела по физкультуре, спорту и делам молодежи Администрации района</w:t>
      </w:r>
    </w:p>
    <w:p>
      <w:pPr>
        <w:pStyle w:val="ConsPlusTitle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рова Ольга Сергеевна – специалист по социальной работе управления социальной защиты населения по Усть-Пристанскому району (по согласованию);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 решению Усть – Пристанского районн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Совета депутатов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совете женщин пр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Усть – Пристанского района Алтай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Style w:val="Appleconvertedspace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Общие полож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1.1. Совет женщин при Администрации Усть-Пристанского района Алтайского края (далее - Женсовет) </w:t>
      </w:r>
      <w:r>
        <w:rPr>
          <w:color w:val="000000"/>
          <w:sz w:val="28"/>
          <w:szCs w:val="28"/>
        </w:rPr>
        <w:t xml:space="preserve">является добровольной общественной самодеятельной организацией, объединяющей женщин работающих в государственных и индивидуальных предприятиях и учреждениях, а также пенсионерок. Женсовет </w:t>
      </w:r>
      <w:r>
        <w:rPr>
          <w:sz w:val="28"/>
          <w:szCs w:val="28"/>
          <w:shd w:fill="FFFFFF" w:val="clear"/>
        </w:rPr>
        <w:t>образован с целью совершенствования взаимодействия органов местного самоуправления с женской общественностью, оказания содействия в выработке решений по социально значимым вопросам, привлечения женщин к активному участию в решении проблем защиты семьи, материнства, детства и других вопросов социальной сферы на территории Усть-Пристанского района Алтайского кра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2. Женсовет осуществляет свою деятельность на общественных началах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3. В своей деятельности Женсовет руководствуется Конституцией Российской Федерации, федеральными законами, законами и иными нормативными правовыми актами Алтайского края, Уставом муниципального образования Усть-Пристанский район Алтайского края, а также настоящим Положение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  <w:t xml:space="preserve">                           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shd w:fill="FFFFFF" w:val="clear"/>
        </w:rPr>
        <w:t>2  Цели и задачи Женсове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2.1. Основной целью деятельности Женсовета является взаимодействие и координация усилий по созданию наиболее благоприятных условий для активного участия женщин в реализации программ социально-экономического развития Усть-Пристанского района Алтайского края, а также повышение статуса женщин в обществе, их роли в политической, экономической и культурной жизн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2. Основными задачами Женсовета являются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активное вовлечение женщин в управление общественной жизнью Усть-Пристанского района Алтайского края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материальная и моральная помощь многодетным семьям, одиноким матерям, молодым семьям, семьям, попавшим в трудную жизненную ситуацию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укрепление института семьи, материнства, защита прав ребенка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опаганда семейных ценностей, духовно-нравственного и патриотического воспитания молодежи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казание помощи в организации и проведении спортивно-массовых, культурно-досуговых и иных мероприятий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опаганда здорового образа жизни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оведение профилактических мероприятий, направленных на выявление несовершеннолетних и членов их семей, склонных к совершению противоправных деяний на территории Усть-Пристанского района Алтайского края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оказание помощи в реализации социальных акций, проводимых на территории Усть-Пристанского района Алтайского края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одготовка предложений Главе Администрации Усть-Пристанского района Алтайского края по вопросам, входящим в компетенцию Женсове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3. Женсовет не рассматривает обращения по личным вопросам, в том числе связанным с имущественными, жилищными и трудовыми спора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  <w:t xml:space="preserve">                             </w:t>
      </w:r>
      <w:r>
        <w:rPr>
          <w:b/>
          <w:sz w:val="28"/>
          <w:szCs w:val="28"/>
        </w:rPr>
        <w:t xml:space="preserve"> Статья </w:t>
      </w:r>
      <w:r>
        <w:rPr>
          <w:b/>
          <w:sz w:val="28"/>
          <w:szCs w:val="28"/>
          <w:shd w:fill="FFFFFF" w:val="clear"/>
        </w:rPr>
        <w:t>3. Порядок формирования Женсовет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3.1. В состав Женсовета могут входить представители общественных объединений Усть-Пристанского района Алтайского края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uppressAutoHyphens w:val="true"/>
        <w:rPr/>
      </w:pPr>
      <w:r>
        <w:rPr>
          <w:rStyle w:val="Appleconvertedspace"/>
          <w:sz w:val="28"/>
          <w:szCs w:val="28"/>
          <w:shd w:fill="FFFFFF" w:val="clear"/>
        </w:rPr>
        <w:t xml:space="preserve">3.2. </w:t>
      </w:r>
      <w:r>
        <w:rPr>
          <w:sz w:val="28"/>
          <w:szCs w:val="28"/>
        </w:rPr>
        <w:t>женсовет избирает из числа своих членов, путем открытого голосования, председателя, заместителя и секретаря;</w:t>
        <w:br/>
      </w:r>
      <w:r>
        <w:rPr>
          <w:sz w:val="28"/>
          <w:szCs w:val="28"/>
          <w:shd w:fill="FFFFFF" w:val="clear"/>
        </w:rPr>
        <w:t>3.3. Женсовет вправе создавать постоянные и временные рабочие группы, состав которых утверждается решением Женсове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  <w:t xml:space="preserve">                             </w:t>
      </w:r>
      <w:r>
        <w:rPr>
          <w:b/>
          <w:sz w:val="28"/>
          <w:szCs w:val="28"/>
        </w:rPr>
        <w:t xml:space="preserve"> Статья </w:t>
      </w:r>
      <w:r>
        <w:rPr>
          <w:b/>
          <w:sz w:val="28"/>
          <w:szCs w:val="28"/>
          <w:shd w:fill="FFFFFF" w:val="clear"/>
        </w:rPr>
        <w:t>4. Организация деятельности Женсовет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4.1. Руководство деятельностью Женсовета осуществляет председатель Женсовета, который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утверждает план работы Женсовета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спределяет функциональные обязанности между членами Женсовета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носит предложения о включении в состав Женсовета или исключении из него отдельных членов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проводит заседания Женсове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2. Собрание Женсовета проводится по мере необходимости, но не реже одного раза в квартал. Заседание считается правомочным, если на нем присутствуют половина его члено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3. Решения Женсовета принимаются большинством голосов от числа присутствующих на заседании члено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4. Решения собрания Женсовета носят рекомендательный характер, вместе с обсуждаемыми вопросами и предложениями могут быть опубликованы в средствах массовой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9:00Z</dcterms:created>
  <dc:creator>Urist</dc:creator>
  <dc:description/>
  <cp:keywords/>
  <dc:language>en-US</dc:language>
  <cp:lastModifiedBy>USER</cp:lastModifiedBy>
  <cp:lastPrinted>2013-09-18T15:07:00Z</cp:lastPrinted>
  <dcterms:modified xsi:type="dcterms:W3CDTF">2014-06-18T10:09:00Z</dcterms:modified>
  <cp:revision>2</cp:revision>
  <dc:subject/>
  <dc:title>УСТЬ-ПРИСТАНСКИЙ РАЙОННЫЙ СОВЕТ ДЕПУТАТОВ</dc:title>
</cp:coreProperties>
</file>