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ссмотрении  протеста прокур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Пристанского района на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Прист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тест прокурора Усть-Пристанского района на Устав муниципального образования Усть-Пристанский район Алтайского края,  утвержденного решением районного Совета депутатов от 15.05.2013 года  № 75, с учетом принятых изменений и дополнений, утвержденных Усть-Пристанским районным Советом депутатов 11.12.2013 №113 Усть-Пристанский  районный Совет депутатов РЕШИЛ:</w:t>
      </w:r>
    </w:p>
    <w:p>
      <w:pPr>
        <w:pStyle w:val="ConsNormal"/>
        <w:widowControl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тест прокурора района на Устав муниципального образования Усть-Пристанский район Алтайского края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работать проект нормативно – правового акта Устав муниципального образования Усть-Пристанский район Алтайского края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 очередной сессии районного Совета депутатов утверд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возложить на главу района Деркач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                                                                 В.А. Деркач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28:00Z</dcterms:created>
  <dc:creator>Люда</dc:creator>
  <dc:description/>
  <cp:keywords/>
  <dc:language>en-US</dc:language>
  <cp:lastModifiedBy>USER</cp:lastModifiedBy>
  <cp:lastPrinted>2014-04-18T11:28:00Z</cp:lastPrinted>
  <dcterms:modified xsi:type="dcterms:W3CDTF">2014-04-18T04:28:00Z</dcterms:modified>
  <cp:revision>2</cp:revision>
  <dc:subject/>
  <dc:title>Российская федерация</dc:title>
</cp:coreProperties>
</file>