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депутатов от </w:t>
      </w:r>
      <w:r>
        <w:rPr>
          <w:spacing w:val="16"/>
          <w:u w:val="single"/>
        </w:rPr>
        <w:t>23 декабря 2014 г. № 47</w:t>
      </w:r>
    </w:p>
    <w:p>
      <w:pPr>
        <w:pStyle w:val="Normal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/>
      </w:pPr>
      <w:r>
        <w:rPr/>
        <w:t xml:space="preserve">о передаче Администрацией Усть – Пристанского района Алтайского края осуществления части полномочий по решению вопросов местного значения  по  содержанию и ремонту  автомобильных дорог общего пользования местного значения Администрации  Брусенцевского сельсовета </w:t>
      </w:r>
    </w:p>
    <w:p>
      <w:pPr>
        <w:pStyle w:val="Normal"/>
        <w:jc w:val="center"/>
        <w:rPr/>
      </w:pPr>
      <w:r>
        <w:rPr/>
        <w:t>Усть – Пристанского района Алтай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Брусенцевского сельсовета, именуемая в дальнейшем «Администрация сельсовета», в лице главы сельсовета Лаухиной Натальи Васильевны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u w:val="single"/>
        </w:rPr>
        <w:t>46</w:t>
      </w:r>
      <w:r>
        <w:rPr/>
        <w:t xml:space="preserve"> «Об утверждении </w:t>
      </w:r>
      <w:hyperlink w:anchor="Par30">
        <w:r>
          <w:rPr>
            <w:rStyle w:val="InternetLink"/>
          </w:rPr>
          <w:t>Порядк</w:t>
        </w:r>
      </w:hyperlink>
      <w:r>
        <w:rPr/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1. В соответствии с настоящим Соглашением Администрация района передает, а администрация сельсовета принимает осуществление полномочий по  содержанию и ремонту автомобильных дорог местного значения общего пользования, относящихся к собственности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дорожных работ  по содержанию и ремонту автомобильных дорог определяется в соответствии с разделом 3,4 Классификации работ по капитальному ремонту, ремонту и содержанию автомобильных дорог, утвержденной Приказом Минтранса России № 402 от 16 ноября 2012г  и может дополняться необходимыми видами работ, определенными с учетом обеспечения надежной и безопасной эксплуатации автомобильных дорог, в том числе для обеспечения требований безопасности дорожного движения, конструктивных особенностей автомобильной дороги и ее месторас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  <w:r>
        <w:rPr/>
        <w:t xml:space="preserve">2.1. Администрация района перечисляет иные межбюджетные трансферты администрации сельсовета   из   муниципального дорожного фонда муниципального образования Усть-Пристанский район  ежеквартально в срок до 30 числа последнего месяца квартала  в размере ¼ от распределенного и утвержденного объема бюджетных ассигнований  на очередной финансовый г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Администрация района осуществляет контроль за использованием передаваемых полномочий и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 Администрация района запрашивает у администрации сельсовета отчет 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Администрация сельсовета распоряжается переданными ей финансовыми средствами по целевому назначению и имеет право 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Администрация сельсовета представляет отчет  и иную информацию, связанную с выполнением переданных полномочий  в соответствии с  запрос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пределения объема  межбюджетных трансфе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Средства на реализацию переданных полномочий предусматриваются   в бюджете  Усть – Пристанского района на очередной финансовый год в виде иных межбюджетных трансфертов  из   муниципального дорожного фонда муниципального образования Усть-Пристанский район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ъем бюджетных ассигнований муниципального дорожного фонда утверждается решением Усть-Пристанского районного Совета депутатов о районном бюджете</w:t>
      </w:r>
      <w:r>
        <w:rPr>
          <w:bCs/>
        </w:rPr>
        <w:t xml:space="preserve"> муниципального образования Усть-Пристанский район </w:t>
      </w:r>
      <w:r>
        <w:rPr/>
        <w:t>на очередной финансов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Бюджетные ассигнования направляются только для осуществления полномочий  текущего финансового года и не могут быть направлены на погашение задолженности предыду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, основания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В случаи просрочки перечисления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6.2. В случае выявления бюджетных нарушений и нецелевого использования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ее Соглашения, а так же любые изменения и дополнения к нему, действительны при условии их совершения в письменной форме, подписания сторонами и утверждения представительными орг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 При этом продление не может превышать  срок полномочий представительных органов, его заключив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Администрация Усть-Пристанского                               Администрация Брусенцевского                    </w:t>
      </w:r>
    </w:p>
    <w:p>
      <w:pPr>
        <w:pStyle w:val="Normal"/>
        <w:jc w:val="both"/>
        <w:rPr/>
      </w:pPr>
      <w:r>
        <w:rPr/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/>
      </w:pPr>
      <w:r>
        <w:rPr/>
        <w:t xml:space="preserve">Юридический адрес: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/>
        <w:t xml:space="preserve">658580, Алтайский край                                                 </w:t>
      </w:r>
      <w:r>
        <w:rPr>
          <w:sz w:val="21"/>
          <w:szCs w:val="21"/>
        </w:rPr>
        <w:t>659583</w:t>
      </w:r>
      <w:r>
        <w:rPr/>
        <w:t xml:space="preserve">, Алтайский край  </w:t>
      </w:r>
    </w:p>
    <w:p>
      <w:pPr>
        <w:pStyle w:val="Normal"/>
        <w:jc w:val="both"/>
        <w:rPr/>
      </w:pPr>
      <w:r>
        <w:rPr/>
        <w:t>Усть - Пристанский район,                                            Усть - Пристанский район,</w:t>
      </w:r>
    </w:p>
    <w:p>
      <w:pPr>
        <w:pStyle w:val="Normal"/>
        <w:jc w:val="both"/>
        <w:rPr/>
      </w:pPr>
      <w:r>
        <w:rPr/>
        <w:t>с. Усть-Чарышская Пристань,                                       с. Брусенцево,</w:t>
      </w:r>
    </w:p>
    <w:p>
      <w:pPr>
        <w:pStyle w:val="Normal"/>
        <w:jc w:val="both"/>
        <w:rPr/>
      </w:pPr>
      <w:r>
        <w:rPr/>
        <w:t>ул. 1 Мая, 12                                                                    ул. Пушкина,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И.В. Маскаев                                       _______________ Н.В. Лаухина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6:00Z</dcterms:created>
  <dc:creator>Kultura</dc:creator>
  <dc:description/>
  <cp:keywords/>
  <dc:language>en-US</dc:language>
  <cp:lastModifiedBy>Астраханцева</cp:lastModifiedBy>
  <cp:lastPrinted>2014-12-25T14:45:00Z</cp:lastPrinted>
  <dcterms:modified xsi:type="dcterms:W3CDTF">2014-12-25T07:46:00Z</dcterms:modified>
  <cp:revision>2</cp:revision>
  <dc:subject/>
  <dc:title>С О Г Л А Ш Е Н И Е</dc:title>
</cp:coreProperties>
</file>