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ЯТНАДЦАТАЯ ОЧЕРЕДНАЯ СЕССИЯ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18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июня 2014 г.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2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.Усть-Чарышская Пристань</w:t>
      </w:r>
      <w:r>
        <w:rPr/>
        <w:t xml:space="preserve">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201035</wp:posOffset>
                </wp:positionV>
                <wp:extent cx="3040380" cy="916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91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>
                                <w:trHeight w:val="1444" w:hRule="atLeast"/>
                              </w:trPr>
                              <w:tc>
                                <w:tcPr>
                                  <w:tcW w:w="47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ConsTitle"/>
                                    <w:widowControl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«Об исполнении районного бюджета муниципального образования Усть-Пристанский район за 2013 год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72.2pt;mso-wrap-distance-left:0pt;mso-wrap-distance-right:9pt;mso-wrap-distance-top:0pt;mso-wrap-distance-bottom:0pt;margin-top:252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>
                          <w:trHeight w:val="1444" w:hRule="atLeast"/>
                        </w:trPr>
                        <w:tc>
                          <w:tcPr>
                            <w:tcW w:w="4788" w:type="dxa"/>
                            <w:tcBorders/>
                            <w:vAlign w:val="bottom"/>
                          </w:tcPr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«Об исполнении районного бюджета муниципального образования Усть-Пристанский район за 2013 год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4, 53  Устава муниципального образования Усть-Пристанский район Алтайского края Усть-Пристанский районный Совет депутатов 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 уточненный план районного бюджета на 2013 год по доходам в сумме 208354,6 тыс.рублей, по расходам в сумме 212203,0 тыс.рублей, по источникам финансирования дефицита районного бюджета в сумме  3848,4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районного бюджета за 2013 год по доходам в сумме 206427,7 тыс.рублей, по расходам в сумме 209801,0 тыс.рублей, с превышением расходов над доходами в сумме 3373,3 тыс.рублей и со следующими показателя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о доходам районного бюджета за 2013 год согласно приложениям 1,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 по распределению расходов районного бюджета за 2013 год согласно приложениям 3,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по источникам  финансирования дефицита районного бюджета за 2013  год согласно приложениям  5,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по распределению расходов районного бюджета за 2013 год по межбюджетным трансфертам согласно приложениям 7-1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по распределению субсидии на капитальный ремонт и ремонт автомобильных дорог общего пользования населенных пунктов бюджету муниципального образования Усть-Пристанский сельсовет в сумме 1739,5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 по распределению субсидии на укрепление материально-технической базы учреждений культуры в рамках долгосрочной целевой программы «Культура Алтайского края» бюджету муниципального образования Елбанский сельсовет в сумме 45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)  по распределению субсидии на строительство, реконструкцию, модернизацию и капитальный ремонт объектов муниципальной собственности (капитальный ремонт водопровода в с.Усть-Чарышская Пристань) бюджету  муниципального образования Усть-Пристанский сельсовет в сумме 265,3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) по распределению субсидии  в рамках ВЦП «Ремонт и благоустройство памятников Великой Отечественной войны расположенных в поселениях края» на 2013-2015 годы,  бюджету муниципального образования Елбанский сельсовет в сумме 50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) по распределению иных межбюджетных трансфертов  на подключение общедоступных библиотек РФ  к сети Интернет и развитие системы библиотечного дела  бюджету муниципального образования Вяткинский сельсовет в сумме 28,3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) по распределению субсидии на развитие физической культуры и спорта в рамках долгосрочной целевой программы «Развитие физической культуры и спорта в Алтайском крае» на 2013-2015 годы  бюджету муниципального образования  Коробейниковский  сельсовет в сумме 8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района </w:t>
        <w:tab/>
        <w:tab/>
        <w:tab/>
        <w:tab/>
        <w:tab/>
        <w:tab/>
        <w:tab/>
        <w:tab/>
        <w:tab/>
        <w:t>В.А.Деркач</w:t>
      </w:r>
    </w:p>
    <w:p>
      <w:pPr>
        <w:pStyle w:val="Normal"/>
        <w:keepNext w:val="true"/>
        <w:keepLines/>
        <w:spacing w:lineRule="exact" w:line="240"/>
        <w:ind w:left="6120" w:hanging="48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1</w:t>
      </w:r>
    </w:p>
    <w:tbl>
      <w:tblPr>
        <w:tblW w:w="3522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</w:tblGrid>
      <w:tr>
        <w:trPr/>
        <w:tc>
          <w:tcPr>
            <w:tcW w:w="3522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б исполнении районного бюджета муниципального образования Усть-Пристанский район за 2013 год»</w:t>
            </w:r>
          </w:p>
        </w:tc>
      </w:tr>
    </w:tbl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jc w:val="center"/>
        <w:rPr>
          <w:szCs w:val="28"/>
        </w:rPr>
      </w:pPr>
      <w:r>
        <w:rPr>
          <w:szCs w:val="28"/>
        </w:rPr>
        <w:t xml:space="preserve">Доходы районного бюджета </w:t>
      </w:r>
    </w:p>
    <w:p>
      <w:pPr>
        <w:pStyle w:val="TextBodyIndent"/>
        <w:spacing w:lineRule="auto" w:line="240"/>
        <w:jc w:val="center"/>
        <w:rPr/>
      </w:pPr>
      <w:r>
        <w:rPr>
          <w:szCs w:val="28"/>
        </w:rPr>
        <w:t xml:space="preserve">по классификации доходов  бюджетов 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140"/>
        <w:gridCol w:w="1260"/>
        <w:gridCol w:w="1440"/>
      </w:tblGrid>
      <w:tr>
        <w:trPr>
          <w:trHeight w:val="3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</w:tc>
      </w:tr>
      <w:tr>
        <w:trPr>
          <w:trHeight w:val="1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0 00000 00 0000 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9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284.8</w:t>
            </w:r>
          </w:p>
        </w:tc>
      </w:tr>
      <w:tr>
        <w:trPr>
          <w:trHeight w:val="629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1 00000 00 0000 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прибыль,</w:t>
            </w:r>
          </w:p>
          <w:p>
            <w:pPr>
              <w:pStyle w:val="Normal"/>
              <w:jc w:val="both"/>
              <w:rPr/>
            </w:pPr>
            <w:r>
              <w:rPr/>
              <w:t>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229</w:t>
            </w:r>
          </w:p>
        </w:tc>
      </w:tr>
      <w:tr>
        <w:trPr>
          <w:trHeight w:val="1143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0000 00 0000 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 на совокупный дох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18.3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8 00000 00 0000 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, </w:t>
            </w:r>
          </w:p>
          <w:p>
            <w:pPr>
              <w:pStyle w:val="Normal"/>
              <w:jc w:val="both"/>
              <w:rPr/>
            </w:pPr>
            <w:r>
              <w:rPr/>
              <w:t>сбор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4.8</w:t>
            </w:r>
          </w:p>
        </w:tc>
      </w:tr>
      <w:tr>
        <w:trPr>
          <w:trHeight w:val="1189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9 00000 00 0000 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олженность и перерасчет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отмененным налогам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борам и иным обязательным </w:t>
            </w:r>
          </w:p>
          <w:p>
            <w:pPr>
              <w:pStyle w:val="Normal"/>
              <w:jc w:val="both"/>
              <w:rPr/>
            </w:pPr>
            <w:r>
              <w:rPr/>
              <w:t>платежа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9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0000 00 0000 00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</w:t>
            </w:r>
          </w:p>
          <w:p>
            <w:pPr>
              <w:pStyle w:val="Normal"/>
              <w:jc w:val="both"/>
              <w:rPr/>
            </w:pPr>
            <w:r>
              <w:rPr/>
              <w:t>имущества, находящегося 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сударственной и муниципальной собственности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46</w:t>
            </w:r>
          </w:p>
        </w:tc>
      </w:tr>
      <w:tr>
        <w:trPr>
          <w:trHeight w:val="473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2 00000 00 0000 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ежи при пользован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родными ресурсам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</w:t>
            </w:r>
          </w:p>
        </w:tc>
      </w:tr>
      <w:tr>
        <w:trPr>
          <w:trHeight w:val="813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0000 00 0000 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 платны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луг и компенсации затрат </w:t>
            </w:r>
          </w:p>
          <w:p>
            <w:pPr>
              <w:pStyle w:val="Normal"/>
              <w:jc w:val="both"/>
              <w:rPr/>
            </w:pPr>
            <w:r>
              <w:rPr/>
              <w:t>государ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5.7</w:t>
            </w:r>
          </w:p>
        </w:tc>
      </w:tr>
      <w:tr>
        <w:trPr>
          <w:trHeight w:val="513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0000 00 0000 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материальных и нематериальных активов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31</w:t>
            </w:r>
          </w:p>
        </w:tc>
      </w:tr>
      <w:tr>
        <w:trPr>
          <w:trHeight w:val="559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0000 00 0000 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трафы, санкции, возмещение  ущерб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8</w:t>
            </w:r>
          </w:p>
        </w:tc>
      </w:tr>
      <w:tr>
        <w:trPr>
          <w:trHeight w:val="259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7 00000 00 0000 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0000 00 0000 00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365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142,9</w:t>
            </w:r>
          </w:p>
        </w:tc>
      </w:tr>
      <w:tr>
        <w:trPr>
          <w:trHeight w:val="58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7 00000 00 00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1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1,1</w:t>
            </w:r>
          </w:p>
        </w:tc>
      </w:tr>
      <w:tr>
        <w:trPr>
          <w:trHeight w:val="9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19 00000 00 0000 00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врат остатков субсидий , субвенций  и иных межбюджетных трансфертов  имеющих целевое назначение , прошлых лет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8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8,7</w:t>
            </w:r>
          </w:p>
        </w:tc>
      </w:tr>
      <w:tr>
        <w:trPr>
          <w:trHeight w:val="59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354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9427,7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1" w:gutter="0" w:header="0" w:top="360" w:footer="709" w:bottom="765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numPr>
          <w:ilvl w:val="0"/>
          <w:numId w:val="0"/>
        </w:numPr>
        <w:spacing w:lineRule="exact" w:line="240"/>
        <w:ind w:left="5940" w:hanging="48"/>
        <w:outlineLvl w:val="0"/>
        <w:rPr/>
      </w:pPr>
      <w:r>
        <w:rPr>
          <w:caps/>
          <w:sz w:val="28"/>
          <w:szCs w:val="28"/>
        </w:rPr>
        <w:t>приложениЕ</w:t>
      </w:r>
      <w:r>
        <w:rPr/>
        <w:t xml:space="preserve"> 2</w:t>
      </w:r>
    </w:p>
    <w:tbl>
      <w:tblPr>
        <w:tblW w:w="3702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</w:tblGrid>
      <w:tr>
        <w:trPr/>
        <w:tc>
          <w:tcPr>
            <w:tcW w:w="3702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б исполне-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и районного бюджета 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-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я Усть-Пристанский 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айон за 2013 год»</w:t>
            </w:r>
          </w:p>
        </w:tc>
      </w:tr>
    </w:tbl>
    <w:p>
      <w:pPr>
        <w:pStyle w:val="Normal"/>
        <w:spacing w:lineRule="exact" w:line="220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jc w:val="center"/>
        <w:rPr>
          <w:szCs w:val="28"/>
        </w:rPr>
      </w:pPr>
      <w:r>
        <w:rPr>
          <w:szCs w:val="28"/>
        </w:rPr>
        <w:t xml:space="preserve">Доходы районного бюджета по кодам видов доходов,       </w:t>
      </w:r>
    </w:p>
    <w:p>
      <w:pPr>
        <w:pStyle w:val="TextBodyIndent"/>
        <w:spacing w:lineRule="auto" w:line="240"/>
        <w:jc w:val="center"/>
        <w:rPr/>
      </w:pPr>
      <w:r>
        <w:rPr>
          <w:szCs w:val="28"/>
        </w:rPr>
        <w:t xml:space="preserve">подвидов доходов, классификаций операций сектора государственного управления, относящихся к доходам бюджетов </w:t>
      </w:r>
    </w:p>
    <w:p>
      <w:pPr>
        <w:pStyle w:val="TextBodyIndent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37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8"/>
        <w:gridCol w:w="3762"/>
        <w:gridCol w:w="18"/>
        <w:gridCol w:w="1242"/>
        <w:gridCol w:w="18"/>
        <w:gridCol w:w="1242"/>
        <w:gridCol w:w="18"/>
      </w:tblGrid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98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1284.8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229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229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00 1 01 </w:t>
            </w:r>
            <w:r>
              <w:rPr>
                <w:lang w:val="en-US"/>
              </w:rPr>
              <w:t xml:space="preserve"> 02010 01 0000 11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24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967</w:t>
            </w:r>
          </w:p>
        </w:tc>
      </w:tr>
      <w:tr>
        <w:trPr>
          <w:trHeight w:val="1573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1 02020 01 0000 11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</w:t>
            </w:r>
          </w:p>
        </w:tc>
      </w:tr>
      <w:tr>
        <w:trPr>
          <w:trHeight w:val="3678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1 01 02030 01 0000 11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1 01 02040 01 0000 11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Налогового кодекса Российской Федерац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05 00000 00 0000 00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 НА СОВОКУПНЫЙ ДОХО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9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018.3</w:t>
            </w:r>
          </w:p>
        </w:tc>
      </w:tr>
      <w:tr>
        <w:trPr>
          <w:trHeight w:val="874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1000 0 0000 11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35</w:t>
            </w:r>
          </w:p>
        </w:tc>
      </w:tr>
      <w:tr>
        <w:trPr>
          <w:trHeight w:val="1258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1010 01 0000 11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1</w:t>
            </w:r>
          </w:p>
        </w:tc>
      </w:tr>
      <w:tr>
        <w:trPr>
          <w:trHeight w:val="1168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1020 01 0000 11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налогообложения доходы, уменьшенные на величину расход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7</w:t>
            </w:r>
          </w:p>
        </w:tc>
      </w:tr>
      <w:tr>
        <w:trPr>
          <w:trHeight w:val="1168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1 05 01050 01 0000 11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7</w:t>
            </w:r>
          </w:p>
        </w:tc>
      </w:tr>
      <w:tr>
        <w:trPr>
          <w:trHeight w:val="1011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2000 02 0000 11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6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0.7</w:t>
            </w:r>
          </w:p>
        </w:tc>
      </w:tr>
      <w:tr>
        <w:trPr>
          <w:trHeight w:val="710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3000 01 0000 11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2.6</w:t>
            </w:r>
          </w:p>
        </w:tc>
      </w:tr>
      <w:tr>
        <w:trPr>
          <w:trHeight w:val="315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08 00000 00 0000 00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, СБОР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44.8</w:t>
            </w:r>
          </w:p>
        </w:tc>
      </w:tr>
      <w:tr>
        <w:trPr>
          <w:trHeight w:val="1072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8 03000 01 0000 11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4.8</w:t>
            </w:r>
          </w:p>
        </w:tc>
      </w:tr>
      <w:tr>
        <w:trPr>
          <w:trHeight w:val="1258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8 03010 01 0000 11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4.8</w:t>
            </w:r>
          </w:p>
        </w:tc>
      </w:tr>
      <w:tr>
        <w:trPr>
          <w:trHeight w:val="2202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1 08 07150 01 0000 11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11 00000 00 0000 00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СПОЛЬЗОВАНИЯ ИМУЩЕСТВА, НАХОДЯЩЕГОСЯ 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ОЙ 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Й СОБСТВЕНН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51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646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1 11 01000 00 0000 12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6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1 11 01050 05 0000 12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6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3000 00 0000 12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9</w:t>
            </w:r>
          </w:p>
        </w:tc>
      </w:tr>
      <w:tr>
        <w:trPr>
          <w:trHeight w:val="243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3050 05 0000 12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9</w:t>
            </w:r>
          </w:p>
        </w:tc>
      </w:tr>
      <w:tr>
        <w:trPr>
          <w:trHeight w:val="833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00 00 0000 12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15.6</w:t>
            </w:r>
          </w:p>
        </w:tc>
      </w:tr>
      <w:tr>
        <w:trPr>
          <w:trHeight w:val="944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1</w:t>
            </w:r>
            <w:r>
              <w:rPr>
                <w:lang w:val="en-US"/>
              </w:rPr>
              <w:t>3</w:t>
            </w:r>
            <w:r>
              <w:rPr/>
              <w:t xml:space="preserve"> 00 0000 12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 которые на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25.5</w:t>
            </w:r>
          </w:p>
        </w:tc>
      </w:tr>
      <w:tr>
        <w:trPr>
          <w:trHeight w:val="896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30 00 0000 12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0</w:t>
            </w:r>
          </w:p>
        </w:tc>
      </w:tr>
      <w:tr>
        <w:trPr>
          <w:trHeight w:val="944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ТЕЖИ ПР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ЛЬЗОВАНИИ ПРИРОДНЫМИ РЕСУРСА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2</w:t>
            </w:r>
          </w:p>
        </w:tc>
      </w:tr>
      <w:tr>
        <w:trPr>
          <w:trHeight w:val="706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</w:t>
            </w:r>
          </w:p>
        </w:tc>
      </w:tr>
      <w:tr>
        <w:trPr>
          <w:trHeight w:val="1141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0 1 13 00000 00 0000 00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65.7</w:t>
            </w:r>
          </w:p>
        </w:tc>
      </w:tr>
      <w:tr>
        <w:trPr>
          <w:trHeight w:val="1141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0 1 13 01995 05 0000 13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51.2</w:t>
            </w:r>
          </w:p>
        </w:tc>
      </w:tr>
      <w:tr>
        <w:trPr>
          <w:trHeight w:val="1141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0 1 13 02995 05 0000 13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.5</w:t>
            </w:r>
          </w:p>
        </w:tc>
      </w:tr>
      <w:tr>
        <w:trPr>
          <w:trHeight w:val="1141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4 00000 00 0000 00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31</w:t>
            </w:r>
          </w:p>
        </w:tc>
      </w:tr>
      <w:tr>
        <w:trPr>
          <w:trHeight w:val="1141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4 020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0 05 0000  41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8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66</w:t>
            </w:r>
          </w:p>
        </w:tc>
      </w:tr>
      <w:tr>
        <w:trPr>
          <w:trHeight w:val="1141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20</w:t>
            </w:r>
            <w:r>
              <w:rPr>
                <w:lang w:val="en-US"/>
              </w:rPr>
              <w:t>5</w:t>
            </w:r>
            <w:r>
              <w:rPr/>
              <w:t>3 05 0000 41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66</w:t>
            </w:r>
          </w:p>
        </w:tc>
      </w:tr>
      <w:tr>
        <w:trPr>
          <w:trHeight w:val="879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000 00 0000 43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</w:tr>
      <w:tr>
        <w:trPr>
          <w:trHeight w:val="1258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010 00 0000 43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</w:tr>
      <w:tr>
        <w:trPr>
          <w:trHeight w:val="1258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01</w:t>
            </w:r>
            <w:r>
              <w:rPr>
                <w:lang w:val="en-US"/>
              </w:rPr>
              <w:t>3</w:t>
            </w:r>
            <w:r>
              <w:rPr/>
              <w:t xml:space="preserve"> 10 0000 43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</w:tr>
      <w:tr>
        <w:trPr>
          <w:trHeight w:val="1258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ШТРАФЫ, САНКЦИИ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МЕЩЕНИЕ УЩЕРБ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18</w:t>
            </w:r>
          </w:p>
        </w:tc>
      </w:tr>
      <w:tr>
        <w:trPr>
          <w:trHeight w:val="1070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3000 00 0000 14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944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3010 01 0000 14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125,126,128,129,1291,132,133,134,135,1351 Налогового кодекса Российской Федерац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944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</w:t>
            </w:r>
            <w:r>
              <w:rPr/>
              <w:t>1 16 03030 01 0000 14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888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5000 01 0000 14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559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5030 01 0000 14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884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5060 01 0000 14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8000 01 0000 14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7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</w:t>
            </w:r>
            <w:r>
              <w:rPr/>
              <w:t>1 16 32000 05 0000 14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3</w:t>
            </w:r>
            <w:r>
              <w:rPr>
                <w:lang w:val="en-US"/>
              </w:rPr>
              <w:t>5030 05 0000 14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1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 1 16 43000 01 0000 14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>
          <w:trHeight w:val="944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90000 00 0000 14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8</w:t>
            </w:r>
          </w:p>
        </w:tc>
      </w:tr>
      <w:tr>
        <w:trPr>
          <w:trHeight w:val="1275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90050 05 0000 14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8</w:t>
            </w:r>
          </w:p>
        </w:tc>
      </w:tr>
      <w:tr>
        <w:trPr>
          <w:trHeight w:val="1275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1 17 05000 00 0000 18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75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7 05050 0000 18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4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365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142,9</w:t>
            </w:r>
          </w:p>
        </w:tc>
      </w:tr>
      <w:tr>
        <w:trPr>
          <w:trHeight w:val="944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96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740,5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1000 00 0000 151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87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87,3</w:t>
            </w:r>
          </w:p>
        </w:tc>
      </w:tr>
      <w:tr>
        <w:trPr>
          <w:trHeight w:val="513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1001 00 0000 151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уровня бюджетной обеспеченно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7,0</w:t>
            </w:r>
          </w:p>
        </w:tc>
      </w:tr>
      <w:tr>
        <w:trPr>
          <w:trHeight w:val="944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1001 05 0000 15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7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7,0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1003 00 0000 15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0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0,3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1003 05 0000 15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0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0,3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от других бюджетов бюджетной системы Российской Федера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437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201,5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2009 00 0000 15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2009 05 0000 15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районов  на 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02051 00 0000 15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  федеральных целевых програм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,7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02051 05 0000 15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 на реализацию   федеральных целевых програм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,7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2077 00 0000 15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5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53,0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2077 05 0000 15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5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53,0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2085 00 0000 15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существление мероприятий по обеспечению жильем граждан РФ, проживающих в сельской местности (Главное управление сельского хозяйств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1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1,5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2085 05 0000 15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Ф, проживающих в сельской местности (Главное управление сельского хозяйств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1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1,5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02145 00 0000 15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  на модернизацию региональных систем общего образования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1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1,9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02145 05 0000 15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1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1,9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021500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 бюджетам на реализацию программы энергосбережения и повыш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0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02150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0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2999 00 0000 15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68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32,3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2999 05 0000 15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68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32,3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3000 00 0000 15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622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636,0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03 00 0000 15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на государственную регистрацию актов гражданского состоя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4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03 05 0000 15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государственную регистрацию актов гражданского состоя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4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15 00 0000 15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8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15 05 0000 15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8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1 00 0000 15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ежемесячное денежное вознаграждение за классное руковод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,0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1 05 0000 15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,0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0 0000 15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89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02,3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00 15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89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02,3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69 00 0000 15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я бюджетам на обеспечение жильем отдельных категорий граждан  установленных Федеральным законом  от12.01.1995 года №5-ФЗ «О ветеранах» ,в соответствии с указом Президента Российской Федерации  от 07.05.2008 года  №714 «Об обеспечении жильем ветеранов  ВОВ 1941 -1945 годов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50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50,5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69 05 0000 15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бюджетам муниципальных районов на обеспечение жильем отдельных категорий граждан  установленных Федеральным законом  от12.01.1995 года №5-ФЗ «О ветеранах» ,в соответствии с указом Президента Российской Федерации  от 07.05.2008 года  №714 «Об обеспечении жильем ветеранов  ВОВ 1941 -1945 год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5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50,5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15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15,7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4012 00 0000 15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4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4,1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4012 05 0000 15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4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4,1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0401400 0000 15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4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0401405 0000 15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4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0404100 0000 15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04 04105 0000 15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0405200 000015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на государственную поддержку муниципальных учреждений культуры , находящихся на территориях сельских поселе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0405205 000015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муниципальных учреждений культуры , находящихся на территориях сельских поселе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0405300 000015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на государственную поддержку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0405305 000015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4999 00 0000 15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1120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4999 05 0000 15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1120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 207 00000 00 0000 15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1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1,1</w:t>
            </w:r>
          </w:p>
        </w:tc>
      </w:tr>
      <w:tr>
        <w:trPr>
          <w:trHeight w:val="1120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7 05000 05 0000 15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1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1,1</w:t>
            </w:r>
          </w:p>
        </w:tc>
      </w:tr>
      <w:tr>
        <w:trPr>
          <w:trHeight w:val="1120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 219 00000 00 0000 151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врат остатков  субсидий , субвенций и иных   межбюджетных  трансфертов , имеющих целевое назначение , прошлых лет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8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8,7</w:t>
            </w:r>
          </w:p>
        </w:tc>
      </w:tr>
      <w:tr>
        <w:trPr>
          <w:trHeight w:val="1120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19 05000 05 0000 15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 субсидий , субвенций и иных   межбюджетных  трансфертов , имеющих целевое назначение , прошлых лет из бюджетов муниципальных район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8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8,7</w:t>
            </w:r>
          </w:p>
        </w:tc>
      </w:tr>
      <w:tr>
        <w:trPr>
          <w:trHeight w:val="402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ДОХОДОВ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354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427,7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1" w:gutter="0" w:header="0" w:top="360" w:footer="709" w:bottom="765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spacing w:lineRule="exact" w:line="240"/>
        <w:ind w:left="7428" w:hanging="48"/>
        <w:rPr/>
      </w:pPr>
      <w:r>
        <w:rPr>
          <w:caps/>
          <w:sz w:val="28"/>
          <w:szCs w:val="28"/>
        </w:rPr>
        <w:t>приложениЕ</w:t>
      </w:r>
      <w:r>
        <w:rPr/>
        <w:t xml:space="preserve"> 3</w:t>
      </w:r>
    </w:p>
    <w:tbl>
      <w:tblPr>
        <w:tblW w:w="3423" w:type="dxa"/>
        <w:jc w:val="left"/>
        <w:tblInd w:w="7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</w:tblGrid>
      <w:tr>
        <w:trPr/>
        <w:tc>
          <w:tcPr>
            <w:tcW w:w="342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к решению «Об исполне-нии районного  бюджета муниципального образова-ния         Усть- Пристанский 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айон за 2013 год»</w:t>
            </w:r>
          </w:p>
        </w:tc>
      </w:tr>
    </w:tbl>
    <w:p>
      <w:pPr>
        <w:pStyle w:val="Normal"/>
        <w:spacing w:lineRule="exact" w:line="220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jc w:val="center"/>
        <w:rPr/>
      </w:pPr>
      <w:r>
        <w:rPr>
          <w:sz w:val="28"/>
          <w:szCs w:val="28"/>
        </w:rPr>
        <w:t>Ведомственная структура расходов районного бюджета</w:t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spacing w:lineRule="exact" w:line="220"/>
        <w:jc w:val="right"/>
        <w:rPr>
          <w:sz w:val="28"/>
          <w:szCs w:val="28"/>
        </w:rPr>
      </w:pPr>
      <w:r>
        <w:rPr>
          <w:sz w:val="28"/>
          <w:szCs w:val="28"/>
        </w:rPr>
        <w:t>тыс.рублей</w:t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741"/>
        <w:gridCol w:w="864"/>
        <w:gridCol w:w="1160"/>
        <w:gridCol w:w="1017"/>
        <w:gridCol w:w="611"/>
        <w:gridCol w:w="1367"/>
        <w:gridCol w:w="1333"/>
      </w:tblGrid>
      <w:tr>
        <w:trPr>
          <w:trHeight w:val="255" w:hRule="atLeas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9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28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очненный план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ссовое исполнение</w:t>
            </w:r>
          </w:p>
        </w:tc>
      </w:tr>
      <w:tr>
        <w:trPr>
          <w:trHeight w:val="420" w:hRule="atLeas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итет по культуре администрации Усть-Пристанского района Алтайского края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65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65,2</w:t>
            </w:r>
          </w:p>
        </w:tc>
      </w:tr>
      <w:tr>
        <w:trPr>
          <w:trHeight w:val="420" w:hRule="atLeast"/>
        </w:trPr>
        <w:tc>
          <w:tcPr>
            <w:tcW w:w="3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7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,0</w:t>
            </w:r>
          </w:p>
        </w:tc>
      </w:tr>
      <w:tr>
        <w:trPr>
          <w:trHeight w:val="420" w:hRule="atLeast"/>
        </w:trPr>
        <w:tc>
          <w:tcPr>
            <w:tcW w:w="3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7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,0</w:t>
            </w:r>
          </w:p>
        </w:tc>
      </w:tr>
      <w:tr>
        <w:trPr>
          <w:trHeight w:val="420" w:hRule="atLeast"/>
        </w:trPr>
        <w:tc>
          <w:tcPr>
            <w:tcW w:w="3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грамма "Энергосбережение и повышение энергетической эффективности на период до 2020 года "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.34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.34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7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41,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41,1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е образование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7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41,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41,1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.00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1,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1,1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.99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641,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1,1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.99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1,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1,1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7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85,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85,1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Культура 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7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32,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32,9</w:t>
            </w:r>
          </w:p>
        </w:tc>
      </w:tr>
      <w:tr>
        <w:trPr>
          <w:trHeight w:val="390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Государственная поддержка муниципальных учреждений культуры, находящихся на территориях сельских поселений 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.16.01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.16.01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Государственная поддержка лучших работников муниципальных учреждений культуры, находящихся на территориях сельских поселений 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.16.02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.16.02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ворцы и дома культуры, другие учреждения культуры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.00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6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6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.99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6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6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.99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6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6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зеи и постоянные выставк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.00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,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,9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.99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,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,9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.99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,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,9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культуры и кинематографи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7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52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52,2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.04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,7</w:t>
            </w:r>
          </w:p>
        </w:tc>
      </w:tr>
      <w:tr>
        <w:trPr>
          <w:trHeight w:val="37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.04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,2</w:t>
            </w:r>
          </w:p>
        </w:tc>
      </w:tr>
      <w:tr>
        <w:trPr>
          <w:trHeight w:val="390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.04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5,5</w:t>
            </w:r>
          </w:p>
        </w:tc>
      </w:tr>
      <w:tr>
        <w:trPr>
          <w:trHeight w:val="61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.00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,0</w:t>
            </w:r>
          </w:p>
        </w:tc>
      </w:tr>
      <w:tr>
        <w:trPr>
          <w:trHeight w:val="390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.99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,0</w:t>
            </w:r>
          </w:p>
        </w:tc>
      </w:tr>
      <w:tr>
        <w:trPr>
          <w:trHeight w:val="43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99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,8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99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.00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,0</w:t>
            </w:r>
          </w:p>
        </w:tc>
      </w:tr>
      <w:tr>
        <w:trPr>
          <w:trHeight w:val="43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"Культура Алтайского края" на 2011-2015годы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22.08.01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.08.01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.08.01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0</w:t>
            </w:r>
          </w:p>
        </w:tc>
      </w:tr>
      <w:tr>
        <w:trPr>
          <w:trHeight w:val="510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питальный ремонт культурно-спортивного комплекса, расположенного по адресу:   ул.Пушкина  д.1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.24.2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.24.2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.00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5</w:t>
            </w:r>
          </w:p>
        </w:tc>
      </w:tr>
      <w:tr>
        <w:trPr>
          <w:trHeight w:val="390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ая целевая программа "Культура Усть-Пристанского района на 2013-2015г.г."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.08.01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5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.08.01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5</w:t>
            </w:r>
          </w:p>
        </w:tc>
      </w:tr>
      <w:tr>
        <w:trPr>
          <w:trHeight w:val="43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итет по образованию администрации Усть-Пристанского района Алтайского края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9948,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######</w:t>
            </w:r>
          </w:p>
        </w:tc>
      </w:tr>
      <w:tr>
        <w:trPr>
          <w:trHeight w:val="43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.00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ая целевая программа "Повышение безопасности дорожного движения в муниципальном образовании Усть-Пристанский район Алтайского края  на 2013-2020г.г."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.03.02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.03.02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1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1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1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1,0</w:t>
            </w:r>
          </w:p>
        </w:tc>
      </w:tr>
      <w:tr>
        <w:trPr>
          <w:trHeight w:val="630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грамма "Энергосбережение и повышение энергетической эффективности на период до 2020 года "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.34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21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.34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.34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9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9,5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0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0,2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.00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,2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питальный ремонт котельного оборудования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.28.18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,2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.28.18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,2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3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.00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3</w:t>
            </w:r>
          </w:p>
        </w:tc>
      </w:tr>
      <w:tr>
        <w:trPr>
          <w:trHeight w:val="420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униципальная целевая программа "Комплексное развитие коммунальной инфраструктуры на  территории 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.05.05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3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.05.05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3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685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######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школьное образование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655,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423,3</w:t>
            </w:r>
          </w:p>
        </w:tc>
      </w:tr>
      <w:tr>
        <w:trPr>
          <w:trHeight w:val="420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федеральной целевой программы развития образования на 2011-2015 годы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89.99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,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,3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89.99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,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,3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оспитание и обучение  детей-инвалидов в дошкольных учреждениях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.05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.05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Детские дошкольные учреждения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.99.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6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6,6</w:t>
            </w:r>
          </w:p>
        </w:tc>
      </w:tr>
      <w:tr>
        <w:trPr>
          <w:trHeight w:val="79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.99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2,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542,3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.99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8,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8,9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.99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5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5,4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.00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ведение мероприятий по повышению качества услуг в сфере  дошкольного образования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.13.01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8,4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.13.01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,1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.13.01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,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,3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ткрытие новых групп в дошкольных  образовательных учреждениях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.13.02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0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00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.13.02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0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00,0</w:t>
            </w:r>
          </w:p>
        </w:tc>
      </w:tr>
      <w:tr>
        <w:trPr>
          <w:trHeight w:val="510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латы стимулирующих надбавок педагогическим работникам дошкольных образовательных учреждений Алтайского края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.13.04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,0</w:t>
            </w:r>
          </w:p>
        </w:tc>
      </w:tr>
      <w:tr>
        <w:trPr>
          <w:trHeight w:val="630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1304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7</w:t>
            </w:r>
          </w:p>
        </w:tc>
      </w:tr>
      <w:tr>
        <w:trPr>
          <w:trHeight w:val="330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1304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3</w:t>
            </w:r>
          </w:p>
        </w:tc>
      </w:tr>
      <w:tr>
        <w:trPr>
          <w:trHeight w:val="330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е образование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342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090,7</w:t>
            </w:r>
          </w:p>
        </w:tc>
      </w:tr>
      <w:tr>
        <w:trPr>
          <w:trHeight w:val="330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.00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993,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86834,9</w:t>
            </w:r>
          </w:p>
        </w:tc>
      </w:tr>
      <w:tr>
        <w:trPr>
          <w:trHeight w:val="1140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государственных гарантий прав граждан на получение общедоступного и бесплатного дошкольного, начального общего основного общего, среднего(полного) общего образования , а также дополнительного образования в общеобразовательных учреждениях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.99.01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898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898,0</w:t>
            </w:r>
          </w:p>
        </w:tc>
      </w:tr>
      <w:tr>
        <w:trPr>
          <w:trHeight w:val="810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.99.01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07,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07,9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.99.01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3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3,6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.99.01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56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56,5</w:t>
            </w:r>
          </w:p>
        </w:tc>
      </w:tr>
      <w:tr>
        <w:trPr>
          <w:trHeight w:val="76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рганизация  предоставления общедоступного и бесплатного начального общего, основного общего, среднего(полного) общего образования по основным общеобразовательным программам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.99.02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02,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02,9</w:t>
            </w:r>
          </w:p>
        </w:tc>
      </w:tr>
      <w:tr>
        <w:trPr>
          <w:trHeight w:val="960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.99.02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9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9,2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.99.02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13,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13,3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.99.02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0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0,4</w:t>
            </w:r>
          </w:p>
        </w:tc>
      </w:tr>
      <w:tr>
        <w:trPr>
          <w:trHeight w:val="720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мпенсационные выплаты на питание учащимся  в муниципальных общеобразовательных учреждениях , нуждающимся в социальной поддержк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.99.03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3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4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.99.03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,1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.99.03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9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.00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1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1,8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.99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1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1,8</w:t>
            </w:r>
          </w:p>
        </w:tc>
      </w:tr>
      <w:tr>
        <w:trPr>
          <w:trHeight w:val="750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.99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9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9,8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.99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2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2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одернизация региональных систем общего образова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.21.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1,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1,9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.21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6,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6,1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.21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5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5,8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Ежемесячное денежное вознаграждение за классное руководство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.09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5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2,1</w:t>
            </w:r>
          </w:p>
        </w:tc>
      </w:tr>
      <w:tr>
        <w:trPr>
          <w:trHeight w:val="91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.09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9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,1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.09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85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85,2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по проведению оздоровительной компании детей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.00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4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4,7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здоровление детей за счет средств местного бюджета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.10.02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3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3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.10.02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8,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8,1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.10.02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9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.99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,7</w:t>
            </w:r>
          </w:p>
        </w:tc>
      </w:tr>
      <w:tr>
        <w:trPr>
          <w:trHeight w:val="79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.99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.99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7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.00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40,5</w:t>
            </w:r>
          </w:p>
        </w:tc>
      </w:tr>
      <w:tr>
        <w:trPr>
          <w:trHeight w:val="70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едомственная целевая программа"Развитие системы отдыха и оздоровления детей в Алтайском крае " на 2011-2013 годы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.07.12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,5</w:t>
            </w:r>
          </w:p>
        </w:tc>
      </w:tr>
      <w:tr>
        <w:trPr>
          <w:trHeight w:val="79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0712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,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,1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0712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,4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Другие вопросы в области образования 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1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1,7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.04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,8</w:t>
            </w:r>
          </w:p>
        </w:tc>
      </w:tr>
      <w:tr>
        <w:trPr>
          <w:trHeight w:val="94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2.04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,6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.04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,2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я органов опеки и попечительства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.18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,0</w:t>
            </w:r>
          </w:p>
        </w:tc>
      </w:tr>
      <w:tr>
        <w:trPr>
          <w:trHeight w:val="810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.18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.18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0</w:t>
            </w:r>
          </w:p>
        </w:tc>
      </w:tr>
      <w:tr>
        <w:trPr>
          <w:trHeight w:val="88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.00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5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5,5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.99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5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5,5</w:t>
            </w:r>
          </w:p>
        </w:tc>
      </w:tr>
      <w:tr>
        <w:trPr>
          <w:trHeight w:val="82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.99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.99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,5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.00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,0</w:t>
            </w:r>
          </w:p>
        </w:tc>
      </w:tr>
      <w:tr>
        <w:trPr>
          <w:trHeight w:val="450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едомственная целевая программа"Развитие образования  в Алтайском крае " на 2011-2013 г.г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.07.03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.07.0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.07.03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7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.07.03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3</w:t>
            </w:r>
          </w:p>
        </w:tc>
      </w:tr>
      <w:tr>
        <w:trPr>
          <w:trHeight w:val="600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"Развитие физической культуры и спорта  в Алтайском крае" на 2013-2015годы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.09.16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.09.16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езервные фонды                   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.00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.05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.05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.00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4</w:t>
            </w:r>
          </w:p>
        </w:tc>
      </w:tr>
      <w:tr>
        <w:trPr>
          <w:trHeight w:val="480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ая целевая программа "Развитие образования в Усть-Пристанском районе на2011-2013 годы"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.07.01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4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.07.01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.07.01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623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49,4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,7</w:t>
            </w:r>
          </w:p>
        </w:tc>
      </w:tr>
      <w:tr>
        <w:trPr>
          <w:trHeight w:val="450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едства на компенсацию затрат родителей на воспитание и обучение детей инвалидов на дому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.66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7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.66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7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.00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ая поддержка многодетных семей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.15.01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.15.01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.15.01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579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07,7</w:t>
            </w:r>
          </w:p>
        </w:tc>
      </w:tr>
      <w:tr>
        <w:trPr>
          <w:trHeight w:val="810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мпенсация части родительской платы за содержание ребенка в образовательных учреждениях , реализующих основную общеобразовательную программу дошкольного образования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.31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3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,6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.31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,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,5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.31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,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,1</w:t>
            </w:r>
          </w:p>
        </w:tc>
      </w:tr>
      <w:tr>
        <w:trPr>
          <w:trHeight w:val="49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одержание ребенка  в семье опекуна и приемной семье , а также оплата труда приемного родителя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.35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46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4,1</w:t>
            </w:r>
          </w:p>
        </w:tc>
      </w:tr>
      <w:tr>
        <w:trPr>
          <w:trHeight w:val="34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латы приемной семье на содержание подопечных детей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.35.11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9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1,1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.35.11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9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1,1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награждение приемного родителя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.35.12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8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6,1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.35.12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8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6,1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латы семьям опекунов на содержание подопечных детей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.35.13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9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6,9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.35.13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9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6,9</w:t>
            </w:r>
          </w:p>
        </w:tc>
      </w:tr>
      <w:tr>
        <w:trPr>
          <w:trHeight w:val="420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итет по финансам, налоговой и кредитной политике администрации Усть-Пристанского района Алтайского края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487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469,6</w:t>
            </w:r>
          </w:p>
        </w:tc>
      </w:tr>
      <w:tr>
        <w:trPr>
          <w:trHeight w:val="420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64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51,7</w:t>
            </w:r>
          </w:p>
        </w:tc>
      </w:tr>
      <w:tr>
        <w:trPr>
          <w:trHeight w:val="420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17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04,2</w:t>
            </w:r>
          </w:p>
        </w:tc>
      </w:tr>
      <w:tr>
        <w:trPr>
          <w:trHeight w:val="31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.04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6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3,9</w:t>
            </w:r>
          </w:p>
        </w:tc>
      </w:tr>
      <w:tr>
        <w:trPr>
          <w:trHeight w:val="420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.04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9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6,2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.04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,7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езервные фонды                 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.00.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.05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.05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7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7,5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административных комиссий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.17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,5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.17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,5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5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5,8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обилизационная и вневойсковая подготовка 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5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5,8</w:t>
            </w:r>
          </w:p>
        </w:tc>
      </w:tr>
      <w:tr>
        <w:trPr>
          <w:trHeight w:val="450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.36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,8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.36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,8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53,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53,1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,6</w:t>
            </w:r>
          </w:p>
        </w:tc>
      </w:tr>
      <w:tr>
        <w:trPr>
          <w:trHeight w:val="76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"Организация мероприятий по утилизации и уничтожению биологических отходов на территории Алтайского края" на 2013-2015 годы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.39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,6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.39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,6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9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9,5</w:t>
            </w:r>
          </w:p>
        </w:tc>
      </w:tr>
      <w:tr>
        <w:trPr>
          <w:trHeight w:val="49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питальный ремонт и ремонт автомобильных дорог  общего пользования населенных пунктов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.14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9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9,5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.14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9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9,5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,0</w:t>
            </w:r>
          </w:p>
        </w:tc>
      </w:tr>
      <w:tr>
        <w:trPr>
          <w:trHeight w:val="510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грамма "Энергосбережение и повышение энергетической эффективности на период до 2020 года "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.34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.34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38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38,2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4,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4,1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.00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4,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4,1</w:t>
            </w:r>
          </w:p>
        </w:tc>
      </w:tr>
      <w:tr>
        <w:trPr>
          <w:trHeight w:val="480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сть-Пристанский район , с.Усть-Чарышская Пристань .Капитальный ремонт водопровода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.28.04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,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,3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.28.04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,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,3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питальный ремонт котельного оборудования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.28.18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8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8,8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.28.18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8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8,8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1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1,7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ведение мероприятий по благоустройству кладбищ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.32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,7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.32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,7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,4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.00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4</w:t>
            </w:r>
          </w:p>
        </w:tc>
      </w:tr>
      <w:tr>
        <w:trPr>
          <w:trHeight w:val="49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униципальная целевая программа "Комплексное развитие коммунальной инфраструктуры на  территории 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.05.05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4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.05.05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4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Другие вопросы в области образования 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.00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</w:t>
            </w:r>
          </w:p>
        </w:tc>
      </w:tr>
      <w:tr>
        <w:trPr>
          <w:trHeight w:val="540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"Развитие физической культуры и спорта  в Алтайском крае" на 2013-2015годы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.09.16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.09.16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9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4,8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,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,3</w:t>
            </w:r>
          </w:p>
        </w:tc>
      </w:tr>
      <w:tr>
        <w:trPr>
          <w:trHeight w:val="810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ключение общедоступных библиотек Российской Федерации  к сети интернет  и развитие системы библиотечного дела  с учетом задачи расширения  информационных технологий и оцифровк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.09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3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.09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3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культуры и кинематографи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1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6,5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.00.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4,0</w:t>
            </w:r>
          </w:p>
        </w:tc>
      </w:tr>
      <w:tr>
        <w:trPr>
          <w:trHeight w:val="49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"Культура Алтайского края " на 2011-2015 годы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.08.01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.08.01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0</w:t>
            </w:r>
          </w:p>
        </w:tc>
      </w:tr>
      <w:tr>
        <w:trPr>
          <w:trHeight w:val="79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едомственная целевая программа "Ремонт и благоустройство памятников Великой Отечественной войны, расположенных в поселениях края" на 2013-2015 годы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.08.02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.08.02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,0</w:t>
            </w:r>
          </w:p>
        </w:tc>
      </w:tr>
      <w:tr>
        <w:trPr>
          <w:trHeight w:val="8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я на строительство, реконструкцию, модернизацию и капитальный ремонт объектов муниципальной собственности в социальной сфере и жилищно-коммунальном хозяйстве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.29.22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.29.22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езервные фонды                   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.00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.05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.05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.00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</w:t>
            </w:r>
          </w:p>
        </w:tc>
      </w:tr>
      <w:tr>
        <w:trPr>
          <w:trHeight w:val="49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ая целевая программа "Культура Усть-Пристанского района на 2013-2015г.г."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.08.01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.08.01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дравоохранение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.00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ая целевая программа "Комплексные меры противодействия злоупотреблению наркотиками и их незаконному обороту в Усть-Пристанском районе на и2009-2013 г.г."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.09.02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902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Социальная политика 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.00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</w:tr>
      <w:tr>
        <w:trPr>
          <w:trHeight w:val="52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ая целевая программа "Адресная социальная помощь малоимущим семьям с детьми "на 2010-2014 годы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.10.01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.10.01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.00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</w:t>
            </w:r>
          </w:p>
        </w:tc>
      </w:tr>
      <w:tr>
        <w:trPr>
          <w:trHeight w:val="480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ая целевая программа "Развитие физической культуры и спорта"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.09.03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.09.03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5.03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служивание государственного долга Алтайского края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5.03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ежбюджетные трансферты 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83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83,2</w:t>
            </w:r>
          </w:p>
        </w:tc>
      </w:tr>
      <w:tr>
        <w:trPr>
          <w:trHeight w:val="510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26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26,0</w:t>
            </w:r>
          </w:p>
        </w:tc>
      </w:tr>
      <w:tr>
        <w:trPr>
          <w:trHeight w:val="420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.01.3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6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6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.01.3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6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6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дотаци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57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57,2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держка мер по обеспечению сбалансированности  бюджетов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.02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7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7,2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.02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7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7,2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ция Усть-Пристанского района Алтайского края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901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875,4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1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1,6</w:t>
            </w:r>
          </w:p>
        </w:tc>
      </w:tr>
      <w:tr>
        <w:trPr>
          <w:trHeight w:val="73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Функционирование законодательных (представительных)органов государственной власти  и представительных органов муниципальных образований 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,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,9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.04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9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.04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9</w:t>
            </w:r>
          </w:p>
        </w:tc>
      </w:tr>
      <w:tr>
        <w:trPr>
          <w:trHeight w:val="810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Функционирование Правительства Российской Федерации 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09,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09,9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.04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37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37,0</w:t>
            </w:r>
          </w:p>
        </w:tc>
      </w:tr>
      <w:tr>
        <w:trPr>
          <w:trHeight w:val="810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.04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0,0</w:t>
            </w:r>
          </w:p>
        </w:tc>
      </w:tr>
      <w:tr>
        <w:trPr>
          <w:trHeight w:val="43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.04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7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7,0</w:t>
            </w:r>
          </w:p>
        </w:tc>
      </w:tr>
      <w:tr>
        <w:trPr>
          <w:trHeight w:val="540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Глава местной администрации(исполнительно-распорядительного органа  муниципального образования)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.08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,6</w:t>
            </w:r>
          </w:p>
        </w:tc>
      </w:tr>
      <w:tr>
        <w:trPr>
          <w:trHeight w:val="930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.08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,6</w:t>
            </w:r>
          </w:p>
        </w:tc>
      </w:tr>
      <w:tr>
        <w:trPr>
          <w:trHeight w:val="28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езервные фонды                   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.00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3</w:t>
            </w:r>
          </w:p>
        </w:tc>
      </w:tr>
      <w:tr>
        <w:trPr>
          <w:trHeight w:val="28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.05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3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.05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3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4</w:t>
            </w:r>
          </w:p>
        </w:tc>
      </w:tr>
      <w:tr>
        <w:trPr>
          <w:trHeight w:val="46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.00.02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.00.02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,2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административных комиссий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.17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5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.17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5</w:t>
            </w:r>
          </w:p>
        </w:tc>
      </w:tr>
      <w:tr>
        <w:trPr>
          <w:trHeight w:val="540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ценка недвижимости , признание прав и регулирование отношений по государственной собственност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.02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,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,3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.02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,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,3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 инвестици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.02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.00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</w:t>
            </w:r>
          </w:p>
        </w:tc>
      </w:tr>
      <w:tr>
        <w:trPr>
          <w:trHeight w:val="750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ая целевая программа "Улучшение условий и охраны труда на предприятиях, организациях и учреждениях расположенных на территории МО Усть-Пристанский район" на 2012 - 2014 годы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.01.02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.01.02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7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7,6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рганы юстици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2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2,4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регистрация актов гражданского состояния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.38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,4</w:t>
            </w:r>
          </w:p>
        </w:tc>
      </w:tr>
      <w:tr>
        <w:trPr>
          <w:trHeight w:val="82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.38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,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,1</w:t>
            </w:r>
          </w:p>
        </w:tc>
      </w:tr>
      <w:tr>
        <w:trPr>
          <w:trHeight w:val="390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.38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,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,3</w:t>
            </w:r>
          </w:p>
        </w:tc>
      </w:tr>
      <w:tr>
        <w:trPr>
          <w:trHeight w:val="76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едупреждение и ликвидация последствий  чрезвычайных ситуаций природного и техногенного характера , гражданская оборона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5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5,2</w:t>
            </w:r>
          </w:p>
        </w:tc>
      </w:tr>
      <w:tr>
        <w:trPr>
          <w:trHeight w:val="49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ализация других функций 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7.00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5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5,2</w:t>
            </w:r>
          </w:p>
        </w:tc>
      </w:tr>
      <w:tr>
        <w:trPr>
          <w:trHeight w:val="390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.99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,2</w:t>
            </w:r>
          </w:p>
        </w:tc>
      </w:tr>
      <w:tr>
        <w:trPr>
          <w:trHeight w:val="720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.99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,2</w:t>
            </w:r>
          </w:p>
        </w:tc>
      </w:tr>
      <w:tr>
        <w:trPr>
          <w:trHeight w:val="450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.00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ая целевая программа "Профилактика правонарушений на территории муниципального образования  Усть-Пристанский район на 2011-2014 годы"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.03.01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.03.01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90,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90,9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.00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0</w:t>
            </w:r>
          </w:p>
        </w:tc>
      </w:tr>
      <w:tr>
        <w:trPr>
          <w:trHeight w:val="780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ая целевая программа "Кадровое обеспечение агропромышленного комплекса Усть-Пристанского района  на 2013-2015 годы"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.04.01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.04.01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7,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7,9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.03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.03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,0</w:t>
            </w:r>
          </w:p>
        </w:tc>
      </w:tr>
      <w:tr>
        <w:trPr>
          <w:trHeight w:val="510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на государственную поддержку малого и среднего предпринимательства , включая крестьянские хозяйства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.01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,0</w:t>
            </w:r>
          </w:p>
        </w:tc>
      </w:tr>
      <w:tr>
        <w:trPr>
          <w:trHeight w:val="630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.01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,0</w:t>
            </w:r>
          </w:p>
        </w:tc>
      </w:tr>
      <w:tr>
        <w:trPr>
          <w:trHeight w:val="330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.00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0</w:t>
            </w:r>
          </w:p>
        </w:tc>
      </w:tr>
      <w:tr>
        <w:trPr>
          <w:trHeight w:val="720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"О государственной поддержке и развитии малого и среднего предпринимательства в Алтайском крае" на 2011-2013 годы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.16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0</w:t>
            </w:r>
          </w:p>
        </w:tc>
      </w:tr>
      <w:tr>
        <w:trPr>
          <w:trHeight w:val="67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.16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0</w:t>
            </w:r>
          </w:p>
        </w:tc>
      </w:tr>
      <w:tr>
        <w:trPr>
          <w:trHeight w:val="37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.00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</w:tr>
      <w:tr>
        <w:trPr>
          <w:trHeight w:val="67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ая целевая программа " Поддержка и развитие  малого и среднего предпринимательства в Усть-Пристанском районе  на 2012 -2014 годы"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.04.02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</w:tr>
      <w:tr>
        <w:trPr>
          <w:trHeight w:val="58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.04.02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ие выплаты по обязательствам государства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.03.05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4,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4,9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 инвестици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.03.05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альные расходы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.03.05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,6</w:t>
            </w:r>
          </w:p>
        </w:tc>
      </w:tr>
      <w:tr>
        <w:trPr>
          <w:trHeight w:val="450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грамма "Энергосбережение и повышение энергетической эффективности на период до 2020 года "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.34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.34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3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3,7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3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3,7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.00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,7</w:t>
            </w:r>
          </w:p>
        </w:tc>
      </w:tr>
      <w:tr>
        <w:trPr>
          <w:trHeight w:val="46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сть-Пристанский район , с.Усть-Чарышская Пристань .Капитальный ремонт водопровода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.28.04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,7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.28.04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,7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.00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троительство модульной котельной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.05.04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 инвестици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.05.04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1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1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Другие вопросы в области образования 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1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1,0</w:t>
            </w:r>
          </w:p>
        </w:tc>
      </w:tr>
      <w:tr>
        <w:trPr>
          <w:trHeight w:val="49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комиссии по делам несовершеннолетних и защите их прав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.16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,0</w:t>
            </w:r>
          </w:p>
        </w:tc>
      </w:tr>
      <w:tr>
        <w:trPr>
          <w:trHeight w:val="780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.16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4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.16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6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,7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культуры и кинематографи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,7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.00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0</w:t>
            </w:r>
          </w:p>
        </w:tc>
      </w:tr>
      <w:tr>
        <w:trPr>
          <w:trHeight w:val="540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питальный ремонт культурно-спортивного комплекса, расположенного по адресу:   ул.Пушкина  д.1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.24.2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242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.00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7</w:t>
            </w:r>
          </w:p>
        </w:tc>
      </w:tr>
      <w:tr>
        <w:trPr>
          <w:trHeight w:val="510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питальный ремонт здания МУК "Усть-Пристанская центральная районная библиотека"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.08.02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7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.08.02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7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питальный ремонт здания культурно-спортивного комплекса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.08.03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.08.03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дравоохранение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32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05,9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8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8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Больницы , клиники, госпитали, медико-санитарные част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.99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.99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,5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.99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5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44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17,9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.00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49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22,9</w:t>
            </w:r>
          </w:p>
        </w:tc>
      </w:tr>
      <w:tr>
        <w:trPr>
          <w:trHeight w:val="100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сть-Пристанский район , с.Усть-Чарышская Пристань, строительство пристройки на 29 коек с поликлиникой на 80 посещений в смену к стационару КГБУЗ "Усть-Пристанская центральная районная больница "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.23.05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49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22,9</w:t>
            </w:r>
          </w:p>
        </w:tc>
      </w:tr>
      <w:tr>
        <w:trPr>
          <w:trHeight w:val="34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 инвестици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.23.05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99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99,0</w:t>
            </w:r>
          </w:p>
        </w:tc>
      </w:tr>
      <w:tr>
        <w:trPr>
          <w:trHeight w:val="1080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сть-Пристанский район , с.Усть-Чарышская Пристань, строительство пристройки на 29 коек с поликлиникой на 80 посещений в смену к стационару КГБУЗ "Усть-Пристанская центральная районная больница ", в том числе разработка проектно-сметной документаци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.23.67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,9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 инвестици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.23.67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,9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.00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0</w:t>
            </w:r>
          </w:p>
        </w:tc>
      </w:tr>
      <w:tr>
        <w:trPr>
          <w:trHeight w:val="780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ая целевая программа "Комплексные меры противодействия злоупотреблению наркотиками и их незаконному обороту в Усть-Пристанском районе на и2009-2013 г.г."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.09.02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.09.02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5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ая целевая программа "Демографическое развитие Усть-Пристанского района на2009-2015 годы"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.09.04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.09.04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317,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317,3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,2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оплаты к пенсиям , дополнительное пенсионное обеспечение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.01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2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.01.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2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286,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286,1</w:t>
            </w:r>
          </w:p>
        </w:tc>
      </w:tr>
      <w:tr>
        <w:trPr>
          <w:trHeight w:val="46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федеральной целевой программы "Социальное развитие села до 2013 года"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11.99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1,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1,3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11.99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1,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1,3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беспечение жильем молодых семей"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88.2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,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,3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88.2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,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,3</w:t>
            </w:r>
          </w:p>
        </w:tc>
      </w:tr>
      <w:tr>
        <w:trPr>
          <w:trHeight w:val="124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жильем отдельных категорий граждан ,установленных федеральным законом от 12 января 1995 года №5-ФЗ"О ветеранах" , в соответствии с Указом Президента Российской Федерации от 7 мая 2008 года №714 "Об обеспечении жильем ветеранов Великой Отечественной войны 1941-1945 годов"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.34.01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50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50,5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.34.01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50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50,5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.00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6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6,4</w:t>
            </w:r>
          </w:p>
        </w:tc>
      </w:tr>
      <w:tr>
        <w:trPr>
          <w:trHeight w:val="510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ЦП "Жилище" на 2011-2015 годы, подпрограмма "Обеспечение жильем молодых семей"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.27.01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1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.27.01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1</w:t>
            </w:r>
          </w:p>
        </w:tc>
      </w:tr>
      <w:tr>
        <w:trPr>
          <w:trHeight w:val="750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ЦП"Социальное развитие села до 2013 года ", улучшение жилищных условий граждан ,  проживающих в сельской местност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.27.02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,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,1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.27.02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,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,1</w:t>
            </w:r>
          </w:p>
        </w:tc>
      </w:tr>
      <w:tr>
        <w:trPr>
          <w:trHeight w:val="76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ЦП"Социальное развитие села до 2013 года ", улучшение жилищных условий молодых семей  и молодых специалистов, проживающих в сельской местност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.27.03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3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3,2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.27.03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3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3,2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.00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,6</w:t>
            </w:r>
          </w:p>
        </w:tc>
      </w:tr>
      <w:tr>
        <w:trPr>
          <w:trHeight w:val="810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ая целевая программа "Обеспечение жильем  или улучшение жилищных условий молодых семей в Усть-Пристанском районе на 2011-2015 годы"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.10.02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,6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.10.02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,6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Физическая культура и спорт 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9,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9,9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9,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9,9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Центры спортивной подготовки  (сборные команды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.99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,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,9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.99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,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,9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.00.00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,0</w:t>
            </w:r>
          </w:p>
        </w:tc>
      </w:tr>
      <w:tr>
        <w:trPr>
          <w:trHeight w:val="49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ая целевая программа "Развитие физической культуры и спорта"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.09.03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.09.03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585" w:hRule="atLeast"/>
        </w:trPr>
        <w:tc>
          <w:tcPr>
            <w:tcW w:w="39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ериодические издания , учрежденные органами законодательной и исполнительной власт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.00.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9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.00.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540" w:right="851" w:gutter="0" w:header="0" w:top="360" w:footer="709" w:bottom="765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ind w:left="7428" w:hanging="48"/>
        <w:rPr/>
      </w:pP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4</w:t>
      </w:r>
    </w:p>
    <w:tbl>
      <w:tblPr>
        <w:tblW w:w="3243" w:type="dxa"/>
        <w:jc w:val="left"/>
        <w:tblInd w:w="7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</w:tblGrid>
      <w:tr>
        <w:trPr/>
        <w:tc>
          <w:tcPr>
            <w:tcW w:w="324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к решению «Об исполне-нии    районного   бюджета 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го образова-ния      Усть-    Пристанский 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айон за 2013 год»</w:t>
            </w:r>
          </w:p>
        </w:tc>
      </w:tr>
    </w:tbl>
    <w:p>
      <w:pPr>
        <w:pStyle w:val="Normal"/>
        <w:ind w:left="7740" w:hanging="0"/>
        <w:rPr>
          <w:b/>
          <w:b/>
        </w:rPr>
      </w:pPr>
      <w:r>
        <w:rPr>
          <w:b/>
        </w:rPr>
      </w:r>
    </w:p>
    <w:p>
      <w:pPr>
        <w:pStyle w:val="Normal"/>
        <w:ind w:left="774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расходов районного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 разделам и  подразделам классифик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ов бюджетов Российской Федерации </w:t>
      </w:r>
    </w:p>
    <w:p>
      <w:pPr>
        <w:pStyle w:val="Normal"/>
        <w:jc w:val="right"/>
        <w:rPr/>
      </w:pPr>
      <w:r>
        <w:rPr/>
        <w:t>тыс.руб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080"/>
        <w:gridCol w:w="660"/>
        <w:gridCol w:w="1260"/>
        <w:gridCol w:w="2050"/>
      </w:tblGrid>
      <w:tr>
        <w:trPr>
          <w:trHeight w:val="255" w:hRule="atLeast"/>
        </w:trPr>
        <w:tc>
          <w:tcPr>
            <w:tcW w:w="5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очненный план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495,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483,1</w:t>
            </w:r>
          </w:p>
        </w:tc>
      </w:tr>
      <w:tr>
        <w:trPr>
          <w:trHeight w:val="645" w:hRule="atLeast"/>
        </w:trPr>
        <w:tc>
          <w:tcPr>
            <w:tcW w:w="5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естного самоуправл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,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,9</w:t>
            </w:r>
          </w:p>
        </w:tc>
      </w:tr>
      <w:tr>
        <w:trPr>
          <w:trHeight w:val="435" w:hRule="atLeast"/>
        </w:trPr>
        <w:tc>
          <w:tcPr>
            <w:tcW w:w="5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09,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09,9</w:t>
            </w:r>
          </w:p>
        </w:tc>
      </w:tr>
      <w:tr>
        <w:trPr>
          <w:trHeight w:val="435" w:hRule="atLeast"/>
        </w:trPr>
        <w:tc>
          <w:tcPr>
            <w:tcW w:w="5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17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04,2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4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1,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1,7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5,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5,8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5,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5,8</w:t>
            </w:r>
          </w:p>
        </w:tc>
      </w:tr>
      <w:tr>
        <w:trPr>
          <w:trHeight w:val="435" w:hRule="atLeast"/>
        </w:trPr>
        <w:tc>
          <w:tcPr>
            <w:tcW w:w="5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БЕСОПАСНОСТЬ И ПРАВООХРАНИТЕЛЬНАЯ ДЕЯТЕЛЬНОСТЬ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47,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47,6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рганы юстици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2,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2,4</w:t>
            </w:r>
          </w:p>
        </w:tc>
      </w:tr>
      <w:tr>
        <w:trPr>
          <w:trHeight w:val="645" w:hRule="atLeast"/>
        </w:trPr>
        <w:tc>
          <w:tcPr>
            <w:tcW w:w="5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5,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5,2</w:t>
            </w:r>
          </w:p>
        </w:tc>
      </w:tr>
      <w:tr>
        <w:trPr>
          <w:trHeight w:val="435" w:hRule="atLeast"/>
        </w:trPr>
        <w:tc>
          <w:tcPr>
            <w:tcW w:w="5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АЦИОHАЛЬHАЯ ЭКОНОМИК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4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4,0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1,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1,6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рожное хозяйств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39,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39,5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32,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32,9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31,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31,4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58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58,0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1,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1,7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1,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1,7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627,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143,0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школьное образовани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655,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423,3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е образовани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983,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731,7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85,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85,2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2,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2,7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, КИНЕМАТОГРАФИЯ, СРЕДСТВА МАССОВОЙ ИНФОРМАЦИ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12,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07,6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61,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61,2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51,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46,4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ДРАВООХРАНЕНИ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47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20,9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8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8,0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59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32,9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990,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116,7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,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,2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380,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377,8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579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07,7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3,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3,9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3,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3,9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8</w:t>
            </w:r>
          </w:p>
        </w:tc>
      </w:tr>
      <w:tr>
        <w:trPr>
          <w:trHeight w:val="435" w:hRule="atLeast"/>
        </w:trPr>
        <w:tc>
          <w:tcPr>
            <w:tcW w:w="5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8</w:t>
            </w:r>
          </w:p>
        </w:tc>
      </w:tr>
      <w:tr>
        <w:trPr>
          <w:trHeight w:val="645" w:hRule="atLeast"/>
        </w:trPr>
        <w:tc>
          <w:tcPr>
            <w:tcW w:w="5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83,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83,2</w:t>
            </w:r>
          </w:p>
        </w:tc>
      </w:tr>
      <w:tr>
        <w:trPr>
          <w:trHeight w:val="435" w:hRule="atLeast"/>
        </w:trPr>
        <w:tc>
          <w:tcPr>
            <w:tcW w:w="5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26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26,0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дотаци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57,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57,2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720" w:right="851" w:gutter="0" w:header="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spacing w:lineRule="exact" w:line="240"/>
        <w:ind w:left="6120" w:hanging="0"/>
        <w:rPr/>
      </w:pP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5</w:t>
      </w:r>
    </w:p>
    <w:tbl>
      <w:tblPr>
        <w:tblW w:w="3600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«Об исполне-нии   районного   бюджета муниципального образова-ния    Усть-     Пристанский 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за 2013 год»</w:t>
            </w:r>
          </w:p>
        </w:tc>
      </w:tr>
    </w:tbl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jc w:val="center"/>
        <w:rPr/>
      </w:pPr>
      <w:r>
        <w:rPr/>
        <w:t xml:space="preserve">Источники финансирования дефицита районного </w:t>
      </w:r>
    </w:p>
    <w:p>
      <w:pPr>
        <w:pStyle w:val="TextBodyIndent"/>
        <w:spacing w:lineRule="auto" w:line="240"/>
        <w:jc w:val="center"/>
        <w:rPr/>
      </w:pPr>
      <w:r>
        <w:rPr/>
        <w:t>бюджета по кодам классификации источников финансирования</w:t>
      </w:r>
    </w:p>
    <w:p>
      <w:pPr>
        <w:pStyle w:val="TextBodyIndent"/>
        <w:spacing w:lineRule="auto" w:line="240"/>
        <w:jc w:val="center"/>
        <w:rPr/>
      </w:pPr>
      <w:r>
        <w:rPr/>
        <w:t xml:space="preserve">дефицитов бюджетов </w:t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84"/>
        <w:gridCol w:w="1620"/>
        <w:gridCol w:w="1440"/>
      </w:tblGrid>
      <w:tr>
        <w:trPr>
          <w:trHeight w:val="629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>
          <w:trHeight w:val="178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78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е кредиты от других бюджетов  бюджетной системы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0,0</w:t>
            </w:r>
          </w:p>
        </w:tc>
      </w:tr>
      <w:tr>
        <w:trPr>
          <w:trHeight w:val="178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6,5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00 00 00 0000 000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8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720" w:right="851" w:gutter="0" w:header="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keepNext w:val="true"/>
        <w:keepLines/>
        <w:spacing w:lineRule="exact" w:line="240"/>
        <w:ind w:left="5400" w:hanging="0"/>
        <w:rPr/>
      </w:pPr>
      <w:r>
        <w:rPr/>
        <w:tab/>
        <w:tab/>
        <w:tab/>
      </w:r>
    </w:p>
    <w:p>
      <w:pPr>
        <w:pStyle w:val="Normal"/>
        <w:keepNext w:val="true"/>
        <w:keepLines/>
        <w:spacing w:lineRule="exact" w:line="240"/>
        <w:ind w:left="6120" w:hanging="0"/>
        <w:rPr/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6</w:t>
      </w:r>
    </w:p>
    <w:tbl>
      <w:tblPr>
        <w:tblW w:w="3780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     «Об исполне- 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и    районного     бюджета 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муниципального   образова-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я          Усть-Пристанский 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за 2013 год»</w:t>
            </w:r>
          </w:p>
        </w:tc>
      </w:tr>
    </w:tbl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jc w:val="center"/>
        <w:rPr/>
      </w:pPr>
      <w:r>
        <w:rPr/>
        <w:t xml:space="preserve">Источники финансирования дефицита районного </w:t>
      </w:r>
    </w:p>
    <w:p>
      <w:pPr>
        <w:pStyle w:val="TextBodyIndent"/>
        <w:spacing w:lineRule="auto" w:line="240"/>
        <w:jc w:val="center"/>
        <w:rPr/>
      </w:pPr>
      <w:r>
        <w:rPr/>
        <w:t xml:space="preserve">бюджета по кодам групп, подгрупп, статей, видов источников </w:t>
      </w:r>
    </w:p>
    <w:p>
      <w:pPr>
        <w:pStyle w:val="TextBodyIndent"/>
        <w:spacing w:lineRule="auto" w:line="240"/>
        <w:jc w:val="center"/>
        <w:rPr/>
      </w:pPr>
      <w:r>
        <w:rPr/>
        <w:t>финансирования дефицитов бюджетов классификации операций</w:t>
      </w:r>
    </w:p>
    <w:p>
      <w:pPr>
        <w:pStyle w:val="TextBodyIndent"/>
        <w:spacing w:lineRule="auto" w:line="240"/>
        <w:jc w:val="center"/>
        <w:rPr/>
      </w:pPr>
      <w:r>
        <w:rPr/>
        <w:t xml:space="preserve"> </w:t>
      </w:r>
      <w:r>
        <w:rPr/>
        <w:t xml:space="preserve">сектора государственного управления, относящихся к источникам </w:t>
      </w:r>
    </w:p>
    <w:p>
      <w:pPr>
        <w:pStyle w:val="TextBodyIndent"/>
        <w:spacing w:lineRule="auto" w:line="240"/>
        <w:jc w:val="center"/>
        <w:rPr/>
      </w:pPr>
      <w:r>
        <w:rPr/>
        <w:t xml:space="preserve">финансирования дефицитов бюджетов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84"/>
        <w:gridCol w:w="1620"/>
        <w:gridCol w:w="1440"/>
      </w:tblGrid>
      <w:tr>
        <w:trPr>
          <w:trHeight w:val="629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юджетные кредиты от других бюджетов  бюджетной системы Российской Федераци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30,0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0 00 00 0000 700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 в валюте Российской Федераци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 01 03 00 00 05 0000 710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 01 03 00 00 00 0000 800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7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70,0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 01 03 00 00 05 0000 810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бюджетами муниципальных районов 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7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70,0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26,5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570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3777,5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75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351,0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570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3777,5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75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351,0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5704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3777,5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75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351,0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5 0000 510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570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3777,5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5 0000 610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75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351,0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,8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05 00 00 0000 000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предоставленные внутри страны в валюте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8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6 05 00 00 0000 600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8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5 01 00 0000 640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5 01 05 0000 640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5 02 00 0000 640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бюджетных кредитов ,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,6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5 02 05 0000 640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бюджетных кредитов ,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,6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5 00 00 0000 500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бюджетных  кредитов внутри страны в валюте Российской Федераци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0,0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5 02 00 0000 540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бюджетных  кредитов другим бюджетам бюджетной системы Российской Федерации  в валюте Российской Федераци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0,0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5 02 05 0000 540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бюджетных  кредитов другим бюджетам бюджетной системы Российской Федерациииз бюджетов муниципальных районов  в валюте Российской Федераци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0,0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90 00 00 00 00 0000 000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 – все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4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73,3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720" w:right="851" w:gutter="0" w:header="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keepNext w:val="true"/>
        <w:keepLines/>
        <w:spacing w:lineRule="exact" w:line="240"/>
        <w:ind w:left="6120" w:hanging="0"/>
        <w:rPr/>
      </w:pP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7</w:t>
      </w:r>
    </w:p>
    <w:tbl>
      <w:tblPr>
        <w:tblW w:w="3600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к решению «Об исполне-нии    районного    бюджета 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- ния     Усть-    Пристанский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за 2013 год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Т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м поселений на выравнивание бюджетной обеспеч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районного фонда финансовой поддерж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00" w:leader="none"/>
          <w:tab w:val="right" w:pos="9355" w:leader="none"/>
        </w:tabs>
        <w:rPr/>
      </w:pPr>
      <w:r>
        <w:rPr/>
        <w:tab/>
      </w:r>
      <w:r>
        <w:rPr>
          <w:b/>
        </w:rPr>
        <w:t xml:space="preserve">  </w:t>
      </w:r>
      <w:r>
        <w:rPr/>
        <w:t>тыс.рублей</w:t>
      </w:r>
    </w:p>
    <w:tbl>
      <w:tblPr>
        <w:tblW w:w="864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2324"/>
        <w:gridCol w:w="2735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усихински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озернинский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Пристански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,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,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6,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6,0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720" w:right="851" w:gutter="0" w:header="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keepNext w:val="true"/>
        <w:keepLines/>
        <w:spacing w:lineRule="exact" w:line="240"/>
        <w:ind w:left="6120" w:hanging="0"/>
        <w:rPr/>
      </w:pP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8</w:t>
      </w:r>
    </w:p>
    <w:tbl>
      <w:tblPr>
        <w:tblW w:w="3600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«Об исполне-нии     районного   бюджета 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-ния       Усть-  Пристанский 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за 2013 год»</w:t>
            </w:r>
          </w:p>
        </w:tc>
      </w:tr>
    </w:tbl>
    <w:p>
      <w:pPr>
        <w:pStyle w:val="Normal"/>
        <w:ind w:left="576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Т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м поселений  на поддержку мер по обеспечению сбалансированности бюдже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00" w:leader="none"/>
          <w:tab w:val="right" w:pos="9355" w:leader="none"/>
        </w:tabs>
        <w:rPr/>
      </w:pPr>
      <w:r>
        <w:rPr/>
        <w:t xml:space="preserve">   </w:t>
      </w:r>
      <w:r>
        <w:rPr/>
        <w:tab/>
        <w:tab/>
        <w:t xml:space="preserve">               тыс.рублей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2312"/>
        <w:gridCol w:w="2448"/>
      </w:tblGrid>
      <w:tr>
        <w:trPr>
          <w:trHeight w:val="781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9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8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7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2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0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усихинск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озернинский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Пристанск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6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8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7,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7,2</w:t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720" w:right="851" w:gutter="0" w:header="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keepNext w:val="true"/>
        <w:keepLines/>
        <w:spacing w:lineRule="exact" w:line="240"/>
        <w:ind w:left="6120" w:hanging="0"/>
        <w:rPr/>
      </w:pPr>
      <w:r>
        <w:rPr>
          <w:caps/>
          <w:sz w:val="28"/>
          <w:szCs w:val="28"/>
        </w:rPr>
        <w:t>приложениЕ</w:t>
      </w:r>
      <w:r>
        <w:rPr/>
        <w:t xml:space="preserve"> 9</w:t>
      </w:r>
    </w:p>
    <w:tbl>
      <w:tblPr>
        <w:tblW w:w="3600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к решению «Об исполне-нии    районного    бюджета 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муниципального   образова-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       Усть-  Пристанский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айон за 2013 год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1075" w:hanging="0"/>
        <w:jc w:val="center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</w:t>
        <w:br/>
        <w:t>бюджетам поселений из резервного фонда администрации Усть-Пристанского района</w:t>
      </w:r>
    </w:p>
    <w:p>
      <w:pPr>
        <w:pStyle w:val="Normal"/>
        <w:ind w:left="540" w:right="10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ab/>
        <w:tab/>
        <w:tab/>
        <w:t xml:space="preserve">          тыс. рублей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060"/>
        <w:gridCol w:w="2700"/>
      </w:tblGrid>
      <w:tr>
        <w:trPr>
          <w:trHeight w:val="67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Пристан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720" w:right="851" w:gutter="0" w:header="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spacing w:lineRule="exact" w:line="240"/>
        <w:ind w:left="6120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caps/>
          <w:sz w:val="28"/>
          <w:szCs w:val="28"/>
        </w:rPr>
        <w:t>приложениЕ</w:t>
      </w:r>
      <w:r>
        <w:rPr/>
        <w:t xml:space="preserve"> 10</w:t>
      </w:r>
    </w:p>
    <w:tbl>
      <w:tblPr>
        <w:tblW w:w="3600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«Об исполне-нии    районного    бюджета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 образова-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я       Усть- Пристанский 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айон за 2013 год»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right" w:pos="9355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ind w:left="70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УБСИДИИ</w:t>
      </w:r>
    </w:p>
    <w:p>
      <w:pPr>
        <w:pStyle w:val="Normal"/>
        <w:keepNext w:val="true"/>
        <w:keepLines/>
        <w:spacing w:lineRule="exact" w:line="240"/>
        <w:ind w:left="708" w:firstLine="708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бюджетам поселений на проведение мероприятий по благоустройству кладбищ</w:t>
      </w:r>
    </w:p>
    <w:p>
      <w:pPr>
        <w:pStyle w:val="Normal"/>
        <w:keepNext w:val="true"/>
        <w:keepLines/>
        <w:spacing w:lineRule="exact" w:line="240"/>
        <w:ind w:left="360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ab/>
        <w:tab/>
        <w:tab/>
        <w:tab/>
        <w:t xml:space="preserve">                 тыс. рублей</w:t>
      </w:r>
      <w:r>
        <w:rPr/>
        <w:t xml:space="preserve">          </w:t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017"/>
        <w:gridCol w:w="2262"/>
        <w:gridCol w:w="2126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очненный пла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исполнение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усихинск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Пристанск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7</w:t>
            </w:r>
          </w:p>
        </w:tc>
      </w:tr>
    </w:tbl>
    <w:p>
      <w:pPr>
        <w:pStyle w:val="Normal"/>
        <w:keepNext w:val="true"/>
        <w:keepLines/>
        <w:spacing w:lineRule="exact" w:line="240"/>
        <w:ind w:left="360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ind w:left="360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ind w:left="360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</w:t>
      </w:r>
    </w:p>
    <w:p>
      <w:pPr>
        <w:sectPr>
          <w:footerReference w:type="default" r:id="rId12"/>
          <w:type w:val="nextPage"/>
          <w:pgSz w:w="11906" w:h="16838"/>
          <w:pgMar w:left="720" w:right="851" w:gutter="0" w:header="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ind w:left="6120" w:hanging="0"/>
        <w:rPr/>
      </w:pPr>
      <w:r>
        <w:rPr>
          <w:caps/>
          <w:sz w:val="28"/>
          <w:szCs w:val="28"/>
        </w:rPr>
        <w:t>приложениЕ</w:t>
      </w:r>
      <w:r>
        <w:rPr/>
        <w:t xml:space="preserve"> 11</w:t>
      </w:r>
    </w:p>
    <w:tbl>
      <w:tblPr>
        <w:tblW w:w="3600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«Об исполне-нии    районного    бюджета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 образова-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я       Усть- Пристанский 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айон за 2013 год»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right" w:pos="9355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БВЕН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м поселений  на осуществление федеральных полномоч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тыс.рублей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1440"/>
        <w:gridCol w:w="2083"/>
        <w:gridCol w:w="1440"/>
        <w:gridCol w:w="1980"/>
      </w:tblGrid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функционирование административных комиссий  при местных администрация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первичному воинскому учету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очнен-ный пла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-ный 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1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9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усихи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Приста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8</w:t>
            </w:r>
          </w:p>
        </w:tc>
      </w:tr>
    </w:tbl>
    <w:p>
      <w:pPr>
        <w:sectPr>
          <w:footerReference w:type="default" r:id="rId13"/>
          <w:type w:val="nextPage"/>
          <w:pgSz w:w="11906" w:h="16838"/>
          <w:pgMar w:left="720" w:right="851" w:gutter="0" w:header="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ind w:left="9996" w:firstLine="624"/>
        <w:rPr>
          <w:sz w:val="28"/>
          <w:szCs w:val="28"/>
        </w:rPr>
      </w:pPr>
      <w:r>
        <w:rPr>
          <w:sz w:val="28"/>
          <w:szCs w:val="28"/>
        </w:rPr>
        <w:t>ПРИЛОЖЕНИЕ 12</w:t>
      </w:r>
      <w:r>
        <w:rPr/>
        <w:t xml:space="preserve">  </w:t>
      </w:r>
    </w:p>
    <w:tbl>
      <w:tblPr>
        <w:tblW w:w="3960" w:type="dxa"/>
        <w:jc w:val="left"/>
        <w:tblInd w:w="10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к решению «Об исполнении   районного     бюджета муниципального   образования      Усть-   Пристанский район 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013 го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БСИД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м поселениям, выделенные  в рамк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целевых программ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 xml:space="preserve">   т</w:t>
      </w:r>
      <w:r>
        <w:rPr/>
        <w:t>ыс.рублей</w:t>
      </w:r>
    </w:p>
    <w:tbl>
      <w:tblPr>
        <w:tblW w:w="1582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700"/>
        <w:gridCol w:w="900"/>
        <w:gridCol w:w="1260"/>
        <w:gridCol w:w="1080"/>
        <w:gridCol w:w="911"/>
        <w:gridCol w:w="1069"/>
        <w:gridCol w:w="1260"/>
        <w:gridCol w:w="1260"/>
        <w:gridCol w:w="1412"/>
        <w:gridCol w:w="1468"/>
        <w:gridCol w:w="1260"/>
      </w:tblGrid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firstLine="1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Комплексные меры противодействия злоупотребления наркотиками и их незаконному оброту в Усть-Пристанском районе на 2009-2013»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ЦП «Адресная социальная помощь малоимущим гражданам и малоимущим семьям с детьми» на 2010-2014 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Развитие физической культуры и спорта в Усть-Пристанском районе»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ЦП «Комплексное развитие коммунальной инфраструктуры на территории  Усть-Пристанского района на 2011-2014г.г.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ЦП «Культура Усть-Пристанского района на 2013-2015г.г.»</w:t>
            </w:r>
          </w:p>
        </w:tc>
      </w:tr>
      <w:tr>
        <w:trPr>
          <w:trHeight w:val="243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3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очненный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ссовое испол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очненныйплан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очненный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ссовое испол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очненныйпла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ссовое исполнени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очненный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3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3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жнегусихин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3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ь-Пристан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</w:tc>
      </w:tr>
    </w:tbl>
    <w:p>
      <w:pPr>
        <w:sectPr>
          <w:footerReference w:type="default" r:id="rId14"/>
          <w:type w:val="nextPage"/>
          <w:pgSz w:orient="landscape" w:w="16838" w:h="11906"/>
          <w:pgMar w:left="1134" w:right="1134" w:gutter="0" w:header="0" w:top="720" w:footer="709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keepNext w:val="true"/>
        <w:keepLines/>
        <w:spacing w:lineRule="exact" w:line="240"/>
        <w:ind w:left="9996" w:firstLine="624"/>
        <w:rPr>
          <w:sz w:val="28"/>
          <w:szCs w:val="28"/>
        </w:rPr>
      </w:pPr>
      <w:r>
        <w:rPr>
          <w:sz w:val="28"/>
          <w:szCs w:val="28"/>
        </w:rPr>
        <w:t>ПРИЛОЖЕНИЕ 13</w:t>
      </w:r>
      <w:r>
        <w:rPr/>
        <w:t xml:space="preserve">  </w:t>
      </w:r>
    </w:p>
    <w:tbl>
      <w:tblPr>
        <w:tblW w:w="3960" w:type="dxa"/>
        <w:jc w:val="left"/>
        <w:tblInd w:w="10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б исполнении   районного     бюджета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го   образования      Усть-   Пристанский район 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013 го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БСИД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м поселений, выделенные  в рамках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целевых программ Алтайского кра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</w:r>
      <w:r>
        <w:rPr/>
        <w:t xml:space="preserve">             тыс.рублей</w:t>
      </w:r>
    </w:p>
    <w:tbl>
      <w:tblPr>
        <w:tblW w:w="1590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700"/>
        <w:gridCol w:w="1260"/>
        <w:gridCol w:w="1440"/>
        <w:gridCol w:w="1260"/>
        <w:gridCol w:w="1080"/>
        <w:gridCol w:w="1080"/>
        <w:gridCol w:w="1080"/>
        <w:gridCol w:w="1080"/>
        <w:gridCol w:w="1260"/>
        <w:gridCol w:w="1166"/>
        <w:gridCol w:w="1260"/>
      </w:tblGrid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Субсидия на проведение мероприятий по благоустройству кладбищ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 xml:space="preserve">Субсидия на строительство реконструкцию,модернизацию, капитальный ремонт объектов муниципальной собственности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Субсидия на организацию мероприятий по утилизации и уничтожению биологических отходов на территории Алтайского кр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Субсидия на капитальный ремонт  котельного оборудования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 xml:space="preserve">Субсидия на реализацию программы энергосбережения и повышения энергетической эффект-ти на период до 2020 года </w:t>
            </w:r>
          </w:p>
        </w:tc>
      </w:tr>
      <w:tr>
        <w:trPr>
          <w:trHeight w:val="243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Уточненный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Кассовое испол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Уточненный 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Кассовое испол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Уточненный 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Кассовое испол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Уточненный 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Кассовое исполне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Уточненный 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3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3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3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28"/>
                <w:szCs w:val="28"/>
              </w:rPr>
              <w:t>Нижнегусих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16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28"/>
                <w:szCs w:val="28"/>
              </w:rPr>
              <w:t>Усть-Прист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sectPr>
      <w:footerReference w:type="default" r:id="rId15"/>
      <w:type w:val="nextPage"/>
      <w:pgSz w:orient="landscape" w:w="16838" w:h="11906"/>
      <w:pgMar w:left="1134" w:right="1134" w:gutter="0" w:header="0" w:top="720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uto" w:line="168"/>
      <w:ind w:firstLine="72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28">
    <w:name w:val="xl28"/>
    <w:basedOn w:val="Normal"/>
    <w:qFormat/>
    <w:pPr>
      <w:pBdr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31">
    <w:name w:val="xl31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Xl32">
    <w:name w:val="xl32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3">
    <w:name w:val="xl4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61">
    <w:name w:val="xl6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25:00Z</dcterms:created>
  <dc:creator>KITY</dc:creator>
  <dc:description/>
  <cp:keywords/>
  <dc:language>en-US</dc:language>
  <cp:lastModifiedBy>Adminupr2</cp:lastModifiedBy>
  <cp:lastPrinted>2014-06-18T16:25:00Z</cp:lastPrinted>
  <dcterms:modified xsi:type="dcterms:W3CDTF">2014-06-27T06:45:00Z</dcterms:modified>
  <cp:revision>3</cp:revision>
  <dc:subject/>
  <dc:title>УСТЬ-ПРИСТАНСКИЙ РАЙОННЫЙ СОВЕТ ДЕПУТАТОВ</dc:title>
</cp:coreProperties>
</file>