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ЯТНАДЦАТАЯ  ОЧЕРЕДН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декабря 2014 г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48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Усть-Чарышская Пристань</w:t>
      </w: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огла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передаче Администраци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Приста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тайского края осуществления ч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мочий по решению вопр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ного значения в области куль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Усть-Прист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 Усть-Прист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Российской Федерации от 06.10.2003 №131-ФЗ и руководствуясь Уставом муниципального образования Усть-Пристанский район Алтайского края районный Совет депутатов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Соглашение «О передаче Администрацией Усть-Пристанского района Алтайского края осуществления части полномочий по решению вопросов местного значения в области культуры Администрации Усть-Пристанского сельсовета Усть-Приста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Контроль за исполнением настоящего решения возложить на постоянную планово-бюджетную комиссию (Бабунич А.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</w:t>
        <w:tab/>
        <w:t xml:space="preserve">                                                                     В.А. Деркач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b/>
          <w:b/>
          <w:spacing w:val="16"/>
          <w:sz w:val="28"/>
          <w:szCs w:val="28"/>
        </w:rPr>
      </w:pPr>
      <w:r>
        <w:rPr>
          <w:b/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Прилож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к решению районного Сов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депутатов от </w:t>
      </w:r>
      <w:r>
        <w:rPr>
          <w:spacing w:val="16"/>
          <w:u w:val="single"/>
        </w:rPr>
        <w:t>23 декабря2014 г</w:t>
      </w:r>
      <w:r>
        <w:rPr>
          <w:spacing w:val="16"/>
        </w:rPr>
        <w:t xml:space="preserve">. № </w:t>
      </w:r>
      <w:r>
        <w:rPr>
          <w:spacing w:val="16"/>
          <w:u w:val="single"/>
        </w:rPr>
        <w:t>48</w:t>
      </w:r>
    </w:p>
    <w:p>
      <w:pPr>
        <w:pStyle w:val="Normal"/>
        <w:jc w:val="center"/>
        <w:rPr>
          <w:b/>
          <w:b/>
          <w:spacing w:val="16"/>
          <w:sz w:val="28"/>
          <w:szCs w:val="28"/>
        </w:rPr>
      </w:pPr>
      <w:r>
        <w:rPr>
          <w:b/>
          <w:spacing w:val="1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 О Г Л А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о передаче Администрацией Усть – Пристанского района Алтайского края осуществления части полномочий по решению вопросов местного значения  в области культуры Администрации  Усть – Пристанского сельсовета Усть – Приста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я Усть – Пристанского района,   именуемая в дальнейшем «Администрация района», в лице главы Администрации района Маскаева Ивана Васильевича, действующего на основании Устава, с одной стороны, и администрация Усть – Пристанского сельсовета, именуемая в дальнейшем «Администрация сельсовета», в лице главы сельсовета Юрочкина Александра Михайловича, действующего на основании Устава, с другой стороны, вместе именуемые Стороны, на основании решения районного Совета депутатов от 23.12.2014г. № </w:t>
      </w:r>
      <w:r>
        <w:rPr>
          <w:sz w:val="28"/>
          <w:szCs w:val="28"/>
          <w:u w:val="single"/>
        </w:rPr>
        <w:t>46</w:t>
      </w:r>
      <w:r>
        <w:rPr>
          <w:sz w:val="28"/>
          <w:szCs w:val="28"/>
        </w:rPr>
        <w:t xml:space="preserve"> «Об утверждении Порядка заключения соглашений, а передаче отдельных полномочий  по решению вопросов местного значения между органами местного самоуправления Усть –Пристанского района Алтайского края и органами местного самоуправления сельских поселений Усть – Пристанского района Алтайского края» заключили настоящее Соглашение 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 соответствии с настоящим Соглашением Администрация района передает, а администрация сельсовета принимает осуществление части полномочий Администрации района в области культуры по созданию условий для развития местного традиционного народного художественного творчества, создание условий для обеспечения услугами по организации досуга и услугами организаций культуры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полномочий по выплате заработной платы с начислениями по оплате труда работникам осуществляющим организационно – методические функции муниципального бюджетного учреждения культуры «Усть-Пристанский районный Дом культуры» Усть-Пристанского района Алтайского края, расположенного по адресу: Алтайский край Усть-Пристанский район, с. Усть-Чарышская Пристань, ул. Пушкина, 15 и возмещению части затрат по коммунальным услугам здания муниципального бюджетного учреждения культуры» Усть-Пристанский районный Дом культуры».</w:t>
      </w: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>
          <w:b/>
        </w:rPr>
        <w:t>2</w:t>
      </w:r>
      <w:r>
        <w:rPr>
          <w:b/>
          <w:sz w:val="28"/>
          <w:szCs w:val="28"/>
        </w:rPr>
        <w:t>.Права и обязанности Администрации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2.1.</w:t>
      </w:r>
      <w:r>
        <w:rPr>
          <w:sz w:val="28"/>
          <w:szCs w:val="28"/>
        </w:rPr>
        <w:t xml:space="preserve"> Администрация района ежемесячно перечисляет администрации сельсовета финансовые средства в виде межбюджетных трансфер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  Администрация района взыскивает в установленном законом порядке использованные не по целевому назначению средства, предоставленные на осуществление полномочий, предусмотренных настоящим Соглаш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  Администрация района запрашивает у администрации сельсовета документы и иную информацию, связанную с выполнением переданных ей полномоч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рава и обязанности администрации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Администрации сельсовета осуществляет полномочия, предусмотренные пунктом 1.1 настоящего Согл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Администрация сельсовета распоряжается переданными ей финансовыми средствами по целевому назначению и имеет право дополнительно использовать для осуществления переданных в соответствии с Соглашением полномочий собственные материальные ресурсы и финансовые средства в случаях и порядке, предусмотренных решением представительного орган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 Администрация сельсовета представляет документы и иную информацию, связанную с выполнением переданных полномочий в соответствии с запросами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 межбюджетных трансфер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Средства на реализацию переданных полномочий предусматриваются в составе бюджета Усть – Пристанского района  в виде иных межбюджетных трансф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. Объем иных межбюджетных трансфертов для осуществления переданных полномочий определяется исходя из установленных нормативов. Согласованный Сторонами расчет объема иных межбюджетных трансфертов представляется на утверждение представительных органов местного самоуправления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3. Объем предусмотренных иных межбюджетных трансфертов должен обеспечить финансирование переданных полномочий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5. Порядок разрешения споров, основания и порядок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рекращения Соглаш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 Споры, возникающие в ходе реализации настоящего Соглашения, разрешаются путем согласительных процедур. В случае не достижения согласия спор разрешается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Настоящее Соглашение может быть расторгнуто досрочно по соглашению стор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 Настоящее Соглашение может быть расторгнуто досрочно в односторонне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в случае неоднократной (два и более раза подряд) просрочки перечисления иных межбюджетных трансфертов по вине Администрации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в случае установления факта нарушения Администрацией сельсовета – осуществления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судеб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4. Уведомление о расторжении Соглашения в одностороннем порядке направляется другой стороне в письменном виде. Соглашение считается расторгнутым по истечении 30 дней с дня направления указанного уведом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5. При прекращении настоящего Соглашения  администрация сельсовета возвращает неиспользованные финансовые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1. В случаи просрочки перечисления иных межбюджетных трансфертов, предусмотренных в пункте 2.1 настоящего Соглашения по вине Администрации района,  Администрация района уплачивает Администрации сельсовета пеню в размере 1/300 ставки рефинансирования центрального Банка Российской Федерации от не выплаченных в срок сум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2. В случаи выявления бюджетных нарушений и нецелевого использования комитет по финансам, налоговой и кредитной политике Администрация Усть – Пристанского района вправе принимать меры, предусмотренные бюджетным Кодексом Российской Федерации и иными нормативными правовыми актами, регулирующими бюджетные правоотношения, а так же меры ответственности, предусмотренные Кодексом Российской Федерации   об административных правонарушениях.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ключительные полож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1. Настоящее Соглашения, а так же любые изменения и дополнения к нему, действительны при условии их совершения в письменной форме, подписания главами района и сельсовета и утверждения Усть – Пристанским районным Советом депутатов и Усть - Пристанским сельским Советом депутатов Алтай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2. Настоящее Соглашение вступает в силу с 1 января 2015 года и действует до 1 января 2016 года,  может быть продлено на каждый последующий год, если ни одна из Сторон не заявит путем письменного уведомления за месяц до истечения срока  о своем желании прекратить его действ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3. Контроль за исполнением настоящего Соглашения осуществляется комитетом по финансам, налоговой и кредитной политике Администрации района с одной Стороны и Администрацией Усть – Пристанского сельсовета с другой Стороны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4. Настоящее Соглашение составлено и подписано в двух экземплярах,  по одному для каждой  из стор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я Усть-Пристанского          Администрация Усть-Пристанского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Алтайского края                              сельсовета Усть-Пристанского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Юридический адрес:</w:t>
      </w:r>
      <w:r>
        <w:rPr/>
        <w:t xml:space="preserve">                                            </w:t>
      </w:r>
      <w:r>
        <w:rPr>
          <w:sz w:val="28"/>
          <w:szCs w:val="28"/>
        </w:rPr>
        <w:t>Юридический адрес:</w:t>
      </w:r>
      <w:r>
        <w:rPr/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58580, Алтайский край                              658580, Алтайский кра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 - Пристанский район,                          Усть - Приста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Усть-Чарышская Пристань,                     с. Усть-Чарышская Пристань,</w:t>
      </w:r>
    </w:p>
    <w:p>
      <w:pPr>
        <w:pStyle w:val="Normal"/>
        <w:jc w:val="both"/>
        <w:rPr/>
      </w:pPr>
      <w:r>
        <w:rPr>
          <w:sz w:val="28"/>
          <w:szCs w:val="28"/>
        </w:rPr>
        <w:t>ул. 1 Мая, 12                                                  ул. Пушкина,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 И.В. Маскаев                   _______________ А.М. Юрочкин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>
      <w:b/>
      <w:sz w:val="32"/>
    </w:rPr>
  </w:style>
  <w:style w:type="character" w:styleId="1">
    <w:name w:val=" Знак Знак1"/>
    <w:basedOn w:val="Style13"/>
    <w:qFormat/>
    <w:rPr>
      <w:b/>
    </w:rPr>
  </w:style>
  <w:style w:type="character" w:styleId="Style14">
    <w:name w:val=" Знак Знак"/>
    <w:basedOn w:val="Style13"/>
    <w:qFormat/>
    <w:rPr>
      <w:color w:val="000000"/>
      <w:sz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 Знак Знак4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74" w:hanging="0"/>
      <w:jc w:val="both"/>
    </w:pPr>
    <w:rPr>
      <w:color w:val="000000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FR1">
    <w:name w:val="FR1"/>
    <w:qFormat/>
    <w:pPr>
      <w:widowControl w:val="false"/>
      <w:autoSpaceDE w:val="false"/>
      <w:bidi w:val="0"/>
      <w:ind w:left="252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sz w:val="4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56:00Z</dcterms:created>
  <dc:creator>Kultura</dc:creator>
  <dc:description/>
  <cp:keywords/>
  <dc:language>en-US</dc:language>
  <cp:lastModifiedBy>Астраханцева</cp:lastModifiedBy>
  <cp:lastPrinted>2014-12-25T15:55:00Z</cp:lastPrinted>
  <dcterms:modified xsi:type="dcterms:W3CDTF">2014-12-26T04:58:00Z</dcterms:modified>
  <cp:revision>3</cp:revision>
  <dc:subject/>
  <dc:title>УСТЬ-ПРИСТАНСКИЙ РАЙОННЫЙ СОВЕТ ДЕПУТАТОВ</dc:title>
</cp:coreProperties>
</file>