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, правомочных состав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ы об административных правонаруш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Пристанский район Алтай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1, п. 6 ч. 1 статьи 83 закона Алтайского края № 46 – ЗС от 10.07.2002 года « Об административной ответственности за совершение правонарушений на территории Алтайского края «, районный Совет депутатов  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ных лиц местного самоуправления правомочных составлять протоколы об административных правонарушениях на территории Усть-Пристанского района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рилагается 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читать данный перечень исчерпывающим. Дополнения  и изменения вносятся в него решением сессии Усть - Пристанского районного Совета депутат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 за  выполнением настоящего решения возложить на постоянную комиссию по социальной политике и вопросам правопорядка ( Бурцева О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В.А.Дер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/>
      </w:pPr>
      <w:r>
        <w:rPr>
          <w:spacing w:val="16"/>
          <w:sz w:val="28"/>
          <w:szCs w:val="28"/>
        </w:rPr>
        <w:t xml:space="preserve">решением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депутатов от </w:t>
      </w:r>
      <w:r>
        <w:rPr>
          <w:spacing w:val="16"/>
          <w:sz w:val="28"/>
          <w:szCs w:val="28"/>
          <w:u w:val="single"/>
        </w:rPr>
        <w:t>«17» апреля 2014 г.</w:t>
      </w:r>
      <w:r>
        <w:rPr>
          <w:spacing w:val="16"/>
          <w:sz w:val="28"/>
          <w:szCs w:val="28"/>
        </w:rPr>
        <w:t xml:space="preserve"> № </w:t>
      </w:r>
      <w:r>
        <w:rPr>
          <w:spacing w:val="16"/>
          <w:sz w:val="28"/>
          <w:szCs w:val="28"/>
          <w:u w:val="single"/>
        </w:rPr>
        <w:t>17</w:t>
      </w:r>
    </w:p>
    <w:p>
      <w:pPr>
        <w:pStyle w:val="Normal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района, уполномоченных составл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а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ы об административных правонарушениях, предусмотренных статьями  25,  27, 32-1,  35,  36-1,  40,  40-2,  40-3,  41,  46,  46-1,  48,  49,  51,  55,  56,  58,  59,  60, 61,  67, 68, 69, 70,  71,  73-1 закона Алтайского края от 10 июля 2002 года № 46-ЗС « Об административной ответственности за  совершение правонарушений на территории Алтайского края», уполномочены составлять должностные лица Администрации район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едатель комитета по образованию Администрации рай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едатель комитета по физкультуре, спорту и делам молодежи Администрации рай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едатель комитета по управлению муниципальным имуществом Администрации рай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едатель комитета по АПК Администрации рай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ик отдела по архитектуре, строительству и ЖКХ Администрации рай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ик общего отдела Администрации рай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ик отдела ГО ЧС Администрации райо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ведующий отделом ЗАГС Администрации район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5:00Z</dcterms:created>
  <dc:creator>Мишуров</dc:creator>
  <dc:description/>
  <cp:keywords/>
  <dc:language>en-US</dc:language>
  <cp:lastModifiedBy>USER</cp:lastModifiedBy>
  <cp:lastPrinted>2014-04-18T11:45:00Z</cp:lastPrinted>
  <dcterms:modified xsi:type="dcterms:W3CDTF">2014-04-18T04:45:00Z</dcterms:modified>
  <cp:revision>2</cp:revision>
  <dc:subject/>
  <dc:title>РОССИЙСКАЯ  ФЕДЕРАЦИЯ </dc:title>
</cp:coreProperties>
</file>