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НАДЦАТАЯ 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официального опублик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х правовых ак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униципальных правовых актов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ь-Пристанского районного Совета депута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9 Устава муниципального образования Усть-Пристанский район Алтайского края,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фициального опубликования нормативных правовых актов (муниципальных правовых актов) Усть-Пристанского районного Совет депутатов Алтайского края (далее - Порядок) согласно приложению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Настоящее решени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района Деркач В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В.А. Деркач</w:t>
        <w:b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Усть-Пристанского район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июня 2014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ИЦИАЛЬНОГО ОПУБЛИКОВАНИЯ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(муниципальных правовых актов) Усть-Пристанского районного Совет депутатов Алтай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разработан в соответствии с Уставом муниципального образования Усть-Пристанский район Алтайского края и устанавливает правила официального опубликования нормативных правовых актов (муниципальных правовых актов) Усть-Пристанского районного Совета депутатов Алтайского края (далее – правовых а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копия бумажного документа - электронная копия бумажного документа, предназначенного для подробного воспроизведения графического образа и созданного с использованием открытых растровых графических форматов (*.bmp, *.jpeg и другие) или гибридных текстово-растровых форматов (*.pdf, *.djvu и другие);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оригинал - электронный оригинал бумажного документа, изготовленного полуавтоматизированным или автоматизированным образом, предполагающим сохранение графического оформления документа с возможностью форматирования текста и внедрения графических элементов и созданного с использованием открытых форматов документов (*.pdf, *.doc, *.rtf, *.html и другие).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фициальным опубликованием муниципальных правовых актов Усть-Пристанского районного Совета депутатов Алтай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их полных текстов в газете «Авангард» или «Сборнике муниципальных правовых актов Усть-Пристанского района Алтайского края», учреждаемыми органами местного самоуправления, или размещение на официальном интернет-сайте Администрации Усть-Пристанского района Алтайского края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фициального опубликования признается дата первого опубликования полного тек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го правового акта (муниципального правового акта) в одном из указанных изданий.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вой акт Усть-Пристанского районного Совета депутатов Алтайского края, затрагивающий права, свободы и обязанности человека и гражданина, подлежит официальному опубликованию не позднее 15 дней после его утверждения районным Советом депутатов, если иной срок не установлен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 Правовой акт Усть-Пристанского районного Совета депутатов Алтайского края, содержащий сведения, составляющие государственную или иную охраняемую законом тайну, не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 Правовой акт Усть-Пристанского районного Совета депутатов Алтайского края, в который были внесены изменения, может быть повторно официально опубликован в полном объеме в новой редакции (далее - официальное опубликование в новой редак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официального опубликования правовых актов Усть-Пристанского районного Совета депутатов Алтай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 Решения, принятые районным Советом депутатов, в течение  двух дней направляются главе муниципального района для подписания и официального опубликования, и размещение на интернет-сайте Администрации района.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Глава муниципального района в течение трех дней подписывает решение совета  депутатов и в десятидневный срок обеспечивает его официальное опубликование.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44452A6B6A9201F239EA4A3914087AE45FFC4EC5371E20B112EF4295AB412BC01DA38C96501D38A0D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8:00Z</dcterms:created>
  <dc:creator>USER</dc:creator>
  <dc:description/>
  <cp:keywords/>
  <dc:language>en-US</dc:language>
  <cp:lastModifiedBy>USER</cp:lastModifiedBy>
  <cp:lastPrinted>2014-06-20T12:40:00Z</cp:lastPrinted>
  <dcterms:modified xsi:type="dcterms:W3CDTF">2014-06-20T05:41:00Z</dcterms:modified>
  <cp:revision>4</cp:revision>
  <dc:subject/>
  <dc:title>Ленинградская область</dc:title>
</cp:coreProperties>
</file>