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ОСЕМНАДЦАТАЯ ОЧЕРЕДНАЯ СЕССИЯ ШЕС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октябрь 2014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сохранности имущества,</w:t>
      </w:r>
    </w:p>
    <w:p>
      <w:pPr>
        <w:pStyle w:val="Normal"/>
        <w:jc w:val="both"/>
        <w:rPr/>
      </w:pPr>
      <w:r>
        <w:rPr>
          <w:sz w:val="24"/>
          <w:szCs w:val="24"/>
        </w:rPr>
        <w:t>оснащение видеонаблюден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варно-материальных ценностей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егающей территории в целя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и уличной преступ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рассмотрении закона Алтайского края о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5.09.2014 года № 69-З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б участии граждан в охране обществен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ка на территории Алтайского края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слушав и обсудив информацию начальника ОП по Усть-Пристанскому району МО МВД России «Алейский» подполковника полиции А.А. Каратаева и начальника ОУУПи ПДН ОП по Усть-Пристанскому району МО МВД «Алейский» В.В. Квасова «О рассмотрении закона Алтайского края от 05.09.2014 года № 69-ЗС «Об участии граждан в охране общественного порядка на территории Алтайского края,  руководствуясь Федеральным законом от 07.02.2011 №3-ФЗ «О полиции» и на основании Устава муниципального образования Усть-Пристанский район Алтайского края районный Совет депутатов 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Принять к сведению информацию начальника ОП по Усть-Пристанскому району МО МВД России «Алейский» подполковника полиции А.А. Каратаева «О сохранности имущества, оснащение видеонаблюдением товарно-материальных ценностей и прилегающей территории в целях профилактики уличной преступности и начальника ОУУП и ПДН ОП по Усть-Пристанскому району МО МВД «Алейский» В.В. Квасова « О рассмотрении закона Алтайского края от 05.09.2014 года № 69-ЗС «Об участии граждан в охране общественного порядка на территории Алтайского кра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екомендовать отделению полиции по Усть-Пристанскому району МО МВД России «Алейский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должить работу  по охране общественного порядка и  обеспечению безопасности населения район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активизировать работу  по сокращению фактов уличной преступности в райо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 Постоянной комиссии по социальной политике и вопросам правопорядка разработать и утвердить на декабрьской сессии Усть-Пристанского районного Совета депутатов Устав общественной организации «Народная дружина Усть-Пристанского района Алтайского края», а также количественный состав «Народной дружины» в соответствии с законом Алтайского края №69-ЗС от 05.09.2014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4.</w:t>
      </w:r>
      <w:r>
        <w:rPr>
          <w:sz w:val="24"/>
          <w:szCs w:val="24"/>
        </w:rPr>
        <w:t>Разместить данное решение на официальном интернет-сайте администрации Усть-Пристанск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 Контроль за исполнением данного решения возложить на главу района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района                                                                         В.А. Дерк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851"/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12:00Z</dcterms:created>
  <dc:creator>USER</dc:creator>
  <dc:description/>
  <cp:keywords/>
  <dc:language>en-US</dc:language>
  <cp:lastModifiedBy>Астраханцева</cp:lastModifiedBy>
  <cp:lastPrinted>2014-11-10T12:04:00Z</cp:lastPrinted>
  <dcterms:modified xsi:type="dcterms:W3CDTF">2014-11-10T05:12:00Z</dcterms:modified>
  <cp:revision>2</cp:revision>
  <dc:subject/>
  <dc:title>УСТЬ-ПРИСТАНСКИЙ РАЙОННЫЙ СОВЕТ ДЕПУТАТОВ</dc:title>
</cp:coreProperties>
</file>