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</w:rPr>
      </w:pPr>
      <w:r>
        <w:rPr>
          <w:spacing w:val="16"/>
        </w:rPr>
        <w:t xml:space="preserve">Приложение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</w:rPr>
      </w:pPr>
      <w:r>
        <w:rPr>
          <w:spacing w:val="16"/>
        </w:rPr>
        <w:t xml:space="preserve">к решению районного Сове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</w:rPr>
      </w:pPr>
      <w:r>
        <w:rPr>
          <w:spacing w:val="16"/>
        </w:rPr>
        <w:t xml:space="preserve">депутатов от </w:t>
      </w:r>
      <w:r>
        <w:rPr>
          <w:spacing w:val="16"/>
          <w:u w:val="single"/>
        </w:rPr>
        <w:t>23 декабря 2014 г</w:t>
      </w:r>
      <w:r>
        <w:rPr>
          <w:spacing w:val="16"/>
        </w:rPr>
        <w:t xml:space="preserve">. № </w:t>
      </w:r>
      <w:r>
        <w:rPr>
          <w:spacing w:val="16"/>
          <w:u w:val="single"/>
        </w:rPr>
        <w:t>47</w:t>
      </w:r>
    </w:p>
    <w:p>
      <w:pPr>
        <w:pStyle w:val="Normal"/>
        <w:jc w:val="center"/>
        <w:rPr>
          <w:b/>
          <w:b/>
          <w:spacing w:val="16"/>
        </w:rPr>
      </w:pPr>
      <w:r>
        <w:rPr>
          <w:b/>
          <w:spacing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О Г Л А Ш Е Н И Е</w:t>
      </w:r>
    </w:p>
    <w:p>
      <w:pPr>
        <w:pStyle w:val="Normal"/>
        <w:jc w:val="center"/>
        <w:rPr/>
      </w:pPr>
      <w:r>
        <w:rPr/>
        <w:t xml:space="preserve">о передаче Администрацией Усть – Пристанского района Алтайского края осуществления части полномочий по решению вопросов местного значения  по  содержанию и ремонту  автомобильных дорог общего пользования местного значения Администрации  Усть – Пристанского сельсовета </w:t>
      </w:r>
    </w:p>
    <w:p>
      <w:pPr>
        <w:pStyle w:val="Normal"/>
        <w:jc w:val="center"/>
        <w:rPr/>
      </w:pPr>
      <w:r>
        <w:rPr/>
        <w:t>Усть – Пристанского района Алтайского кр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Администрация Усть – Пристанского района,   именуемая в дальнейшем «Администрация района», в лице главы Администрации района Маскаева Ивана Васильевича, действующего на основании Устава, с одной стороны, и администрация Усть – Пристанского сельсовета, именуемая в дальнейшем «Администрация сельсовета», в лице главы сельсовета Юрочкина Александра Михайловича, действующего на основании Устава, с другой стороны, вместе именуемые Стороны,  на основании решения районного Совета депутатов от 23.12.2014г № </w:t>
      </w:r>
      <w:r>
        <w:rPr>
          <w:u w:val="single"/>
        </w:rPr>
        <w:t>46</w:t>
      </w:r>
      <w:r>
        <w:rPr/>
        <w:t xml:space="preserve"> «Об утверждении </w:t>
      </w:r>
      <w:hyperlink w:anchor="Par30">
        <w:r>
          <w:rPr>
            <w:rStyle w:val="InternetLink"/>
          </w:rPr>
          <w:t>Порядк</w:t>
        </w:r>
      </w:hyperlink>
      <w:r>
        <w:rPr/>
        <w:t>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 заключили настоящее Соглашение 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Соглаш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</w:t>
      </w:r>
      <w:r>
        <w:rPr/>
        <w:t xml:space="preserve">1. В соответствии с настоящим Соглашением Администрация района передает, а администрация сельсовета принимает осуществление полномочий по  содержанию и ремонту автомобильных дорог местного значения общего пользования, относящихся к собственности муниципального образования. </w:t>
      </w:r>
    </w:p>
    <w:p>
      <w:pPr>
        <w:pStyle w:val="Normal"/>
        <w:autoSpaceDE w:val="false"/>
        <w:ind w:firstLine="709"/>
        <w:jc w:val="both"/>
        <w:rPr/>
      </w:pPr>
      <w:r>
        <w:rPr/>
        <w:t>Состав дорожных работ  по содержанию и ремонту автомобильных дорог определяется в соответствии с разделом 3,4 Классификации работ по капитальному ремонту, ремонту и содержанию автомобильных дорог, утвержденной Приказом Минтранса России № 402 от 16 ноября 2012г  и может дополняться необходимыми видами работ, определенными с учетом обеспечения надежной и безопасной эксплуатации автомобильных дорог, в том числе для обеспечения требований безопасности дорожного движения, конструктивных особенностей автомобильной дороги и ее месторасположения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Права и обязанности Администрации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   </w:t>
      </w:r>
      <w:r>
        <w:rPr/>
        <w:t xml:space="preserve">2.1. Администрация района перечисляет иные межбюджетные трансферты администрации сельсовета   из   муниципального дорожного фонда муниципального образования Усть-Пристанский район  ежеквартально в срок до 30 числа последнего месяца квартала  в размере ¼ от распределенного и утвержденного объема бюджетных ассигнований  на очередной финансовый год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2.  Администрация района осуществляет контроль за использованием передаваемых полномочий и взыскивает в установленном законом порядке использованные не по целевому назначению средства, предоставленные на осуществление полномочий, предусмотренных настоящим Соглашение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3.  Администрация района запрашивает у администрации сельсовета отчет  и иную информацию, связанную с выполнением переданных ей полномочий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Права и обязанности администрации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3.1. Администрации сельсовета осуществляет полномочия, предусмотренные пунктом 1.1 настоящего Соглаш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2. Администрация сельсовета распоряжается переданными ей финансовыми средствами по целевому назначению и имеет право  дополнительно использовать для осуществления переданных в соответствии с Соглашением полномочий собственные материальные ресурсы и финансовые средства в случаях и порядке, предусмотренных решением представительного органа посел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3.  Администрация сельсовета представляет отчет  и иную информацию, связанную с выполнением переданных полномочий  в соответствии с  запросом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определения объема  межбюджетных трансфер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4.1. Средства на реализацию переданных полномочий предусматриваются   в бюджете  Усть – Пристанского района на очередной финансовый год в виде иных межбюджетных трансфертов  из   муниципального дорожного фонда муниципального образования Усть-Пристанский район 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2. Объем бюджетных ассигнований муниципального дорожного фонда утверждается решением Усть-Пристанского районного Совета депутатов о районном бюджете</w:t>
      </w:r>
      <w:r>
        <w:rPr>
          <w:bCs/>
        </w:rPr>
        <w:t xml:space="preserve"> муниципального образования Усть-Пристанский район </w:t>
      </w:r>
      <w:r>
        <w:rPr/>
        <w:t>на очередной финансовый год.</w:t>
      </w:r>
    </w:p>
    <w:p>
      <w:pPr>
        <w:pStyle w:val="Normal"/>
        <w:jc w:val="both"/>
        <w:rPr/>
      </w:pPr>
      <w:r>
        <w:rPr/>
        <w:t xml:space="preserve">  </w:t>
      </w:r>
      <w:r>
        <w:rPr/>
        <w:t>4.3. Бюджетные ассигнования направляются только для осуществления полномочий  текущего финансового года и не могут быть направлены на погашение задолженности предыдущих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>
          <w:b/>
        </w:rPr>
        <w:t xml:space="preserve">5. Порядок разрешения споров, основания и порядок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прекращения Соглаш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5.1. Споры, возникающие в ходе реализации настоящего Соглашения, разрешаются путем согласительных процедур. В случае не достижения согласия спор разрешается в судебном поряд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2. Настоящее Соглашение может быть расторгнуто досрочно по соглашению сторо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3 Настоящее Соглашение может быть расторгнуто досрочно в одностороннем порядке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 в случае неоднократной (два и более раза подряд) просрочки перечисления иных межбюджетных трансфертов по вине Администрации района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в случае установления факта нарушения Администрацией сельсовета – осуществления переданных полномочи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в судебном поряд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4. Уведомление о расторжении Соглашения в одностороннем порядке направляется другой стороне в письменном виде. Соглашение считается расторгнутым по истечении 30 дней с дня направления указанного уведом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5. При прекращении настоящего Соглашения  администрация сельсовета возвращает неиспользованные финансовые средства.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6.1. В случаи просрочки перечисления межбюджетных трансфертов, предусмотренных в пункте 2.1 настоящего Соглашения по вине Администрации района,  Администрация района уплачивает Администрации сельсовета пеню в размере 1/300 ставки рефинансирования центрального Банка Российской Федерации от не выплаченных в срок сум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  <w:r>
        <w:rPr/>
        <w:t>6.2. В случае выявления бюджетных нарушений и нецелевого использования комитет по финансам, налоговой и кредитной политике администрации Усть-Пристанского района вправе применить меры, предусмотренные Бюджетным кодексом Российской Федерации  и иными нормативными правовыми актами, регулирующими бюджетные правоотношения, а также меры ответственности, предусмотренные Кодексом Российской Федерации об административных правонарушения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7.1. Настоящее Соглашения, а так же любые изменения и дополнения к нему, действительны при условии их совершения в письменной форме, подписания сторонами и утверждения представительными органам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2. Настоящее Соглашение вступает в силу с 1 января 2015 года и действует до 1 января 2016 года,  может быть продлено на каждый последующий год, если ни одна из Сторон не заявит путем письменного уведомления за месяц до истечения срока  о своем желании прекратить его действие. При этом продление не может превышать  срок полномочий представительных органов, его заключивших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3. Контроль за исполнением настоящего Соглашения осуществляется комитетом по финансам, налоговой и кредитной политике Администрации района с одной Стороны и Администрацией Усть – Пристанского сельсовета с другой Стороны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7.4. Настоящее Соглашение составлено и подписано в двух экземплярах,  по одному для каждой  из сторо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Администрация Усть-Пристанского                              Администрация Усть-Пристанского                    </w:t>
      </w:r>
    </w:p>
    <w:p>
      <w:pPr>
        <w:pStyle w:val="Normal"/>
        <w:jc w:val="both"/>
        <w:rPr/>
      </w:pPr>
      <w:r>
        <w:rPr/>
        <w:t xml:space="preserve">района Алтайского края                                                 сельсовета </w:t>
      </w:r>
    </w:p>
    <w:p>
      <w:pPr>
        <w:pStyle w:val="Normal"/>
        <w:jc w:val="both"/>
        <w:rPr/>
      </w:pPr>
      <w:r>
        <w:rPr/>
        <w:t xml:space="preserve">Юридический адрес:                                                      Юридический адрес:                 </w:t>
      </w:r>
    </w:p>
    <w:p>
      <w:pPr>
        <w:pStyle w:val="Normal"/>
        <w:jc w:val="both"/>
        <w:rPr/>
      </w:pPr>
      <w:r>
        <w:rPr/>
        <w:t xml:space="preserve">658580, Алтайский край                                                658580, Алтайский край  </w:t>
      </w:r>
    </w:p>
    <w:p>
      <w:pPr>
        <w:pStyle w:val="Normal"/>
        <w:jc w:val="both"/>
        <w:rPr/>
      </w:pPr>
      <w:r>
        <w:rPr/>
        <w:t>Усть - Пристанский район,                                           Усть - Пристанский район,</w:t>
      </w:r>
    </w:p>
    <w:p>
      <w:pPr>
        <w:pStyle w:val="Normal"/>
        <w:jc w:val="both"/>
        <w:rPr/>
      </w:pPr>
      <w:r>
        <w:rPr/>
        <w:t>с. Усть-Чарышская Пристань,                                      с. Усть-Чарышская Пристань,</w:t>
      </w:r>
    </w:p>
    <w:p>
      <w:pPr>
        <w:pStyle w:val="Normal"/>
        <w:jc w:val="both"/>
        <w:rPr/>
      </w:pPr>
      <w:r>
        <w:rPr/>
        <w:t>ул. 1 Мая, 12                                                                   ул. Пушкина, 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 И.В. Маскаев                                     _______________ А.М. Юрочкин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>
      <w:b/>
      <w:sz w:val="32"/>
    </w:rPr>
  </w:style>
  <w:style w:type="character" w:styleId="1">
    <w:name w:val=" Знак Знак1"/>
    <w:basedOn w:val="Style13"/>
    <w:qFormat/>
    <w:rPr>
      <w:b/>
    </w:rPr>
  </w:style>
  <w:style w:type="character" w:styleId="Style14">
    <w:name w:val=" Знак Знак"/>
    <w:basedOn w:val="Style13"/>
    <w:qFormat/>
    <w:rPr>
      <w:color w:val="000000"/>
      <w:sz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4">
    <w:name w:val=" Знак Знак4"/>
    <w:basedOn w:val="Style13"/>
    <w:qFormat/>
    <w:rPr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74" w:hanging="0"/>
      <w:jc w:val="both"/>
    </w:pPr>
    <w:rPr>
      <w:color w:val="000000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FR1">
    <w:name w:val="FR1"/>
    <w:qFormat/>
    <w:pPr>
      <w:widowControl w:val="false"/>
      <w:autoSpaceDE w:val="false"/>
      <w:bidi w:val="0"/>
      <w:ind w:left="252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8:36:00Z</dcterms:created>
  <dc:creator>Kultura</dc:creator>
  <dc:description/>
  <cp:keywords/>
  <dc:language>en-US</dc:language>
  <cp:lastModifiedBy>Астраханцева</cp:lastModifiedBy>
  <cp:lastPrinted>2014-12-25T15:36:00Z</cp:lastPrinted>
  <dcterms:modified xsi:type="dcterms:W3CDTF">2014-12-25T08:36:00Z</dcterms:modified>
  <cp:revision>2</cp:revision>
  <dc:subject/>
  <dc:title>С О Г Л А Ш Е Н И Е</dc:title>
</cp:coreProperties>
</file>