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АЯ 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201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централизации библиоте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 Усть-Прист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Российской Федерации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на основании Федерального закона «Об общих принципах организации местного самоуправления в Российской Федерации»,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здать с 01 января 2015 года на базе муниципального казенного учреждения культуры «Усть-Пристанская центральная межпоселенческая библиотека» Усть-Пристанского района Алтайского края Усть-Пристанскую централизованную библиотечную сист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социальной политике и вопросам правопорядка (Бурцева О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лава района                 </w:t>
        <w:tab/>
        <w:t xml:space="preserve">                                                                     В.А. Деркач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7:00Z</dcterms:created>
  <dc:creator>Люда</dc:creator>
  <dc:description/>
  <cp:keywords/>
  <dc:language>en-US</dc:language>
  <cp:lastModifiedBy>Астраханцева</cp:lastModifiedBy>
  <cp:lastPrinted>2014-12-25T15:57:00Z</cp:lastPrinted>
  <dcterms:modified xsi:type="dcterms:W3CDTF">2014-12-25T08:57:00Z</dcterms:modified>
  <cp:revision>2</cp:revision>
  <dc:subject/>
  <dc:title>Российская федерация</dc:title>
</cp:coreProperties>
</file>