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23 </w:t>
      </w:r>
      <w:r>
        <w:rPr>
          <w:sz w:val="28"/>
          <w:szCs w:val="28"/>
        </w:rPr>
        <w:t xml:space="preserve"> »декабря  2014г. № </w:t>
      </w:r>
      <w:r>
        <w:rPr>
          <w:sz w:val="28"/>
          <w:szCs w:val="28"/>
          <w:u w:val="single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 в решени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Пристанского районного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ов  от 11 декабря 2013 года № 1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  муниципальн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Пристанский район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14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11 декабря 2013 года № 112 «О районном бюджете   муниципального  образования Усть-Пристанский район на  2014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данное решение в газете «Авангард» и(или) обнародовать на официальном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>В.А.Дерка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/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/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1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13 года № 112 «О районном бюджете муниципального образования Усть-Пристанский район 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Внести в решение Усть-Пристанского районного Совета депутатов от 11 декабря 2013 года № 112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14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4 год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 214941,6 тыс.рублей, в том числе объем межбюджетных трансфертов, получаемых из других бюджетов 174910,3 тыс. рублей,  прочие безвозмездные поступления 2410,6 тыс. рублей и возврат остатков субсидий, субвенций и иных межбюджетных трансфертов имеющих целевое назначение прошлых лет  -179,3 тыс. рубл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 225440,2 тыс.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0498,6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статья  7  пункт 4,5 изложить в следующей редак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«4.Утвердить распределение иных межбюджетных трансфертов бюджетам поселений из резервного фонда  администрации Усть-Пристанского района подлежащей перечислению в бюджет муниципального образования Усть-Пристанский сельсовет  в сумме 34,5 тыс. рублей, в бюджет муниципального образования Красноярский сельсовет – 100,0 тыс.рублей, в бюджет муниципального образования Краснодарский сельсовет – 15,0 тыс.рублей,в бюджет Клепиковского сельсовета 15,2 тыс. рубле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 Утвердить размер субсидии на капитальный ремонт  объектов муниципальной</w:t>
        <w:tab/>
        <w:t>собственности в социальной сфере подлежащих перечислению в бюджет муниципального образования Коробейниковский сельсовет  в сумме 152,3 тыс. рублей, в бюджет муниципального образования Усть-Пристанский  сельсовет в сумме 29,9 тыс. рублей.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)статью 7 дополнить пунктом 6 ,7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змер субсидии  на капитальный ремонт скважины  в с.Усть-Чарышская Пристань  подлежащей перечислению в бюджет муниципального образования Усть-Пристанский сельсовет в сумме 400,0 тыс. рубле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Утвердить размер субсидии на обеспечение условий  для развития физической культуры и спорта  подлежащей перечислению в бюджет муниципального образования Брусенцевский сельсовет  в сумме 200,0 тыс. рублей. »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)  приложение 1 изложить в следующей редакции:</w:t>
      </w:r>
      <w:r>
        <w:rPr/>
        <w:t xml:space="preserve"> 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0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3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 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 в случае, если исполнение гарантом муниципальных гарантий ведет к возникновению права регрессного требования гаранта 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3,5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 бюджетных кредитов, предоставленных  юридическим лицам из бюджетов  муниципальных районов   в валюте 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 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».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9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ind w:left="-360" w:firstLine="1068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 разделам и  под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районного бюджета на 2014 год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</w:r>
    </w:p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664" w:firstLine="708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тыс. рублей</w:t>
      </w:r>
    </w:p>
    <w:tbl>
      <w:tblPr>
        <w:tblW w:w="96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775"/>
        <w:gridCol w:w="1071"/>
        <w:gridCol w:w="1831"/>
      </w:tblGrid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31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4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9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3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6,2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24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,9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07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1,4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4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619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67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566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8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7,3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6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2,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44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14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9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5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7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0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,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keepNext w:val="true"/>
        <w:keepLines/>
        <w:spacing w:lineRule="exac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6) приложение 6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5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6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целевым статьям и видам расходов классификации расходов бюджетов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в ведомственной структуре расходов на 2014 год</w:t>
      </w:r>
    </w:p>
    <w:p>
      <w:pPr>
        <w:pStyle w:val="Normal"/>
        <w:spacing w:lineRule="exact" w:line="220"/>
        <w:ind w:left="8496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тыс.рублей</w:t>
      </w:r>
    </w:p>
    <w:tbl>
      <w:tblPr>
        <w:tblW w:w="101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864"/>
        <w:gridCol w:w="1071"/>
        <w:gridCol w:w="928"/>
        <w:gridCol w:w="536"/>
        <w:gridCol w:w="1480"/>
      </w:tblGrid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9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7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3,2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4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8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6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2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6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, реконструкция, модернизация и капитальный ремонт объектов муниципальной собственности  в социальной сфере и жилищно-коммунальном хозяйств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52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0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0,7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838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6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03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,7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6,0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4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4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5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212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6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6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1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,8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4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50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50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развитие системы общего и дополните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13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и и гран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13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79,2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9,3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общего образования в райо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58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58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 физической культурой и спортом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8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8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8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здоровительной кампании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организации отдыха и оздоровления детей , пострадавших от наводнения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9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5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4.7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9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12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2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1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1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7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.67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.67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,капитальный ремонт скважи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1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1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.7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.7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, реконструкция, модернизация и капитальный ремонт объектов муниципальной собственности  в социальной сфере и жилищно-коммунальном хозяйств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7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0,8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60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60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1,8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.60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.60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80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01,6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65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0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4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1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9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</w:tr>
      <w:tr>
        <w:trPr>
          <w:trHeight w:val="8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5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5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2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00,1</w:t>
            </w:r>
          </w:p>
        </w:tc>
      </w:tr>
      <w:tr>
        <w:trPr>
          <w:trHeight w:val="8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связанные с ликвидацией последствий чрезвычайных ситуаций  и стихийных бедствий  на автомобильных дорогах общего пользования муниципального значения и искуственных сооружений , расположенных на н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4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4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разводящих водопроводных сетей  в с. Краснодарско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вартальной котельной в с.Усть-Чарышская Приста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3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81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 , капитальный ремонт здания центральной районной 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2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2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питальный ремонт здания культурно-спортивного комплекс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МУК "Усть-Пристанская центральная районная библиотек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9,7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50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50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50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50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 на улучшение жил. усл. граждан на селе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27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27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</w:tr>
      <w:tr>
        <w:trPr>
          <w:trHeight w:val="106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.51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.51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9</w:t>
            </w:r>
          </w:p>
        </w:tc>
      </w:tr>
      <w:tr>
        <w:trPr>
          <w:trHeight w:val="43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16.6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5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16.6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ind w:left="6372" w:right="-53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7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целевым статьям и видам расходов классификации расходов бюджетов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exact" w:line="2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b/>
          <w:lang w:val="en-US"/>
        </w:rPr>
        <w:t>тыс.рублей</w:t>
      </w:r>
    </w:p>
    <w:tbl>
      <w:tblPr>
        <w:tblW w:w="10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775"/>
        <w:gridCol w:w="1071"/>
        <w:gridCol w:w="928"/>
        <w:gridCol w:w="536"/>
        <w:gridCol w:w="1297"/>
      </w:tblGrid>
      <w:tr>
        <w:trPr>
          <w:trHeight w:val="255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31,9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5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0,9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4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,2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4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9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1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9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1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1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3,2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</w:tr>
      <w:tr>
        <w:trPr>
          <w:trHeight w:val="8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6,2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,2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24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07,1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.67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.67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,0</w:t>
            </w:r>
          </w:p>
        </w:tc>
      </w:tr>
      <w:tr>
        <w:trPr>
          <w:trHeight w:val="8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связанные с ликвидацией последствий чрезвычайных ситуаций  и стихийных бедствий  на автомобильных дорогах общего пользования муниципального значения и искуственных сооружений , расположенных на них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4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1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4.0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1,4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4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,капитальный ремонт скважин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1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1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нструкция разводящих водопроводных сетей  в с. Краснодарско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вартальной котельной в с.Усть-Чарышская Пристань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.7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.71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619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67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3,9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,7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6,0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4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4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5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566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6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1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,8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8,1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3,2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50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50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развитие системы общего и дополнительного образова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13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и и гран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13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9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79,2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5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9,3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общего образования в район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58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58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 физической культурой и спортом "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8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8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8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9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9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здоровительной кампании дет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организации отдыха и оздоровления детей , пострадавших от наводнения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7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опеки и попечитель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6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2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,5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44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2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6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 , капитальный ремонт здания центральной районной библиотек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2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2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питальный ремонт здания культурно-спортивного комплекса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МУК "Усть-Пристанская центральная районная библиотека"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о, реконструкция, модернизация и капитальный ремонт объектов муниципальной собственности  в социальной сфере и жилищно-коммунальном хозяйств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14,7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9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50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50.2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50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50.1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 на улучшение жил. усл. граждан на селе   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27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27.0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</w:tr>
      <w:tr>
        <w:trPr>
          <w:trHeight w:val="106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.51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,2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.51.3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,2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5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6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2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16.6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5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16.6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5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7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7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7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4.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7</w:t>
            </w:r>
          </w:p>
        </w:tc>
      </w:tr>
      <w:tr>
        <w:trPr>
          <w:trHeight w:val="64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0,8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,0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60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60.22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,0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1,8</w:t>
            </w:r>
          </w:p>
        </w:tc>
      </w:tr>
      <w:tr>
        <w:trPr>
          <w:trHeight w:val="435" w:hRule="atLeast"/>
        </w:trPr>
        <w:tc>
          <w:tcPr>
            <w:tcW w:w="5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.60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,8</w:t>
            </w:r>
          </w:p>
        </w:tc>
      </w:tr>
      <w:tr>
        <w:trPr>
          <w:trHeight w:val="255" w:hRule="atLeast"/>
        </w:trPr>
        <w:tc>
          <w:tcPr>
            <w:tcW w:w="57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.60.2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,8</w:t>
            </w:r>
          </w:p>
        </w:tc>
      </w:tr>
    </w:tbl>
    <w:p>
      <w:pPr>
        <w:pStyle w:val="Normal"/>
        <w:spacing w:lineRule="exact" w:line="2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) приложение 10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0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4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яемых на погашение основной суммы  муниципального долга                  Усть-Пристанского района  в 2014 году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,1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9,1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15 года – в размере 17750,0,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году – в сумме   18530 тыс. рублей.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  приложением 11  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14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  бюджетам поселений, выделяемых  в рамках  целевых программ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тыс.рублей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160"/>
        <w:gridCol w:w="1980"/>
        <w:gridCol w:w="1980"/>
        <w:gridCol w:w="2160"/>
      </w:tblGrid>
      <w:tr>
        <w:trPr>
          <w:trHeight w:val="118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ДЦП «Организация мероприятий по утилизации и уничтожению биологических отходов на террии Алт.кра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бсидия в рамках МЦП «Комплексное развитие коммунальной инфраструктуры на территории У-Прист. р-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бсидия в рамках МЦП «Развитие физической культуры и спорта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бсидия в рамках МЦП « Адресная социальная помощь малоимущим семьям с детьми на 2010-2014гг.»</w:t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усенцевск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банск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ь-Пристанск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3,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6,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приложение 12  изложить в следующей редакции:</w:t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2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поселений  на поддержку мер </w:t>
      </w:r>
    </w:p>
    <w:p>
      <w:pPr>
        <w:pStyle w:val="Normal"/>
        <w:jc w:val="center"/>
        <w:rPr/>
      </w:pPr>
      <w:r>
        <w:rPr>
          <w:sz w:val="28"/>
          <w:szCs w:val="28"/>
        </w:rPr>
        <w:t>по обеспечению сбалансированности бюджетов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       тыс.рублей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61"/>
      </w:tblGrid>
      <w:tr>
        <w:trPr>
          <w:trHeight w:val="781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11) дополнить приложением 14 следующего содержания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субсидии бюджетам поселений на осуществление дорожной деятельности  в отношении автомобильных дорог  общего пользовангия, а также капитального  ремонта и ремонта дворовых территорий  многоквартирных домов , проездов к дворовым территориям многоквартирных домов населенных пунктов.   </w:t>
        <w:tab/>
        <w:tab/>
        <w:t xml:space="preserve">            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jc w:val="center"/>
        <w:rPr/>
      </w:pPr>
      <w:r>
        <w:rPr/>
        <w:tab/>
        <w:tab/>
        <w:t>тыс.рублей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61"/>
      </w:tblGrid>
      <w:tr>
        <w:trPr>
          <w:trHeight w:val="781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9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12)</w:t>
      </w:r>
      <w:r>
        <w:rPr>
          <w:sz w:val="28"/>
          <w:szCs w:val="28"/>
        </w:rPr>
        <w:t xml:space="preserve"> дополнить приложением 15 следующего содержания: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5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4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  бюджетам поселений, выделяемой   в рамках  муниципальной целев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Культура Усть-Пристанского района на 2013- 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       тыс.рублей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961"/>
      </w:tblGrid>
      <w:tr>
        <w:trPr>
          <w:trHeight w:val="781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53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07:00Z</dcterms:created>
  <dc:creator>Rivfader</dc:creator>
  <dc:description/>
  <cp:keywords/>
  <dc:language>en-US</dc:language>
  <cp:lastModifiedBy>Астраханцева</cp:lastModifiedBy>
  <cp:lastPrinted>2014-12-25T16:07:00Z</cp:lastPrinted>
  <dcterms:modified xsi:type="dcterms:W3CDTF">2014-12-25T09:07:00Z</dcterms:modified>
  <cp:revision>2</cp:revision>
  <dc:subject/>
  <dc:title>Приложение №____</dc:title>
</cp:coreProperties>
</file>