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color w:val="000000"/>
                <w:sz w:val="26"/>
                <w:szCs w:val="26"/>
                <w:u w:val="single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июл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16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Филипповой Елены Валерьевны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Филипповой Елены Валерье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Филиппову Елену  Валерьевну, 23 февраля 1978 года рождения, проживающую в с. Усть-Чарышская Пристань, Усть-Пристанского района, Алтайского края, продавца Усть-Пристанского сельского потребительского общества, выдвинутой избирательным объединением Усть-Пристанское местное отделение Партии «ЕДИНАЯ РОССИЯ», кандидатом в депутаты  Усть-Пристанского сельского Совета депутатов Усть-Пристанского района Алтайского края восьмого созыва по многомандатному избирательному округу в 16 часов 20 минут 27 июля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Филипповой Елене Валерье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19:00Z</dcterms:created>
  <dc:creator>Плишанкова Н.М.</dc:creator>
  <dc:description/>
  <cp:keywords/>
  <dc:language>en-US</dc:language>
  <cp:lastModifiedBy>1763</cp:lastModifiedBy>
  <cp:lastPrinted>2022-07-27T16:24:00Z</cp:lastPrinted>
  <dcterms:modified xsi:type="dcterms:W3CDTF">2022-07-27T09:24:00Z</dcterms:modified>
  <cp:revision>4</cp:revision>
  <dc:subject/>
  <dc:title> </dc:title>
</cp:coreProperties>
</file>