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2</w:t>
            </w:r>
            <w:r>
              <w:rPr>
                <w:color w:val="000000"/>
                <w:sz w:val="26"/>
                <w:szCs w:val="26"/>
                <w:u w:val="single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июля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09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Батищевой Ольги Николаевны кандидатом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, Батищевой  Ольги Николаевны, выдвинутой избирательным объединением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 xml:space="preserve">1. Зарегистрировать </w:t>
      </w:r>
      <w:r>
        <w:rPr>
          <w:b/>
        </w:rPr>
        <w:t>Батищеву Ольгу Николаевну</w:t>
      </w:r>
      <w:r>
        <w:rPr/>
        <w:t>, 29 августа 1985 года рождения, проживающую в с. Усть-Чарышская Пристань, Усть-Пристанского района, Алтайского края, воспитателя МБДОУ «Детский сад «Алёнушка», выдвинутой избирательным объединением Усть-Пристанское местное отделение Партии «ЕДИНАЯ РОССИЯ», кандидатом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в 11 часов 40 минут 27 июля 2022 года на основании решения о выдвижении кандидата, принятого избирательным объединением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Батищевой Ольги Николаевны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4:53:00Z</dcterms:created>
  <dc:creator>Плишанкова Н.М.</dc:creator>
  <dc:description/>
  <dc:language>en-US</dc:language>
  <cp:lastModifiedBy>1763</cp:lastModifiedBy>
  <cp:lastPrinted>2021-08-02T19:17:00Z</cp:lastPrinted>
  <dcterms:modified xsi:type="dcterms:W3CDTF">2022-07-27T04:53:00Z</dcterms:modified>
  <cp:revision>2</cp:revision>
  <dc:subject/>
  <dc:title/>
</cp:coreProperties>
</file>