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2</w:t>
            </w:r>
            <w:r>
              <w:rPr>
                <w:color w:val="000000"/>
                <w:sz w:val="26"/>
                <w:szCs w:val="26"/>
                <w:u w:val="single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июля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12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Проскуриной Ирины Юрьевны кандидатом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, Проскуриной Ирины Юрьевны, выдвинутой избирательным объединением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Проскурину Ирину Юрьевну, 05 ноября 1973 года рождения, проживающую в с. Усть-Чарышская Пристань, Усть-Пристанского района, Алтайского края, кассира-специалиста ООО МКК Скиффинанс микрозайм, выдвинутой избирательным объединением Усть-Пристанское местное отделение Партии «ЕДИНАЯ РОССИЯ», кандидатом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в 15 часов 50 минут 27 июля 2022 года на основании решения о выдвижении кандидата, принятого избирательным объединением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Проскуриной Ирине Юрьевне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53:00Z</dcterms:created>
  <dc:creator>Плишанкова Н.М.</dc:creator>
  <dc:description/>
  <dc:language>en-US</dc:language>
  <cp:lastModifiedBy>1763</cp:lastModifiedBy>
  <cp:lastPrinted>2022-07-27T15:53:00Z</cp:lastPrinted>
  <dcterms:modified xsi:type="dcterms:W3CDTF">2022-07-27T08:53:00Z</dcterms:modified>
  <cp:revision>2</cp:revision>
  <dc:subject/>
  <dc:title/>
</cp:coreProperties>
</file>