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1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Кудрявцевой Елены Георгиевны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Кудрявцевой Елены Георгие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Кудрявцеву  Елену Георгиевну, 23 февраля 1969 года рождения, проживающую в с. Усть-Чарышская Пристань, Усть-Пристанского района, Алтайского края, специалиста ООО «Сибирский информационный Центр+», выдвинутой избирательным объединением Усть-Пристанское местное отделение Партии «ЕДИНАЯ РОССИЯ»,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5 часов 20 минут 27 июля 2022 года на основании решения о выдвижении кандидата, принятого избирательным объединением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Кудрявцевой Елене Георги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44:00Z</dcterms:created>
  <dc:creator>Плишанкова Н.М.</dc:creator>
  <dc:description/>
  <dc:language>en-US</dc:language>
  <cp:lastModifiedBy>1763</cp:lastModifiedBy>
  <cp:lastPrinted>2022-07-27T15:44:00Z</cp:lastPrinted>
  <dcterms:modified xsi:type="dcterms:W3CDTF">2022-07-27T08:44:00Z</dcterms:modified>
  <cp:revision>2</cp:revision>
  <dc:subject/>
  <dc:title/>
</cp:coreProperties>
</file>