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5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ыкова Сергея Владимировича в депутаты Усть-Пристанского районного Совета депутатов Алтайского края восьмого созыва по многомандатному избирательному округу № 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9, Быкова Сергея Владимиров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Быкова Сергея Владимировича, 16 июня 1979 года рождения, проживающую в с. Краснодарское, Усть-Пристанского района, Алтайского края,  глава К(Ф)Х Быков С.В.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9 в 17 часов 55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Быкову Сергею Владими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48:00Z</dcterms:created>
  <dc:creator>Плишанкова Н.М.</dc:creator>
  <dc:description/>
  <dc:language>en-US</dc:language>
  <cp:lastModifiedBy>1763</cp:lastModifiedBy>
  <cp:lastPrinted>2022-08-01T17:51:00Z</cp:lastPrinted>
  <dcterms:modified xsi:type="dcterms:W3CDTF">2022-08-01T10:51:00Z</dcterms:modified>
  <cp:revision>4</cp:revision>
  <dc:subject/>
  <dc:title/>
</cp:coreProperties>
</file>