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50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Чужиковой Натальи Ивановны в депутаты Усть-Пристанского районного Совета депутатов Алтайского края восьмого созыва по одномандатному избирательному округу № 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одномандатному избирательному округу № 8, Чужиковой Натальи Ивановны, выдвинутого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Чужикову Наталью Ивановну, 23 февраля 1969 года рождения, проживающую в с. Елбанка, Усть-Пристанского района, Алтайского края,  директора МКОУ «Елбанская СОШ», выдвинутого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одномандатному избирательному округу № 8 в 17 часов 45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Чужиковой Наталье Ивано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40:00Z</dcterms:created>
  <dc:creator>Плишанкова Н.М.</dc:creator>
  <dc:description/>
  <dc:language>en-US</dc:language>
  <cp:lastModifiedBy>1763</cp:lastModifiedBy>
  <cp:lastPrinted>2022-08-01T17:43:00Z</cp:lastPrinted>
  <dcterms:modified xsi:type="dcterms:W3CDTF">2022-08-01T10:44:00Z</dcterms:modified>
  <cp:revision>4</cp:revision>
  <dc:subject/>
  <dc:title/>
</cp:coreProperties>
</file>