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3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Уварова Василия Михайловича в депутаты Усть-Пристанского районного Совета депутатов Алтайского края восьмого созыва по одномандатному избирательному округу №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2, Уварова Василия Михайловича,  выдвинутого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Уварова Василия Михайловича, 17 марта 1979 года рождения, проживающего в с. Вяткино, Усть-Пристанского района, Алтайского края, учителя иностранного языка МКОУ «Вяткинская СОШ»,  выдвинутый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2 в 14 часов 1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Уварову Василию Михайл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14:00Z</dcterms:created>
  <dc:creator>Плишанкова Н.М.</dc:creator>
  <dc:description/>
  <dc:language>en-US</dc:language>
  <cp:lastModifiedBy>1763</cp:lastModifiedBy>
  <cp:lastPrinted>2022-08-01T14:14:00Z</cp:lastPrinted>
  <dcterms:modified xsi:type="dcterms:W3CDTF">2022-08-01T07:14:00Z</dcterms:modified>
  <cp:revision>2</cp:revision>
  <dc:subject/>
  <dc:title/>
</cp:coreProperties>
</file>