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7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Седых Евгения Геннадьевича в депутаты Усть-Пристанского районного Совета депутатов Алтайского края восьмого созыва по одномандатному избирательному округу № 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одномандатному избирательному округу № 4, Седых Евгения Геннадьев ича, выдвинутого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Седых Евгения Геннадьевича, 15 августа 1984 года рождения, проживающего в с. Брусенцево, Усть-Пристанского района, Алтайского края,  технолога ИП Лютикова И.В., выдвинутого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одномандатному избирательному округу № 4 в 17 часов 20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Седых Евгению Геннадье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17:00Z</dcterms:created>
  <dc:creator>Плишанкова Н.М.</dc:creator>
  <dc:description/>
  <dc:language>en-US</dc:language>
  <cp:lastModifiedBy>1763</cp:lastModifiedBy>
  <cp:lastPrinted>2022-08-01T17:22:00Z</cp:lastPrinted>
  <dcterms:modified xsi:type="dcterms:W3CDTF">2022-08-01T10:25:00Z</dcterms:modified>
  <cp:revision>4</cp:revision>
  <dc:subject/>
  <dc:title/>
</cp:coreProperties>
</file>