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48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Брыляковой Елены Александровны в депутаты Усть-Пристанского районного Совета депутатов Алтайского края восьмого созыва по одномандатному избирательному округу № 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 6, Брыляковой Елены Александровны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Брылякову Елену Александровну, 25 апреля 1976 года рождения, проживающего в с. Нижняя Гусиха, Усть-Пристанского района, Алтайского края,  учителя русского языка и литературы МКОУ «Нижнегусихинская СОШ»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одномандатному избирательному округу № 6 в 17 часов 3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Брыляковой Елене Александр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5:00Z</dcterms:created>
  <dc:creator>Плишанкова Н.М.</dc:creator>
  <dc:description/>
  <cp:keywords/>
  <dc:language>en-US</dc:language>
  <cp:lastModifiedBy>1763</cp:lastModifiedBy>
  <cp:lastPrinted>2022-08-01T17:31:00Z</cp:lastPrinted>
  <dcterms:modified xsi:type="dcterms:W3CDTF">2022-08-01T10:31:00Z</dcterms:modified>
  <cp:revision>4</cp:revision>
  <dc:subject/>
  <dc:title> </dc:title>
</cp:coreProperties>
</file>