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1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51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Абрамова Сергея Петровича в депутаты Усть-Пристанского районного Совета депутатов Алтайского края восьмого созыва по многомандатному избирательному округу № 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 9, Абрамова Сергея Петровича, выдвинутого избирательным объединением:  Усть-Пристанское местное отделение Партии «ЕДИНАЯ РОССИ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Абрамова Сергея Петровича, 02 мая 1961 года рождения, проживающую в с. Нижнеозерное, Усть-Пристанского района, Алтайского края,  директора ОАО «Озернинское», выдвинутого избирательным объединением: Усть-Пристанское местное отделение Партии «ЕДИНАЯ РОССИЯ», кандидатом в депутаты  Усть-Пристанского районного Совета депутатов Алтайского края восьмого созыва по многомандатному избирательному округу № 9 в 17 часов 50 минут 01 августа 2022 года на основании решения о выдвижении кандидата, принятого избирательным объединением:  Усть-Пристанское местное отделение Партии «ЕДИНАЯ РОССИ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Абрамову Сергею Петро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44:00Z</dcterms:created>
  <dc:creator>Плишанкова Н.М.</dc:creator>
  <dc:description/>
  <dc:language>en-US</dc:language>
  <cp:lastModifiedBy>1763</cp:lastModifiedBy>
  <cp:lastPrinted>2022-08-01T17:48:00Z</cp:lastPrinted>
  <dcterms:modified xsi:type="dcterms:W3CDTF">2022-08-01T10:48:00Z</dcterms:modified>
  <cp:revision>4</cp:revision>
  <dc:subject/>
  <dc:title/>
</cp:coreProperties>
</file>