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37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Пахомовой Ольги Александровны в депутаты Усть-Пристанского районного Совета депутатов Алтайского края восьмого созыва по многомандатному избирательному округу № 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5, Пахомовой Ольги Александро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Пахомову Ольгу Александровну, 29 января 1986 года рождения, проживающую в с. Троицкое, Усть-Пристанского района, Алтайского края, зав. филиалом «Троицкая ООШ», выдвинутой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5 в 10 часов 5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Пахомовой Ольги Александровны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4:06:00Z</dcterms:created>
  <dc:creator>Плишанкова Н.М.</dc:creator>
  <dc:description/>
  <dc:language>en-US</dc:language>
  <cp:lastModifiedBy>1763</cp:lastModifiedBy>
  <cp:lastPrinted>2022-08-01T11:01:00Z</cp:lastPrinted>
  <dcterms:modified xsi:type="dcterms:W3CDTF">2022-08-01T04:06:00Z</dcterms:modified>
  <cp:revision>2</cp:revision>
  <dc:subject/>
  <dc:title/>
</cp:coreProperties>
</file>