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01.08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41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регистрации Гудковой Наталии Александровны в депутаты Усть-Пристанского районного Совета депутатов Алтайского края восьмого созыва по многомандатному избирательному округу № 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районного Совета депутатов Алтайского края восьмого созыва по многомандатному избирательному округу № 5, Гудковой Наталии Александровны, выдвинутого избирательным объединением Усть-Пристанское местное отделение Партии «ЕДИНАЯ РОССИ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Гудкову Наталию Александровну, 13 июня 1980 года рождения, проживающую в с. Усть-Чарышская Пристань, Усть-Пристанского района, Алтайского края, воспитателя МБДОУ «Детский сад «Алёнушка»,  выдвинутой избирательным объединением Усть-Пристанское местное отделение Партии «ЕДИНАЯ РОССИЯ», кандидатом в депутаты  Усть-Пристанского районного Совета депутатов Алтайского края восьмого созыва по многомандатному избирательному округу № 5 в 11 часов 55 минут 01 августа 2022 года на основании решения о выдвижении кандидата, принятого избирательным объединением:  Усть-Пристанское местное отделение Партии «ЕДИНАЯ РОССИ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Ковалеву Станиславу Евгеньевичу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5:01:00Z</dcterms:created>
  <dc:creator>Плишанкова Н.М.</dc:creator>
  <dc:description/>
  <dc:language>en-US</dc:language>
  <cp:lastModifiedBy>1763</cp:lastModifiedBy>
  <cp:lastPrinted>2022-08-01T12:01:00Z</cp:lastPrinted>
  <dcterms:modified xsi:type="dcterms:W3CDTF">2022-08-01T05:01:00Z</dcterms:modified>
  <cp:revision>2</cp:revision>
  <dc:subject/>
  <dc:title/>
</cp:coreProperties>
</file>