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5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Кладовой Наталии Николаевны в депутаты Усть-Пристанского районного Совета депутатов Алтайского края восьмого созыва по многомандатному избирательному округу №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3, Кладовой Наталии Николаевны, выдвинутой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Кладову Наталию Николаевну, 15 августа 1971 года рождения, проживающую в с. Усть-Чарышская Пристань, Усть-Пристанского района, Алтайского края,  директора МБУДО «Усть-Пристанская детская школа искусств», выдвинутую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3 в 14 часов 2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ладовой Наталии Никола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6:00Z</dcterms:created>
  <dc:creator>Плишанкова Н.М.</dc:creator>
  <dc:description/>
  <cp:keywords/>
  <dc:language>en-US</dc:language>
  <cp:lastModifiedBy>1763</cp:lastModifiedBy>
  <cp:lastPrinted>2022-08-01T15:38:00Z</cp:lastPrinted>
  <dcterms:modified xsi:type="dcterms:W3CDTF">2022-08-01T08:39:00Z</dcterms:modified>
  <cp:revision>4</cp:revision>
  <dc:subject/>
  <dc:title> </dc:title>
</cp:coreProperties>
</file>