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46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Кирячека Евгения Владимировича в депутаты Усть-Пристанского районного Совета депутатов Алтайского края восьмого созыва по многомандатному избирательному округу № 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многомандатному избирательному округу № 3, Кирячека Евгения Владимировича, выдвинутого избирательным объединением: 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Кирячека Евгения Владимировича, 09 декабря 1984 года рождения, проживающего в с. Усть-Чарышская Пристань, Усть-Пристанского района, Алтайского края,  главного врача КГБУЗ «Усть-Пристанская ЦРБ», выдвинутого избирательным объединением: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многомандатному избирательному округу № 3 в 15 часов 30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Кирячеку Евгению Владимиро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38:00Z</dcterms:created>
  <dc:creator>Плишанкова Н.М.</dc:creator>
  <dc:description/>
  <dc:language>en-US</dc:language>
  <cp:lastModifiedBy>1763</cp:lastModifiedBy>
  <cp:lastPrinted>2022-08-01T15:38:00Z</cp:lastPrinted>
  <dcterms:modified xsi:type="dcterms:W3CDTF">2022-08-01T08:38:00Z</dcterms:modified>
  <cp:revision>2</cp:revision>
  <dc:subject/>
  <dc:title/>
</cp:coreProperties>
</file>