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9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Кноль Владимира Ивановича в депутаты Усть-Пристанского районного Совета депутатов Алтайского края восьмого созыва по одномандатному избирательному округу № 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7, Кноль Владимира Иванов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ноль Владимира Ивановича, 21 ноября 1960 года рождения, проживающего в с. Красноярка, Усть-Пристанского района, Алтайского края,  индивидуального предпринимателя КХ Кноль В.И.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7 в 17 часов 4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ноль Владимиру Иван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32:00Z</dcterms:created>
  <dc:creator>Плишанкова Н.М.</dc:creator>
  <dc:description/>
  <dc:language>en-US</dc:language>
  <cp:lastModifiedBy>1763</cp:lastModifiedBy>
  <cp:lastPrinted>2022-08-01T17:39:00Z</cp:lastPrinted>
  <dcterms:modified xsi:type="dcterms:W3CDTF">2022-08-01T10:39:00Z</dcterms:modified>
  <cp:revision>4</cp:revision>
  <dc:subject/>
  <dc:title/>
</cp:coreProperties>
</file>