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2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Панина Александра Александровича в депутаты Усть-Пристанского районного Совета депутатов Алтайского края восьмого созыва по одномандатному избирательному округу №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1, Панина Александра Александровича, выдвинутого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Панина Александра Александровича, 18 сентября 1983 года рождения, проживающего в с. Боровлянка, Троицкого района, Алтайского края, заместителя начальника по административно-хозяйственной деятельности  ООО «Лес-Трейд»,  выдвинутый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1 в 13 часов 1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Панину Александру Александ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3:00Z</dcterms:created>
  <dc:creator>Плишанкова Н.М.</dc:creator>
  <dc:description/>
  <dc:language>en-US</dc:language>
  <cp:lastModifiedBy>1763</cp:lastModifiedBy>
  <cp:lastPrinted>2022-08-01T13:22:00Z</cp:lastPrinted>
  <dcterms:modified xsi:type="dcterms:W3CDTF">2022-08-01T06:23:00Z</dcterms:modified>
  <cp:revision>2</cp:revision>
  <dc:subject/>
  <dc:title/>
</cp:coreProperties>
</file>