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52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Шевченко Сергея Александровича в депутаты Усть-Пристанского районного Совета депутатов Алтайского края восьмого созыва по многомандатному избирательному округу № 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9, Шевченко Сергея Александровича, выдвинутого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Шевченко Сергея Александровича, 21 апреля 1960 года рождения, проживающую в с. Коробейниково, Усть-Пристанского района, Алтайского края,  пенсионер, выдвинутого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 9 в 18 часов 00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Шевченко Сергею Александр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2:00Z</dcterms:created>
  <dc:creator>Плишанкова Н.М.</dc:creator>
  <dc:description/>
  <dc:language>en-US</dc:language>
  <cp:lastModifiedBy>1763</cp:lastModifiedBy>
  <cp:lastPrinted>2022-08-01T17:56:00Z</cp:lastPrinted>
  <dcterms:modified xsi:type="dcterms:W3CDTF">2022-08-01T10:56:00Z</dcterms:modified>
  <cp:revision>4</cp:revision>
  <dc:subject/>
  <dc:title/>
</cp:coreProperties>
</file>