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8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65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>О регистрации Фёдоровой Людмилы Николаевны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, Фёдоровой Людмилы Николаевны, выдвинутой избирательным объединением  «местного отделения Социалистической политической партии «СПРАВЕДЛИВАЯ РОССИЯ-ПАТРИОТЫ-ЗА ПРАВДУ» в Усть-Пристанском районе Алтайского края»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Normal"/>
              <w:ind w:firstLine="709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Normal"/>
              <w:ind w:firstLine="709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Фёдорову Людмилу Николаевну, 07 июля 1970 года рождения, проживающую в с. Усть-Чарышская Пристань, Усть-Пристанского района, Алтайского края, временно неработающую, выдвинутой избирательным объединением «местного отделения Социалистической политической партии « СПРАВЕДЛИВАЯ РОССИЯ-ПАТРИОТЫ-ЗА ПРАВДУ» в Усть-Пристанском районе Алтайского края» кандидатом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в 10 часов 20 минут 08 августа 2022 года на основании решения о выдвижении кандидата, принятого избирательным объединением:  «местное отделение Социалистической политической партии «СПРАВЕДЛИВАЯ РОССИЯ-ПАТРИОТЫ-ЗА ПРАВДУ» в Усть-Пристанском районе Алтайского кра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Фёдоровой Людмиле Николаевне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3:23:00Z</dcterms:created>
  <dc:creator>Плишанкова Н.М.</dc:creator>
  <dc:description/>
  <dc:language>en-US</dc:language>
  <cp:lastModifiedBy>1763</cp:lastModifiedBy>
  <cp:lastPrinted>2022-08-08T10:22:00Z</cp:lastPrinted>
  <dcterms:modified xsi:type="dcterms:W3CDTF">2022-08-08T03:23:00Z</dcterms:modified>
  <cp:revision>2</cp:revision>
  <dc:subject/>
  <dc:title/>
</cp:coreProperties>
</file>