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7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Меновщикова Владимира Анатольевича в депутаты Усть-Пристанского районного Совета депутатов Алтайского края восьмого созыва по одномандатному избирательному округу №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районного Совета депутатов Алтайского края восьмого созыва по одномандатному избирательному округу №1,  Меновщикова Владимира Анатольевича, выдвинутого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,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Меновщикова Владимира Анатольевича, 23 июня 1976 года рождения, проживающего в с. Клепиково, Усть-Пристанского района, Алтайского края, ереря - государственного инспектора в области охраны окружающей среды на особо охраняемых природных территориях регионального значения, выдвинутого избирательным объединением «местного отделения Социалистической политической партии « СПРАВЕДЛИВАЯ РОССИЯ-ПАТРИОТЫ-ЗА ПРАВДУ» в Усть-Пристанском районе Алтайского края» кандидатом в депутаты Усть-Пристанского районного Совета депутатов Алтайского края восьмого созыва по одномандатному избирательному округу №1 в 11 часов 55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Меновщикову Владимиру Анатольевичу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5:04:00Z</dcterms:created>
  <dc:creator>Плишанкова Н.М.</dc:creator>
  <dc:description/>
  <dc:language>en-US</dc:language>
  <cp:lastModifiedBy>1763</cp:lastModifiedBy>
  <cp:lastPrinted>2022-08-08T12:02:00Z</cp:lastPrinted>
  <dcterms:modified xsi:type="dcterms:W3CDTF">2022-08-08T05:04:00Z</dcterms:modified>
  <cp:revision>2</cp:revision>
  <dc:subject/>
  <dc:title/>
</cp:coreProperties>
</file>