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119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23года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5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Захарова</cp:lastModifiedBy>
  <cp:lastPrinted>2014-05-05T17:31:00Z</cp:lastPrinted>
  <dcterms:modified xsi:type="dcterms:W3CDTF">2023-04-14T09:02:00Z</dcterms:modified>
  <cp:revision>22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