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бюджетных трансфертов между бюджетами поселений на решение вопросов местного значения в соответствии с заключенными соглашения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1 полугодие 2023 год</w:t>
      </w:r>
    </w:p>
    <w:p>
      <w:pPr>
        <w:pStyle w:val="Normal"/>
        <w:tabs>
          <w:tab w:val="clear" w:pos="708"/>
          <w:tab w:val="left" w:pos="13080" w:leader="none"/>
        </w:tabs>
        <w:jc w:val="right"/>
        <w:rPr/>
      </w:pPr>
      <w:r>
        <w:rPr/>
        <w:t>тыс. рублей</w:t>
      </w:r>
    </w:p>
    <w:tbl>
      <w:tblPr>
        <w:tblW w:w="162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118"/>
        <w:gridCol w:w="1095"/>
        <w:gridCol w:w="885"/>
        <w:gridCol w:w="1440"/>
        <w:gridCol w:w="1080"/>
        <w:gridCol w:w="1260"/>
        <w:gridCol w:w="1260"/>
        <w:gridCol w:w="1080"/>
        <w:gridCol w:w="900"/>
        <w:gridCol w:w="1260"/>
        <w:gridCol w:w="1080"/>
        <w:gridCol w:w="1260"/>
        <w:gridCol w:w="900"/>
      </w:tblGrid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, использование и популяризация объектов культурного наследия (памятников истории и культуры)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астие  в организации деятельности по  сбору ( в том числе раздельному сбору), транспортированию, обработке, утилизации, обезврежеванию, захоронению твердых  коммунальных отходов на территории поселен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на территории поселения  мест захоронения, организация ритуальных услу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3год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1 полугодие 2023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3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1 полугодие 202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3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1 полугодие 2023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3 го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1 полугодие 202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3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1 полугодие 202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3 го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1 полугодие 2023 года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в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сенцев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ткин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бан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пиков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ейников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гусихин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озернин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иц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Пристан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анихин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42,8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42,8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19,2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7,1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</w:rPr>
              <w:instrText xml:space="preserve"> =SUM(ABOVE)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113,2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28,5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10,5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orient="landscape" w:w="16838" w:h="11906"/>
      <w:pgMar w:left="1134" w:right="1134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7:56:00Z</dcterms:created>
  <dc:creator>pogm</dc:creator>
  <dc:description/>
  <cp:keywords/>
  <dc:language>en-US</dc:language>
  <cp:lastModifiedBy>Позднякова</cp:lastModifiedBy>
  <cp:lastPrinted>2018-04-18T10:59:00Z</cp:lastPrinted>
  <dcterms:modified xsi:type="dcterms:W3CDTF">2023-07-05T02:40:00Z</dcterms:modified>
  <cp:revision>34</cp:revision>
  <dc:subject/>
  <dc:title>Межбюджетные трансферты из бюджета района на бюджеты поселений для исполнения передаваемых полномочий 2016 год</dc:title>
</cp:coreProperties>
</file>