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/>
      </w:pPr>
      <w:r>
        <w:rPr>
          <w:sz w:val="28"/>
          <w:szCs w:val="28"/>
        </w:rPr>
        <w:t>ДВЕНАДЦАТАЯ ВНЕОЧЕРЕДНАЯ СЕССИЯ ВОС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8» декабря 2023 г</w:t>
      </w:r>
      <w:r>
        <w:rPr>
          <w:sz w:val="28"/>
          <w:szCs w:val="28"/>
        </w:rPr>
        <w:t xml:space="preserve">. № </w:t>
      </w:r>
      <w:r>
        <w:rPr>
          <w:sz w:val="28"/>
          <w:szCs w:val="28"/>
          <w:u w:val="single"/>
        </w:rPr>
        <w:t>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Усть-Чарышская Пристань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629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Усть-Пристанского районного Совета депутатов от 09 декабря 2022 года № 36 «О районном бюджете муниципального образования Усть-Пристанский район на 2023 год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4, 53 Устава муниципального образования Усть-Пристанский район Алтайского края Усть-Пристанский районный Совет депутатов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изменения в решение Усть-Пристанского районного Совета депутатов от 09 декабря 2022 года № 36 «О районном бюджете муниципального образования Усть-Пристанский район на 2023 год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на официальном интернет-сайте Администрации Усть-Пристанского район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бюджету, налоговой, кредитной и экономической политике районного Совета депутатов (Бибикова Л.И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Усть-Пристанского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депутатов         </w:t>
        <w:tab/>
        <w:t xml:space="preserve">                                             </w:t>
        <w:tab/>
        <w:t xml:space="preserve">    В.А. Ермолен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в решение Усть-Пристанского районного Совета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9 декабря 2022 года № 36 «О районном бюджете муниципального образования Усть-Пристанский район на 2023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 xml:space="preserve">УТВЕРЖДЕНЫ: 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>решением Усть-Пристанского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>от 28 декабря 2023 года № 95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решение Усть-Пристанского районного Совета депутатов от 9 декабря 2022 года № 36 «О районном бюджете муниципального образования Усть-Пристанский район на 2023 год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ю 1 пункт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районного бюджета на 2023 го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рогнозируемый общий объем доходов районного бюджета в сумме 415098,4 тыс.рублей, в том числе объем межбюджетных трансфертов, получаемых из других бюджетов 334802,5 тыс.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районного бюджета в сумме 415126,5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районного бюджета в сумме 28,1 тыс. рублей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ю 5 пункт 4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 Утвердить общий объем бюджетных ассигнований муниципального дорожного фонда Усть-Пристанского района на 2023 год в сумме </w:t>
      </w:r>
      <w:r>
        <w:rPr>
          <w:bCs/>
          <w:sz w:val="28"/>
          <w:szCs w:val="28"/>
          <w:lang w:eastAsia="ru-RU"/>
        </w:rPr>
        <w:t xml:space="preserve">40072,5 </w:t>
      </w:r>
      <w:r>
        <w:rPr>
          <w:sz w:val="28"/>
          <w:szCs w:val="28"/>
        </w:rPr>
        <w:t>тыс.рублей»;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приложение 1 изложить в следующей редакции: </w:t>
      </w:r>
    </w:p>
    <w:p>
      <w:pPr>
        <w:pStyle w:val="Normal"/>
        <w:keepNext w:val="true"/>
        <w:keepLines/>
        <w:spacing w:lineRule="exact" w:line="240"/>
        <w:ind w:left="4596" w:firstLine="933"/>
        <w:rPr/>
      </w:pPr>
      <w:r>
        <w:rPr>
          <w:sz w:val="28"/>
          <w:szCs w:val="28"/>
        </w:rPr>
        <w:t>«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</w:t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23 год»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firstLine="540"/>
        <w:rPr/>
      </w:pPr>
      <w:r>
        <w:rPr>
          <w:sz w:val="28"/>
          <w:szCs w:val="28"/>
        </w:rPr>
        <w:t xml:space="preserve">Источники финансирования дефицита районного бюджета на 2023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Cs/>
          <w:sz w:val="28"/>
          <w:szCs w:val="28"/>
        </w:rPr>
        <w:t>тыс. рублей</w:t>
      </w:r>
    </w:p>
    <w:tbl>
      <w:tblPr>
        <w:tblW w:w="9834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2268"/>
      </w:tblGrid>
      <w:tr>
        <w:trPr>
          <w:trHeight w:val="579" w:hRule="atLeast"/>
        </w:trPr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а район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ица между полученными и погашенными  муниципальным образованием в валюте Российской Федерации бюджетными кредитами, предоставленными бюджету муниципального образования другими бюджетами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4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ind w:left="-360" w:firstLine="90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4) приложение 3 изложить в следующей редакции:</w:t>
      </w:r>
    </w:p>
    <w:p>
      <w:pPr>
        <w:pStyle w:val="Normal"/>
        <w:keepNext w:val="true"/>
        <w:keepLines/>
        <w:ind w:left="-360" w:firstLine="1068"/>
        <w:jc w:val="both"/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</w:t>
      </w:r>
      <w:r>
        <w:rPr>
          <w:caps/>
          <w:sz w:val="28"/>
          <w:szCs w:val="28"/>
        </w:rPr>
        <w:t>«приложениЕ</w:t>
      </w:r>
      <w:r>
        <w:rPr>
          <w:sz w:val="28"/>
          <w:szCs w:val="28"/>
        </w:rPr>
        <w:t xml:space="preserve"> 3</w:t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23 г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по разделам, подразделам классификации расходов районного бюджета на 2023 год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123"/>
        <w:gridCol w:w="1253"/>
        <w:gridCol w:w="1168"/>
      </w:tblGrid>
      <w:tr>
        <w:trPr>
          <w:trHeight w:val="72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умма на год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163,7</w:t>
            </w:r>
          </w:p>
        </w:tc>
      </w:tr>
      <w:tr>
        <w:trPr>
          <w:trHeight w:val="64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0 763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</w:tr>
      <w:tr>
        <w:trPr>
          <w:trHeight w:val="43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637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 761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 380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80,2</w:t>
            </w:r>
          </w:p>
        </w:tc>
      </w:tr>
      <w:tr>
        <w:trPr>
          <w:trHeight w:val="43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36,2</w:t>
            </w:r>
          </w:p>
        </w:tc>
      </w:tr>
      <w:tr>
        <w:trPr>
          <w:trHeight w:val="43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 280,7</w:t>
            </w:r>
          </w:p>
        </w:tc>
      </w:tr>
      <w:tr>
        <w:trPr>
          <w:trHeight w:val="43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22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72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946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200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596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 648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511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 774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706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646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593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 424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68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323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007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275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624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2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017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орт высших достижен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5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5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237,1</w:t>
            </w:r>
          </w:p>
        </w:tc>
      </w:tr>
      <w:tr>
        <w:trPr>
          <w:trHeight w:val="43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63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873,4»</w:t>
            </w:r>
          </w:p>
        </w:tc>
      </w:tr>
    </w:tbl>
    <w:p>
      <w:pPr>
        <w:pStyle w:val="Normal"/>
        <w:keepNext w:val="true"/>
        <w:keepLines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360" w:firstLine="900"/>
        <w:jc w:val="both"/>
        <w:rPr/>
      </w:pPr>
      <w:r>
        <w:rPr>
          <w:sz w:val="28"/>
          <w:szCs w:val="28"/>
        </w:rPr>
        <w:t>5) приложение 4 изложить в следующей редакции:</w:t>
      </w:r>
      <w:r>
        <w:rPr>
          <w:caps/>
          <w:sz w:val="28"/>
          <w:szCs w:val="28"/>
        </w:rPr>
        <w:t xml:space="preserve">  </w:t>
      </w:r>
    </w:p>
    <w:p>
      <w:pPr>
        <w:pStyle w:val="Normal"/>
        <w:keepNext w:val="true"/>
        <w:keepLines/>
        <w:ind w:left="-360" w:firstLine="1068"/>
        <w:jc w:val="both"/>
        <w:rPr>
          <w:sz w:val="28"/>
          <w:szCs w:val="28"/>
        </w:rPr>
      </w:pPr>
      <w:r>
        <w:rPr>
          <w:caps/>
          <w:sz w:val="28"/>
          <w:szCs w:val="28"/>
        </w:rPr>
        <w:tab/>
        <w:tab/>
        <w:tab/>
        <w:tab/>
        <w:tab/>
        <w:tab/>
        <w:tab/>
        <w:t>«приложениЕ</w:t>
      </w:r>
      <w:r>
        <w:rPr>
          <w:sz w:val="28"/>
          <w:szCs w:val="28"/>
        </w:rPr>
        <w:t xml:space="preserve"> 4</w:t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23год»</w:t>
            </w:r>
          </w:p>
        </w:tc>
      </w:tr>
    </w:tbl>
    <w:p>
      <w:pPr>
        <w:pStyle w:val="Normal"/>
        <w:spacing w:lineRule="exact" w:line="22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180" w:hanging="0"/>
        <w:jc w:val="center"/>
        <w:rPr/>
      </w:pPr>
      <w:r>
        <w:rPr>
          <w:sz w:val="28"/>
          <w:szCs w:val="28"/>
        </w:rPr>
        <w:t>Ведомственная структура расходов районного бюджета на 2023</w:t>
      </w:r>
      <w:r>
        <w:rPr/>
        <w:t xml:space="preserve"> год</w:t>
      </w:r>
    </w:p>
    <w:tbl>
      <w:tblPr>
        <w:tblW w:w="106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091"/>
        <w:gridCol w:w="1091"/>
        <w:gridCol w:w="1091"/>
        <w:gridCol w:w="613"/>
        <w:gridCol w:w="478"/>
        <w:gridCol w:w="362"/>
        <w:gridCol w:w="546"/>
        <w:gridCol w:w="567"/>
        <w:gridCol w:w="1418"/>
        <w:gridCol w:w="1023"/>
        <w:gridCol w:w="1301"/>
      </w:tblGrid>
      <w:tr>
        <w:trPr>
          <w:trHeight w:val="720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од глав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умма на год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омитет по культуре Администрации Усть-Пристанского района Алтайского кр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1 091,7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,5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,5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«Улучшение условий и охраны труда в Усть-Пристанском районе на 2020-2024 годы»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,5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,5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484,9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полнительное образование дете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484,9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484,9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484,9</w:t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484,9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 574,3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 424,6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 273,1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чреждения культуры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 841,4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490,1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556,7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0,3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8,3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5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иблиотек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 380,5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980,6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200,5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51,7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5,1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зеи и постоянные выставк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51,2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,1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4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2,5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6,3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«Культура Усть-Пристанского района на 2020-2024 годы»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1,5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поддержку лучших сельских учреждений культуры (в рамках национального проекта)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0A2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1,5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поддержку лучших работников сельских учреждений культуры (в рамках национального проекта)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0A25519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,5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мии и гранты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0A25519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5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поддержку лучших сельских учреждений культуры (в рамках национального проекта)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0A25519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1,0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0A25519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,0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149,7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815,6</w:t>
            </w:r>
          </w:p>
        </w:tc>
      </w:tr>
      <w:tr>
        <w:trPr>
          <w:trHeight w:val="8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815,6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62,0</w:t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3,5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,1</w:t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94,1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94,1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94,1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0,7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2,2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«Культура Усть-Пристанского района на 2020-2024 годы»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0,0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000609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0,0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000609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9,0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мии и гранты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000609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«Комплексные меры противодействия злоупотреблению наркотическими средствами и их незаконному обороту в Усть-Пристанском районе» на 2021-2025 годы»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5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5000609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000609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омитет по образованию Администрации Усть-Пристанского района Алтайского кр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5 620,1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1,5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1,5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«Улучшение условий и охраны труда в Усть-Пристанском районе на 2020-2024 годы»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1,5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1,5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,5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«Профилактика преступлений и иных правонарушений в Усть-Пристанском районе на 2020-2024 годы»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,5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000609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,5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0609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5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«Повышение безопасности дорожного движения в Усть-Пристанском районе на 2020-2024 годы»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,5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00609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,5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0609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0 153,6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5 511,3</w:t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2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3,6</w:t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3,6</w:t>
            </w:r>
          </w:p>
        </w:tc>
      </w:tr>
      <w:tr>
        <w:trPr>
          <w:trHeight w:val="273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,6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82,0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 670,1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1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 670,1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тские дошкольные учрежден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 670,1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3,0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3,7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 728,7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415,9</w:t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530,4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4</w:t>
            </w:r>
          </w:p>
        </w:tc>
      </w:tr>
      <w:tr>
        <w:trPr>
          <w:trHeight w:val="106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 «Поддержание устойчивого исполнения бюджетов муниципальных образований Алтайского края» государственной программы Алтайского края «Создание условий для устойчивого исполнения бюджетов муниципальных образований и повышения эффективности бюджетных расходов в Алтайском крае»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163,6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863,6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160,5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8,7</w:t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404,4</w:t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 (местный бюджет)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1S04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1S04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 394,0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сфере образован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 394,0</w:t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 394,0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777,4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745,1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,0</w:t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804,5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9 774,9</w:t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2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62,9</w:t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62,9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62,9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«Развитие образования в Усть-Пристанском районе на 2019-2023 годы»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 366,8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бесплатным двухразовым питанием обучающихся с ограниченными возможностями здоровь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000S09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37,4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S09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5,3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S09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2,1</w:t>
            </w:r>
          </w:p>
        </w:tc>
      </w:tr>
      <w:tr>
        <w:trPr>
          <w:trHeight w:val="106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троительно-монтажные и пусконаладочные работы для подключения оборудования, приобретенного в целях реализации мероприятий по обеспечению развития информационно-телекоммуникационной инфраструктуры объектов общеобразовательных организаци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000S343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 002,6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S343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002,6</w:t>
            </w:r>
          </w:p>
        </w:tc>
      </w:tr>
      <w:tr>
        <w:trPr>
          <w:trHeight w:val="8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советников директора по воспитанию и взаимодействию с детскими  общественными объединениями в общеобразовательных организациях Алтайского кр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0EВ517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6,8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EВ517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4,2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EВ517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6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5 097,7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сфере образован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5 097,7</w:t>
            </w:r>
          </w:p>
        </w:tc>
      </w:tr>
      <w:tr>
        <w:trPr>
          <w:trHeight w:val="106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9 788,0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325,5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500,8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54,0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8</w:t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 775,9</w:t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Ежемесячное денежное вознаграждение за классное руководство педагогическим работникам муниципальных общеобразовательных организаций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 343,0</w:t>
            </w:r>
          </w:p>
        </w:tc>
      </w:tr>
      <w:tr>
        <w:trPr>
          <w:trHeight w:val="354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124,9</w:t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544,0</w:t>
            </w:r>
          </w:p>
        </w:tc>
      </w:tr>
      <w:tr>
        <w:trPr>
          <w:trHeight w:val="387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674,1</w:t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00L304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966,7</w:t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L304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256,9</w:t>
            </w:r>
          </w:p>
        </w:tc>
      </w:tr>
      <w:tr>
        <w:trPr>
          <w:trHeight w:val="333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L304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709,8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1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 991,7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 991,7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6,6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7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5,2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2,7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799,9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75,7</w:t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417,8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8,5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5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1</w:t>
            </w:r>
          </w:p>
        </w:tc>
      </w:tr>
      <w:tr>
        <w:trPr>
          <w:trHeight w:val="106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 «Поддержание устойчивого исполнения бюджетов муниципальных образований Алтайского края» государственной программы Алтайского края «Создание условий для устойчивого исполнения бюджетов муниципальных образований и повышения эффективности бюджетных расходов в Алтайском крае»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555,8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555,8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983,6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8,6</w:t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03,6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полнительное образование дете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221,2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1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221,2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221,2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147,0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7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7,5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9,1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3,2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 646,2</w:t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 297,8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497,8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497,8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858,4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</w:t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3,4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,7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00,0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800,0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9,3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6,5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2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5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 355,9</w:t>
            </w:r>
          </w:p>
        </w:tc>
      </w:tr>
      <w:tr>
        <w:trPr>
          <w:trHeight w:val="8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 355,9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817,1</w:t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441,2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90,9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7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«Развитие образования в Усть-Пристанском районе на 2019-2023 годы»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58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2,5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0,5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0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1,8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ипенди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,0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7,7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Расходы на проведение детской оздоровительной кампании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300S32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2,0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300S32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2,0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 275,0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 275,0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 275,0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сфере социальной политик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20,0</w:t>
            </w:r>
          </w:p>
        </w:tc>
      </w:tr>
      <w:tr>
        <w:trPr>
          <w:trHeight w:val="8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 осуществляющих  образовательную деятельност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20,0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8,0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2,0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сфере социальной политик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455,0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Вознаграждения приемного родител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708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124,0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124,0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Выплаты приемной семье на содержание подопечных дете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70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515,0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515,0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708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816,0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816,0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омитет по финансам, налоговой и кредитной политике администрации Усть-Пристанского района Алтайского кр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1 535,0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 273,3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100,4</w:t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100,4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100,4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100,4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647,7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1</w:t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82,5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6,1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172,9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5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172,9</w:t>
            </w:r>
          </w:p>
        </w:tc>
      </w:tr>
      <w:tr>
        <w:trPr>
          <w:trHeight w:val="8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172,9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313,5</w:t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6,7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7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380,2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1 380,2</w:t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380,2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14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380,2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511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380,2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1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80,2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3,3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2,8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2,8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2,8</w:t>
            </w:r>
          </w:p>
        </w:tc>
      </w:tr>
      <w:tr>
        <w:trPr>
          <w:trHeight w:val="8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ликвидации последствий ЧС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1605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2,8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1605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8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5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5</w:t>
            </w:r>
          </w:p>
        </w:tc>
      </w:tr>
      <w:tr>
        <w:trPr>
          <w:trHeight w:val="8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обеспечению безопасности людей на водных объектах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6605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6605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373,1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373,1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области национальной экономик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549,4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ероприятия в сфере транспорта и дорожного хозяйств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2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549,4</w:t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инициативных проектов развития (создания) общественной инфраструктуры муниципальных образований (село Нижняя Гусиха, ремонт дороги)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200S026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873,2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00S026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873,2</w:t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инициативных проектов развития (создания) общественной инфраструктуры муниципальных образований (село Красноярка, ремонт дороги)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200S026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499,7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00S026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499,7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держание ремонт реконструкция автомобильных дорог являющихся муниципальной собственн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76,5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76,5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23,7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23,7</w:t>
            </w:r>
          </w:p>
        </w:tc>
      </w:tr>
      <w:tr>
        <w:trPr>
          <w:trHeight w:val="106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0605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23,7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0605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3,7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178,8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8,8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8,8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8,8</w:t>
            </w:r>
          </w:p>
        </w:tc>
      </w:tr>
      <w:tr>
        <w:trPr>
          <w:trHeight w:val="8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организации сбора  и вывоза ТБО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4605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3,2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4605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,2</w:t>
            </w:r>
          </w:p>
        </w:tc>
      </w:tr>
      <w:tr>
        <w:trPr>
          <w:trHeight w:val="8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организации ритуальных услуг и содержании мест захоронен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5605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5605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5</w:t>
            </w:r>
          </w:p>
        </w:tc>
      </w:tr>
      <w:tr>
        <w:trPr>
          <w:trHeight w:val="8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для массового отдыха жителей поселен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3605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3605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030,0</w:t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«Комплексное развитие систем коммунальной инфраструктуры на территории Усть-Пристанского района на 2020-2024 годы»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030,0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030,0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30,0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,2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,2</w:t>
            </w:r>
          </w:p>
        </w:tc>
      </w:tr>
      <w:tr>
        <w:trPr>
          <w:trHeight w:val="8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хранению, популяризации объектов культурного наслед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2605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2605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300140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00140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 237,1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363,7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363,7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1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363,7</w:t>
            </w:r>
          </w:p>
        </w:tc>
      </w:tr>
      <w:tr>
        <w:trPr>
          <w:trHeight w:val="273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100602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363,7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100602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63,7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 873,4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 873,4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 873,4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рочие межбюджетные трансферты, передаваемые муниципальным образования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0704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 873,4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0704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873,4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 Усть-Пристанского района Алтайского кр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5 342,2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9 150,9</w:t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20 763,5</w:t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992,3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 992,3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52,0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8,6</w:t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,4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 440,3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862,5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9</w:t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863,3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249,7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41,8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,2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,9</w:t>
            </w:r>
          </w:p>
        </w:tc>
      </w:tr>
      <w:tr>
        <w:trPr>
          <w:trHeight w:val="106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 «Поддержание устойчивого исполнения бюджетов муниципальных образований Алтайского края» государственной программы Алтайского края «Создание условий для устойчивого исполнения бюджетов муниципальных образований и повышения эффективности бюджетных расходов в Алтайском крае»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 771,2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 771,2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776,1</w:t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95,1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дебная систем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,2</w:t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,2</w:t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51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,2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 386,2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«Демографическое развитие Усть-Пристанского района на 2021-2025 годы»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3,0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00609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3,0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00609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,0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«Улучшение условий и охраны труда в Усть-Пристанском районе на 2020-2024 годы»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,7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,7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,7</w:t>
            </w:r>
          </w:p>
        </w:tc>
      </w:tr>
      <w:tr>
        <w:trPr>
          <w:trHeight w:val="106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 «Поддержание устойчивого исполнения бюджетов муниципальных образований Алтайского края» государственной программы Алтайского края «Создание условий для устойчивого исполнения бюджетов муниципальных образований и повышения эффективности бюджетных расходов в Алтайском крае»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678,2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678,2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267,5</w:t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0,7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области национальной экономик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9,0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роприятия по стимулированию инвестиционной активн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1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9,0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100173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9,0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100173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9,0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 450,7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9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14 450,7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 450,7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1,3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4,1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152,4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648,5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3,2</w:t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14,0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14,0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14,0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9,3</w:t>
            </w:r>
          </w:p>
        </w:tc>
      </w:tr>
      <w:tr>
        <w:trPr>
          <w:trHeight w:val="273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,6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</w:t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2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 522,6</w:t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 522,6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522,6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262,9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237,9</w:t>
            </w:r>
          </w:p>
        </w:tc>
      </w:tr>
      <w:tr>
        <w:trPr>
          <w:trHeight w:val="106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«Развитие гражданской обороны, защита населения и территорий от чрезвычайных ситуаций, обеспечение пожарной безопасности и безопасности людей на водных объектах муниципального образования Усть-Пристанский район Алтайского края на 2022-2026 годы»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0000609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0,0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00609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0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25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8,9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8,9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4,6</w:t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3,5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0,8</w:t>
            </w:r>
          </w:p>
        </w:tc>
      </w:tr>
      <w:tr>
        <w:trPr>
          <w:trHeight w:val="273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 «Поддержание устойчивого исполнения бюджетов муниципальных образований Алтайского края» государственной программы Алтайского края «Создание условий для устойчивого исполнения бюджетов муниципальных образований и повышения эффективности бюджетных расходов в Алтайском крае»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469,0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469,0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71,0</w:t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8,0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,0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«Профилактика преступлений и иных правонарушений в Усть-Пристанском районе на 2020-2024 годы»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000609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0609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«Противодействие экстремизму и идеологии терроризма в Усть-Пристанском районе на 2022-2026 годы»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1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1000609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000609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4 846,9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ельское хозяйство и рыболовство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7,5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«Поддержка кадрового обеспечения АПК Усть-Пристанского района» на 2020-2024 годы»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000609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00609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области национальной экономик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7,5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ероприятия в области сельского хозяйств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4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7,5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лов и содержание животных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40070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7,5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0070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5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4 699,4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области национальной экономик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491,3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ероприятия в сфере транспорта и дорожного хозяйств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2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491,3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держание ремонт реконструкция автомобильных дорог являющихся муниципальной собственн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491,3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491,3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убсидия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2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2 208,1</w:t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200S10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 607,0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00S10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 607,0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финансирование на капитальный ремонт автомобильных дорог общего пользования местного значен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201S10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601,1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01S10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601,1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«О поддержке и развитии малого и среднего предпринимательства в Усть-Пристанском районе на 2020-2024 годы»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9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униципальной целевой программы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9000609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000609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 767,6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 200,7</w:t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«Комплексное развитие систем коммунальной инфраструктуры на территории Усть-Пристанского района на 2020-2024 годы»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120,3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по капитальному ремонту объектов водоснабжения за счет средств резервного фонда Правительства РФ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000L80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109,9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L80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109,9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мероприятий по обеспечению стабильного водоснабжения населен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000S30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013,1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S30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013,1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финансирование расходов 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000S04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512,7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S04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512,7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финансирование расходов 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000S04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484,6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S04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484,6</w:t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2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0,4</w:t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финансирование расходов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201S11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0,4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1S11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,4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566,9</w:t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«Комплексное развитие систем коммунальной инфраструктуры на территории Усть-Пристанского района на 2020-2024 годы»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566,9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566,9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,0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464,9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олодежная политик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«Развитие молодежной политики в Усть-Пристанском районе на 2021-2025 годы»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8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8000609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000609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,5</w:t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«Комплексные меры противодействия злоупотреблению наркотическими средствами и их незаконному обороту в Усть-Пристанском районе» на 2021-2025 годы»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5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,5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5000609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,5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000609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048,4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сфере социальной политик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платы к пенсия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162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162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007,6</w:t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«Комплексное развитие сельских территорий Усть-Пристанского района Алтайского края» на период 2021-2025 годы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2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552,4</w:t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комплексного развития сельских территорий (улучшение жилищных условий граждан, проживающих на сельских территориях)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2000L576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260,0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000L576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260,0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комплексного развития сельских территорий (улучшение жилищных условий на сельских территорий)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2000S06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2,4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000S06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2,4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455,2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сфере социальной политик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455,2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омпенсация расходов гражданам за коммунальные платеж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170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9,2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170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9,2</w:t>
            </w:r>
          </w:p>
        </w:tc>
      </w:tr>
      <w:tr>
        <w:trPr>
          <w:trHeight w:val="8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предоставление дополнительных мер социальной поддержки в целях соблюдения предельного индекса платы граждан за коммунальные услуги на территории муниципального образования Усть-Пристанский район Алтайского кр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S12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16,0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S12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16,0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624,0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изическая культур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2,1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«Развитие физической культуры и спорта в Усть-Пристанском районе на 2020-2024 годы»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2,1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0000609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2,1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0609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9,7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0609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2,4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017,4</w:t>
            </w:r>
          </w:p>
        </w:tc>
      </w:tr>
      <w:tr>
        <w:trPr>
          <w:trHeight w:val="106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 «Поддержание устойчивого исполнения бюджетов муниципальных образований Алтайского края» государственной программы Алтайского края «Создание условий для устойчивого исполнения бюджетов муниципальных образований и повышения эффективности бюджетных расходов в Алтайском крае»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665,3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665,3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153,3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2,0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352,1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сфере здравоохранения, физической культуры и спорт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3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352,1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Центры спортивной подготовки (сборные команды)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352,1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220,0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5,3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1,1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75,3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7,1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3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порт высших достижени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4,5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«Развитие физической культуры и спорта в Усть-Пристанском районе на 2020-2024 годы»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4,5</w:t>
            </w:r>
          </w:p>
        </w:tc>
      </w:tr>
      <w:tr>
        <w:trPr>
          <w:trHeight w:val="8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0000S03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2,4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0S03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,4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финансирование расходов на осуществление спортивной подготовк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0001S03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,1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1S03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15,0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ериодическая печать и издательств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15,0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15,0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сфере культуры и средств массовой информаци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2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15,0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200165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15,0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200165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5,0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Контрольно-счетная палата муниципального образования Усть-Пристанский район Алтайского кр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537,5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537,5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537,5</w:t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537,5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537,5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101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537,5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53,5</w:t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3,3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,7</w:t>
            </w:r>
          </w:p>
        </w:tc>
      </w:tr>
      <w:tr>
        <w:trPr>
          <w:trHeight w:val="435" w:hRule="atLeast"/>
        </w:trPr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1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keepLines/>
        <w:spacing w:lineRule="exact" w:line="240"/>
        <w:ind w:left="360" w:hanging="0"/>
        <w:rPr>
          <w:caps/>
          <w:sz w:val="28"/>
          <w:szCs w:val="28"/>
        </w:rPr>
      </w:pPr>
      <w:r>
        <w:rPr>
          <w:sz w:val="28"/>
          <w:szCs w:val="28"/>
        </w:rPr>
        <w:t>6) приложение 5 изложить в следующей редакции:</w:t>
      </w:r>
    </w:p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</w:t>
      </w:r>
      <w:r>
        <w:rPr>
          <w:caps/>
          <w:sz w:val="28"/>
          <w:szCs w:val="28"/>
        </w:rPr>
        <w:t>«приложениЕ</w:t>
      </w:r>
      <w:r>
        <w:rPr>
          <w:sz w:val="28"/>
          <w:szCs w:val="28"/>
        </w:rPr>
        <w:t xml:space="preserve"> 5</w:t>
      </w:r>
    </w:p>
    <w:tbl>
      <w:tblPr>
        <w:tblW w:w="414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23 год»</w:t>
            </w:r>
          </w:p>
        </w:tc>
      </w:tr>
    </w:tbl>
    <w:p>
      <w:pPr>
        <w:pStyle w:val="Normal"/>
        <w:spacing w:lineRule="exact" w:line="220"/>
        <w:ind w:left="849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, подразделам, целевым статьям и видам расходов бюджета на 2023 год</w:t>
      </w:r>
    </w:p>
    <w:tbl>
      <w:tblPr>
        <w:tblW w:w="111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743"/>
        <w:gridCol w:w="850"/>
        <w:gridCol w:w="1559"/>
        <w:gridCol w:w="851"/>
        <w:gridCol w:w="1219"/>
      </w:tblGrid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9163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763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40,3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62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63,3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49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41,8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,2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,9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2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8,6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,4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771,2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76,1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95,1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дебная систем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37,9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,4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47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2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6,1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37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3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3,3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 761,1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4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9,3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,6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72,9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13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6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Улучшение условий и охраны труда на предприятиях, организациях и учреждениях расположенных на территории МО Усть-Пристанский район на 2020-2024 годы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0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Расходы на реализацию мероприятий муниципальных  целевых програм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0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4,1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я бюджетным учреждениям на иные цел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,6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Софинансирование расходов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</w:t>
            </w:r>
            <w:r>
              <w:rPr>
                <w:sz w:val="22"/>
                <w:szCs w:val="22"/>
                <w:lang w:val="en-US" w:eastAsia="ru-RU"/>
              </w:rPr>
              <w:t>S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22,6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22,6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целевая программа «Демографическое развитие Усть-Пристанского района на 2021-2024 годы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78,2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67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0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10017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9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10017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9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450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1,3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4,1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52,4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48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3,2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380,2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80,2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80,2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80,2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36,2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80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8,9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4,6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3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Муниципальная программа «Развитие гражданской обороны, защита населения и территорий от чрезвычайных ситуаций, обеспечение пожарной безопасности и безопасности людей на водных объектах Усть-Пристанского района на 2022-2026 годы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69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71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8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ликвидации последствий ЧС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8501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2,8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1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8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овышение безопасности дорожного движения в муниципальном образовании Усть-Пристанский район на 2020-2024 годы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рофилактика правонарушений на территории муниципального образования Усть-Пристанский район на 2020-2024 годы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ротиводействие экстремизму и идеологии терроризма в Усть-Пристанском районе на 2022-2026 годы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обеспечению безопасности людей на водных объектах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6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6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022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льское хозяйство и рыболовств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7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оддержка кадрового обеспечения агропромышленного комплекса Усть-Пристанского района на 2020-2024 годы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7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7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лов и содержание животных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007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007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72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Субсидия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00S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607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00S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607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финансирование на капитальный ремонт  и ремонт автомобильных дорог общего пользования местного знач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17201S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01,1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17201S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01,1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Содержание ремонт  реконструкция автомобильных дорог являющихся муниципальной собственност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67,8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67,8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Расходы на реализацию инициативных проектов развития (создания) общественной инфраструктуры муниципальных образований (село Нижняя Гусиха, ремонт дороги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00S02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73,2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00S02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73,2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Расходы на реализацию инициативных проектов развития (создания) общественной инфраструктуры муниципальных образований (село Красноярка, ремонт дороги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00S02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99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00S02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99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0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3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0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3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целевая программа «Поддержка и развитие малого и среднего предпринимательства в Усть-Пристанском районе на2020-2024 годы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0946,4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200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,4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1S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,4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Комплексное развитие коммунальной инфраструктуры на территории Усть-Пристанского района</w:t>
            </w:r>
            <w:r>
              <w:rPr>
                <w:sz w:val="22"/>
                <w:szCs w:val="22"/>
                <w:lang w:eastAsia="ru-RU"/>
              </w:rPr>
              <w:t xml:space="preserve"> на 2020-2024 годы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120,3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по капитальному ремонту объектов водоснабжения за счет средств резервного фонда Правительства РФ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</w:t>
            </w:r>
            <w:r>
              <w:rPr>
                <w:sz w:val="22"/>
                <w:szCs w:val="22"/>
                <w:lang w:val="en-US" w:eastAsia="ru-RU"/>
              </w:rPr>
              <w:t>L</w:t>
            </w:r>
            <w:r>
              <w:rPr>
                <w:sz w:val="22"/>
                <w:szCs w:val="22"/>
                <w:lang w:eastAsia="ru-RU"/>
              </w:rPr>
              <w:t>8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09,9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74000</w:t>
            </w:r>
            <w:r>
              <w:rPr>
                <w:sz w:val="22"/>
                <w:szCs w:val="22"/>
                <w:lang w:val="en-US" w:eastAsia="ru-RU"/>
              </w:rPr>
              <w:t>L</w:t>
            </w:r>
            <w:r>
              <w:rPr>
                <w:sz w:val="22"/>
                <w:szCs w:val="22"/>
                <w:lang w:eastAsia="ru-RU"/>
              </w:rPr>
              <w:t>8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09,9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Софинансирование расходов 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S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97,3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S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12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S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84,6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Расходы на софинансирование мероприятий по  обеспечению стабильного водоснабжения насе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S3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13,1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S3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13,1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8,8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для массового отдыха жителей посе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3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3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организации сбора и вывоза ТБ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4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,2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4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,2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организации сбора и вывоза ТБ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5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5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96,9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Комплексное развитие коммунальной инфраструктуры на территории Усть-Пристанского района на 2020-2024 годы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96,9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64,9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3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25 648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 511,3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тские дошкольные учрежд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 670,1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3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3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8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15,9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30,4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4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3,6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,6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я бюджетным учреждениям на иные цел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63,6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60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8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4,4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 (местный бюджет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1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1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394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77,4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45,1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04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9 774,9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 991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6,6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5,2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2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 799,9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75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17,8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8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62,9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62,9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Развитие образования в Усть-Пристанском районе на 2019-2023годы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66,8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Расходы на обеспечение бесплатным двухразовым питанием обучающихся с ограниченными возможностями здоровь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S0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7,4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S0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5,3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S0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2,1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Расходы на строительно-монтажные и пусконаладочные работы для подключения оборудования, приобретенного в целях реализации мероприятий по обеспечению развития информационно-телекоммуникационной инфраструктуры объектов общеобразовательных организац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S3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2,6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S3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2,6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советников директора по воспитанию и взаимодействию с детскими  общественными объединениями в общеобразовательных организациях Алтайского кра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EВ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6,8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EВ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4,2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EВ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6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55,8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83,6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8,6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03,6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 097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вопросы в сфере образова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653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43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24,9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44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74,1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788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ru-RU"/>
              </w:rPr>
              <w:t>l</w:t>
            </w: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325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500,8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54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8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775,9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L30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66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L30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56,9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L30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09,8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полнительное образование дете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06,1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06,1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47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7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9,1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3,2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84,9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лодежная политик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Развитие молодежной политики в Усть-Пристанском районе на 2021-2025 годы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6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 646,2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97,8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8,4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3,4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9,3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6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55,9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17,1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41,2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0,9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Развитие образования в Усть-Пристанском районе на 2019-2023г.г.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2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0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1,8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ипенд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7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витие системы отдыха и укрепления здоровья дете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300S3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2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300S3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2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5593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 424,6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 273,1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273,1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реждения культур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 841,4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90,1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56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0,3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8,3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зеи и постоянные выстав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1,2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,1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4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2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6,3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иблиоте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 380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80,6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0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51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5,1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Культура Усть-Пристанского района на 2020-2024 годы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1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поддержку лучших сельских учреждений культуры (в рамках национального проекта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0A25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1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0A25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мии и грант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0A255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68,9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4,1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0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2,2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15,6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62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3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,1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Культура Усть-Пристанского района на 2020-2024 годы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9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мии и грант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хранению, популяризации объектов культурного наслед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2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2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8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Усть-Пристанском районе на 2021-2025 годы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8 323,4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платы к пенсия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rPr/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9040016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16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7,6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Муниципальная программа «Комплексное развитие сельских территорий Усть-Пристанского района Алтайского края» на период 2021-2025 год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 552,4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Расходы на обеспечение комплексного развития сельских территорий (улучшение жилищных условий граждан, проживающих на сельских территориях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2000L57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 26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000L57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26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Расходы на обеспечение комплексного развития сельских территорий (улучшение жилищных условий на сельских территорий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52000</w:t>
            </w:r>
            <w:r>
              <w:rPr>
                <w:bCs/>
                <w:sz w:val="22"/>
                <w:szCs w:val="22"/>
                <w:lang w:val="en-US" w:eastAsia="ru-RU"/>
              </w:rPr>
              <w:t>S0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2,4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000S0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2,4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55,2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вопросы в сфере социальной полити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55,2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Компенсация расходов гражданам за коммунальные платеж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17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9,2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17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9,2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асходы на предоставление дополнительных мер социальной поддержки в целях соблюдения предельного индекса платы граждан за коммунальные услуги на территории муниципального образования Усть-Пристанский район Алтайского кра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S1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6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S1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6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275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 осуществляющих  образовательную деятельность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8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2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Иные вопросы в сфере социальной полити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0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455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15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24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16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6</w:t>
            </w:r>
            <w:r>
              <w:rPr>
                <w:b/>
                <w:sz w:val="22"/>
                <w:szCs w:val="22"/>
                <w:lang w:eastAsia="ru-RU"/>
              </w:rPr>
              <w:t>6</w:t>
            </w:r>
            <w:r>
              <w:rPr>
                <w:b/>
                <w:sz w:val="22"/>
                <w:szCs w:val="22"/>
                <w:lang w:val="en-US" w:eastAsia="ru-RU"/>
              </w:rPr>
              <w:t>2</w:t>
            </w:r>
            <w:r>
              <w:rPr>
                <w:b/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изическая культу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2,1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униципальная целевая программа «Развитие физической культуры и спорта в Усть-Пристанском районе на 2020-2024 годы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2,1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9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2,4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17,4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убсидия на частичное финансирование расходных обязательств местных бюджет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65,3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53,3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2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ы спортивной подготовки (сборные команды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0016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52,1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5,3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1,1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75,3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7,1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3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порт высших достиж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4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униципальная программа «Развитие физической культуры и спорта в Усть-Пристанском районе на 2020-2024 годы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4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Расходы на 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0000S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2,4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0S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,4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Софинансирование расходов на осуществление спортивной подготов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0001S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1S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615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иодическая печать и издательст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5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в сфере средств массовой информац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6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5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20016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5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14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0014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4 237,1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63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006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63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1006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63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 873,4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я на частичное финансирование расходных обязательств местных бюджет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 873,4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07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 87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20"/>
        <w:ind w:left="360" w:hanging="0"/>
        <w:rPr/>
      </w:pPr>
      <w:r>
        <w:rPr>
          <w:sz w:val="28"/>
          <w:szCs w:val="28"/>
        </w:rPr>
        <w:t>7) приложение 7 изложить в следующей редакции:</w:t>
      </w:r>
    </w:p>
    <w:p>
      <w:pPr>
        <w:pStyle w:val="Normal"/>
        <w:keepNext w:val="true"/>
        <w:keepLines/>
        <w:suppressAutoHyphens w:val="true"/>
        <w:spacing w:lineRule="exact" w:line="240"/>
        <w:ind w:left="4956" w:firstLine="289"/>
        <w:rPr>
          <w:sz w:val="28"/>
          <w:szCs w:val="28"/>
        </w:rPr>
      </w:pPr>
      <w:r>
        <w:rPr>
          <w:sz w:val="28"/>
          <w:szCs w:val="28"/>
        </w:rPr>
        <w:t>«П</w:t>
      </w:r>
      <w:r>
        <w:rPr>
          <w:caps/>
          <w:sz w:val="28"/>
          <w:szCs w:val="28"/>
        </w:rPr>
        <w:t>риложениЕ</w:t>
      </w:r>
      <w:r>
        <w:rPr>
          <w:sz w:val="28"/>
          <w:szCs w:val="28"/>
        </w:rPr>
        <w:t xml:space="preserve"> 7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23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ых межбюджетных трансфертов, передаваемых муниципальным образованиям на софинансирование расходных обязательств бюджетов сельских посе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23 год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91"/>
        <w:gridCol w:w="45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вс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яткинс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банс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епиковс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ярс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гусихинс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ижнеозернинс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оиц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канихинс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12873,4</w: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exact" w:line="2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360" w:hanging="0"/>
        <w:rPr/>
      </w:pPr>
      <w:r>
        <w:rPr>
          <w:sz w:val="28"/>
          <w:szCs w:val="28"/>
        </w:rPr>
        <w:t>8) приложение 13 изложить в следующей редакции:</w:t>
      </w:r>
    </w:p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</w:t>
      </w:r>
      <w:r>
        <w:rPr>
          <w:caps/>
          <w:sz w:val="28"/>
          <w:szCs w:val="28"/>
        </w:rPr>
        <w:t>«приложениЕ</w:t>
      </w:r>
      <w:r>
        <w:rPr>
          <w:sz w:val="28"/>
          <w:szCs w:val="28"/>
        </w:rPr>
        <w:t xml:space="preserve"> 13</w:t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23 год»</w:t>
            </w:r>
          </w:p>
        </w:tc>
      </w:tr>
    </w:tbl>
    <w:p>
      <w:pPr>
        <w:pStyle w:val="Normal"/>
        <w:ind w:left="5760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ных межбюджетных трансфертов, на развитие коммунальной инфраструктуры муниципальных образований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тыс.рублей</w:t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91"/>
        <w:gridCol w:w="45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бейниковс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2030</w: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</w:rPr>
              <w:t>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стоящее решение вступает в силу со дня его приняти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Усть-Пристанского района          </w:t>
        <w:tab/>
        <w:t xml:space="preserve">                         </w:t>
        <w:tab/>
        <w:t xml:space="preserve">       С.А. Шипулина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Чарышская Пристань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8.12.2023 г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1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7047230</wp:posOffset>
              </wp:positionH>
              <wp:positionV relativeFrom="paragraph">
                <wp:posOffset>635</wp:posOffset>
              </wp:positionV>
              <wp:extent cx="3416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3.65pt;mso-wrap-distance-left:0pt;mso-wrap-distance-right:0pt;mso-wrap-distance-top:0pt;mso-wrap-distance-bottom:0pt;margin-top:0.05pt;mso-position-vertical-relative:text;margin-left:55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23">
    <w:name w:val="xl23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52">
    <w:name w:val="xl52"/>
    <w:basedOn w:val="Normal"/>
    <w:qFormat/>
    <w:pP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13">
    <w:name w:val="xl113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spacing w:before="280" w:after="280"/>
      <w:textAlignment w:val="top"/>
    </w:pPr>
    <w:rPr>
      <w:b/>
      <w:bCs/>
      <w:sz w:val="16"/>
      <w:szCs w:val="16"/>
    </w:rPr>
  </w:style>
  <w:style w:type="paragraph" w:styleId="Xl136">
    <w:name w:val="xl136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37">
    <w:name w:val="xl137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39">
    <w:name w:val="xl1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45">
    <w:name w:val="xl145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46">
    <w:name w:val="xl146"/>
    <w:basedOn w:val="Normal"/>
    <w:qFormat/>
    <w:pPr>
      <w:pBdr>
        <w:lef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0:57:00Z</dcterms:created>
  <dc:creator>Rivfader</dc:creator>
  <dc:description/>
  <cp:keywords/>
  <dc:language>en-US</dc:language>
  <cp:lastModifiedBy>1763</cp:lastModifiedBy>
  <cp:lastPrinted>2024-01-05T14:38:00Z</cp:lastPrinted>
  <dcterms:modified xsi:type="dcterms:W3CDTF">2024-01-05T07:38:00Z</dcterms:modified>
  <cp:revision>730</cp:revision>
  <dc:subject/>
  <dc:title>Приложение №____</dc:title>
</cp:coreProperties>
</file>