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ВЕНАДЦАТАЯ ВНЕ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8» декабря 2023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</w:rPr>
        <w:t>Об утверждении повестки дня двенадцатой внеочередной сессии Усть-Пристанского районного Совета депутатов восьмого созыва 28 декабря 2023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двенадцатой внеочередной сессии Усть-Пристанского районного Совета депутатов восьмого созыва 28 декабря 2023 года, включив следующие вопросы: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Об утверждении повестки дня двенадцатой внеочередной сессии Усть-Пристанского районного Совета депутатов </w:t>
      </w:r>
      <w:r>
        <w:rPr>
          <w:rFonts w:cs="Times New Roman" w:ascii="Times New Roman" w:hAnsi="Times New Roman"/>
        </w:rPr>
        <w:t>во</w:t>
      </w:r>
      <w:r>
        <w:rPr>
          <w:rFonts w:eastAsia="Calibri" w:cs="Times New Roman" w:ascii="Times New Roman" w:hAnsi="Times New Roman"/>
        </w:rPr>
        <w:t xml:space="preserve">сьмого созыва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Об утверждении порядка и регламента работы двенадцатой внеочередной сессии Усть-Пристанского районного Совета депутатов </w:t>
      </w:r>
      <w:r>
        <w:rPr>
          <w:rFonts w:cs="Times New Roman" w:ascii="Times New Roman" w:hAnsi="Times New Roman"/>
        </w:rPr>
        <w:t>во</w:t>
      </w:r>
      <w:r>
        <w:rPr>
          <w:rFonts w:eastAsia="Calibri" w:cs="Times New Roman" w:ascii="Times New Roman" w:hAnsi="Times New Roman"/>
        </w:rPr>
        <w:t xml:space="preserve">сьмого созыва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О внесении изменений в решение Усть-Пристанского районного Совета депутатов от 09 декабря 2022 года № 36 «О районном бюджете муниципального образования Усть-Пристанский район на 2023 год»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Усть-Пристанский район Алтайского края и должности муниципальной службы, должность главы местной администрации по контракту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</w:rPr>
        <w:t>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</w:rPr>
        <w:t>О рекомендации кандидатуры для назначения на должность помощника Уполномоченного по правам человека в Алтайском крае в Усть-Пристанском районе</w:t>
      </w:r>
      <w:r>
        <w:rPr>
          <w:rFonts w:cs="Times New Roman" w:ascii="Times New Roman" w:hAnsi="Times New Roman"/>
        </w:rPr>
        <w:t>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О плане работы Усть-Пристанского районного Совета депутатов на 2024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йонного Совета депутатов                                                                                   В.А. Ермолен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1">
    <w:name w:val="Основной текст1"/>
    <w:basedOn w:val="Style14"/>
    <w:qFormat/>
    <w:rPr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56:00Z</dcterms:created>
  <dc:creator>Админ</dc:creator>
  <dc:description/>
  <cp:keywords/>
  <dc:language>en-US</dc:language>
  <cp:lastModifiedBy>1763</cp:lastModifiedBy>
  <cp:lastPrinted>2024-01-09T10:25:00Z</cp:lastPrinted>
  <dcterms:modified xsi:type="dcterms:W3CDTF">2024-01-09T03:25:00Z</dcterms:modified>
  <cp:revision>33</cp:revision>
  <dc:subject/>
  <dc:title>РОССИЙСКАЯ ФЕДЕРАЦИЯ</dc:title>
</cp:coreProperties>
</file>