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ЕНАДЦАТАЯ ВНЕОЧЕРЕДНАЯ СЕССИЯ ВОС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8» декабря 2023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Чарышская Пристань</w:t>
      </w:r>
    </w:p>
    <w:p>
      <w:pPr>
        <w:pStyle w:val="Normal"/>
        <w:spacing w:lineRule="auto" w:line="240" w:before="0" w:after="0"/>
        <w:ind w:left="4820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лане работы Усть-Пристанского районного Совета депутатов на 2024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. 3 Регламента Усть-Пристанского районного Совета депутатов,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работы Усть-Пристанского районного Совета депутатов на 2024 год (прилагаю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план работы Усть-Пристанского районного Совета депутатов на 2024 год главе района, главам поселений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данного решения оставляю за собой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Усть-Пристанского районного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на 2024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Усть-Пристанского районного Совета депутатов 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8.12.2023 г.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9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39"/>
        <w:gridCol w:w="1996"/>
        <w:gridCol w:w="30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ов прав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одготовк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в области правотворческой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муниципальной службе в Усть-Пристанском районе Алтайского кр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социальной политике и вопросам правопоря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 Усть-Пристанский район за 2023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>
          <w:trHeight w:val="1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йонном бюджете муниципального образования Усть-Пристанский район Алтайского края на 2025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огнозном плане приватизации объектов муниципальной собственности муниципального образования Усть-Пристанский район Алтайского края на 2025 г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нятие и внесение изменений в ранее принятые нормативные правовые акты в соответствии с требованиями действующего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онодатель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есение изменений и дополнений в Устав муниципального образования Усть-Пристанский район Алтайского края в соответствии с требованиями Федеральных законов и законов субъектов РФ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в области осуществления контрольных функ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Администрации Усть-Пристанского района о деятельности по социально-экономическому развитию за 202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комисс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начальника ОП по Усть-Пристанскому району МО МВД России «Алейский» о работе за 2023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социальной политике и вопросам правопоря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работы Центральной районной больницы за 2023 год и перспективах на 2024 г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ые комисс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депутатских слуша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слушания по отчету об исполнении бюджета района за 2023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слушания по вопросу о бюджете района на 2025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убличные слушания по проект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ава муниципального образования Усть-Пристанский район Алтайского кр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органами местного самоуправ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, методической и организационной помощи представительным органам поселений в проведении сессий, депутатских слушаний, учебы депутатов, участие в подготовке и проведении сессий представительных органов посел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, методической и организационной помощи органам местного самоуправления поселений по решению вопросов местного значения, определенных Федеральным законом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иема избирателей и встреч с население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ие в собраниях и конференциях граждан по вопросам местного зна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3:56:00Z</dcterms:created>
  <dc:creator>1763</dc:creator>
  <dc:description/>
  <cp:keywords/>
  <dc:language>en-US</dc:language>
  <cp:lastModifiedBy>1763</cp:lastModifiedBy>
  <cp:lastPrinted>2024-01-05T15:30:00Z</cp:lastPrinted>
  <dcterms:modified xsi:type="dcterms:W3CDTF">2024-01-05T08:30:00Z</dcterms:modified>
  <cp:revision>12</cp:revision>
  <dc:subject/>
  <dc:title/>
</cp:coreProperties>
</file>