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полугодие 2024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4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Позднякова</cp:lastModifiedBy>
  <cp:lastPrinted>2018-04-18T10:59:00Z</cp:lastPrinted>
  <dcterms:modified xsi:type="dcterms:W3CDTF">2024-07-09T03:35:00Z</dcterms:modified>
  <cp:revision>38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