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«О районном бюджете на 2024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23 -2024 год                 тыс.руб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упление из краев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8,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выплат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34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</w:tr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0</w:t>
            </w:r>
          </w:p>
        </w:tc>
      </w:tr>
      <w:tr>
        <w:trPr>
          <w:trHeight w:val="6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исполнение государственных полномочий по обращению с животными без владе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обеспечению бесплатным двухразовым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>
          <w:trHeight w:val="51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,0</w:t>
            </w:r>
          </w:p>
        </w:tc>
      </w:tr>
      <w:tr>
        <w:trPr>
          <w:trHeight w:val="5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и оздоровления детей в рамках гос. программы «Развитие образования в Алтай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на капитальный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0</w:t>
            </w:r>
          </w:p>
        </w:tc>
      </w:tr>
      <w:tr>
        <w:trPr>
          <w:trHeight w:val="42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я на реализацию программ формирования современной городско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,6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софинансирование части расходов местных бюджетов по оплат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7,4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за счет средств федерального бюджета, краевого бюджета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2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краевой адресной инвестиционной программы газификации Алтайского края и мероприятий по капитальному ремонту объектов муниципальной собственности за счет средств федерального и краев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работ на объектах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7</w:t>
            </w:r>
          </w:p>
        </w:tc>
      </w:tr>
      <w:tr>
        <w:trPr>
          <w:trHeight w:val="2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6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1:00Z</dcterms:created>
  <dc:creator>Маняхина</dc:creator>
  <dc:description/>
  <cp:keywords/>
  <dc:language>en-US</dc:language>
  <cp:lastModifiedBy>Позднякова</cp:lastModifiedBy>
  <cp:lastPrinted>2020-11-11T05:10:00Z</cp:lastPrinted>
  <dcterms:modified xsi:type="dcterms:W3CDTF">2023-12-01T02:17:00Z</dcterms:modified>
  <cp:revision>76</cp:revision>
  <dc:subject/>
  <dc:title/>
</cp:coreProperties>
</file>