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1</w:t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24 год»</w:t>
            </w:r>
          </w:p>
        </w:tc>
      </w:tr>
    </w:tbl>
    <w:p>
      <w:pPr>
        <w:pStyle w:val="Normal"/>
        <w:ind w:left="5760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ind w:left="5760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внутренних заимствований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раммой предусматриваются объемы муниципальных внутренних заимствований и средств, направляемых на погашение основной суммы  муниципального долга  Усть-Пристанского района  в 2024 году:</w:t>
      </w:r>
    </w:p>
    <w:p>
      <w:pPr>
        <w:pStyle w:val="Normal"/>
        <w:autoSpaceDE w:val="false"/>
        <w:ind w:left="636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autoSpaceDE w:val="false"/>
        <w:ind w:left="636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2326"/>
      </w:tblGrid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24г.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Объем средств, направляемых на погашение основной суммы муниципального долга Усть-Пристанского района, в том числе: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,0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  по обязательствам перед краевым бюджетом 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56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ЕЛЬНЫЕ СРОКИ</w:t>
      </w:r>
    </w:p>
    <w:p>
      <w:pPr>
        <w:pStyle w:val="Normal"/>
        <w:autoSpaceDE w:val="false"/>
        <w:ind w:right="99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гашения долговых обязательств, возникающих </w:t>
        <w:br/>
        <w:t xml:space="preserve">при осуществлении муниципальных внутренних заимствований </w:t>
        <w:br/>
        <w:t>в 2024 году</w:t>
      </w:r>
    </w:p>
    <w:p>
      <w:pPr>
        <w:pStyle w:val="Normal"/>
        <w:autoSpaceDE w:val="false"/>
        <w:ind w:right="99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80"/>
        <w:gridCol w:w="32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ind w:righ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й срок 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>Соглашения с Министерством финансов Алтайского края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>до 2031 год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заимствований Усть-Пристанского района планируется производить с учетом соблюдения верхнего предела муниципального внутреннего долга Усть-Пристанск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1 января 2025 года – в размере 11050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23:21:00Z</dcterms:created>
  <dc:creator>Маняхина</dc:creator>
  <dc:description/>
  <cp:keywords/>
  <dc:language>en-US</dc:language>
  <cp:lastModifiedBy>Захарова</cp:lastModifiedBy>
  <cp:lastPrinted>2023-11-01T08:25:00Z</cp:lastPrinted>
  <dcterms:modified xsi:type="dcterms:W3CDTF">2023-11-01T01:25:00Z</dcterms:modified>
  <cp:revision>86</cp:revision>
  <dc:subject/>
  <dc:title>Приложение № 15</dc:title>
</cp:coreProperties>
</file>