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Усть-Пристанский район на 2024 год»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4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4     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-         342788,0 тыс.рублей, в том числе объем межбюджетных трансфертов, получаемых из других бюджетов – 255331,1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345332,9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5 года в сумме 11050,0 тыс.рублей, в том числе верхний предел по муниципальным гарантиям – 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544,9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4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24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4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 934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4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24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2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4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24 год в сумме 10400.0 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объем бюджетных ассигнований муниципального дорожного фонда Усть-Пристанского района на 2024 год в сумме 7497,9 ты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объем бюджетных ассигнований резервного фонда администрации Усть-Пристанского района на 2024 год в сумме 25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6. Особенности исполнения район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4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следующи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23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скому району за нарушение обязательств, предусмотренных соглашениями, в соответствии </w:t>
        <w:br/>
        <w:t xml:space="preserve">с постановлением Правительства Алтайского края от 23 декабря </w:t>
        <w:br/>
        <w:t>2019 года № 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4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4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 по оплате труда  работников муниципальных учреждений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 Установить, что не использованные по состоянию на 1 января 2024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4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7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24 год в сумме 1336,7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24 год согласно приложению 6,7, 8,9,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6,7,8,9,10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районного бюджета в 2024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4,25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Возврат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предоставление рассрочки погашения задолженности по основному долгу до 2025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 плата за пользование средствами районного бюджета устанавливается </w:t>
        <w:br/>
        <w:t>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24 год 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ктов Усть-Пристанского района в соответствие с нас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>В.А.Ермол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7:39:00Z</dcterms:created>
  <dc:creator>Маняхина</dc:creator>
  <dc:description/>
  <cp:keywords/>
  <dc:language>en-US</dc:language>
  <cp:lastModifiedBy>Захарова</cp:lastModifiedBy>
  <cp:lastPrinted>2023-10-26T10:51:00Z</cp:lastPrinted>
  <dcterms:modified xsi:type="dcterms:W3CDTF">2023-11-30T00:55:00Z</dcterms:modified>
  <cp:revision>242</cp:revision>
  <dc:subject/>
  <dc:title>Усть-Пристанский районный Совет депутатов</dc:title>
</cp:coreProperties>
</file>