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ЫРНАДЦАТАЯ ВНЕОЧЕРЕДНАЯ СЕССИЯ ВОС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29» мая 2024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right="6095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изменений в решение Усть-Пристанского районного Совета депутатов Алтайского края от 23.12.2022 года  № 51 «Об утверждении коэффициентов для определения размера арендной платы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предоставленных в аренду без торгов»</w:t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емельным кодексом Российской Федерации, постановлением Администрации Алтайского края от 24 декабря 2007 года №603 «Об утверждении положения о порядке определения размера арендной платы за использование находящихся на территории Алтайского края земельных участков, государственная собственность на которые  не разграничена, порядке, условиях и сроках ее внесения», Уставом муниципального образования Усть-Пристанский  район Алтайского края,   Усть-Пристанский районный Совет депутатов РЕШИЛ: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Утвердить изменения в решение Усть-Пристанского районного Совета депутатов Алтайского края от 23.12.2022 года №50 «Об утверждении Положения о порядке определения размера арендной платы за использование земельных участков, находящихся в муниципальной собственности на территории Усть-Пристанского района Алтайского края, условиях и сроках ее внесения» (прилагается).</w:t>
      </w:r>
    </w:p>
    <w:p>
      <w:pPr>
        <w:pStyle w:val="Style13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народовать настоящее решение в сборнике муниципальных правовых актов Усть-Пристанского района Алтайского края.</w:t>
      </w:r>
    </w:p>
    <w:p>
      <w:pPr>
        <w:pStyle w:val="Style13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постоянную комиссию по бюджету, налоговой, кредитной и экономической политик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Бибикова Л.И.)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left"/>
        <w:rPr/>
      </w:pPr>
      <w:r>
        <w:rPr>
          <w:sz w:val="24"/>
          <w:szCs w:val="24"/>
        </w:rPr>
        <w:t>Председатель Усть-Пристанского</w:t>
      </w:r>
    </w:p>
    <w:p>
      <w:pPr>
        <w:pStyle w:val="Style13"/>
        <w:jc w:val="left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                В.А. Ермоленко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в решение Усть-Пристанского районного 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Алтайского края от 23.12.2022 года № 51 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коэффициентов для определения размера арендной платы 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использование находящихся на территории муниципального образования Усть-Пристанский район Алтайского края земельных участков, государственная собственность на которые не разграничена, 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ных в аренду без торгов»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right"/>
        <w:rPr/>
      </w:pPr>
      <w:r>
        <w:rPr>
          <w:sz w:val="24"/>
          <w:szCs w:val="24"/>
        </w:rPr>
        <w:t xml:space="preserve">Утверждены 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Усть-Пристанского 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9.05.2024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15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Внести следующие изменения в решение Усть-Пристанского районного Совета депутатов Алтайского края от 23.12.2022 года № 51 «Об утверждении коэффициентов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государственная  собственность на которые не разграничена, предоставленных в аренду без торгов»:</w:t>
      </w:r>
    </w:p>
    <w:p>
      <w:pPr>
        <w:pStyle w:val="Style13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39 Приложения 1 изложить в новой редакции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5528"/>
        <w:gridCol w:w="1276"/>
        <w:gridCol w:w="12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  <w:br/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</w:tbl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Пункт 40 Приложения </w:t>
      </w:r>
      <w:r>
        <w:rPr/>
        <w:t>1 изложить в новой редакции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95"/>
        <w:gridCol w:w="6662"/>
        <w:gridCol w:w="1276"/>
        <w:gridCol w:w="95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вяз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../../C:%5CUsers%5Cbuh%5CDocuments%5C%D0%A1%D0%BE%D0%B2%D0%B5%D1%82%20%D0%B4%D0%B5%D0%BF%D1%83%D1%82%D0%B0%D1%82%D0%BE%D0%B2%5C%D0%A1%D0%9E%D0%92%D0%95%D0%A2%20%20%D0%B4%D0%B5%D0%BF%D1%83%D1%82%D0%B0%D1%82%D0%BE%D0%B2%20%20%202022%20%D0%B3%D0%BE%D0%B4%5C%D0%9A%D0%BE%D1%8D%D1%84%D1%84%D0%B8%D1%86%D0%B8%D0%B5%D0%BD%D1%82%D1%8B.docx" \l "Par178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кодами 3.1.1</w:t>
            </w:r>
            <w:r>
              <w:rPr>
                <w:rStyle w:val="InternetLink"/>
                <w:szCs w:val="24"/>
              </w:rPr>
              <w:fldChar w:fldCharType="end"/>
            </w:r>
            <w:r>
              <w:rPr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../../C:%5CUsers%5Cbuh%5CDocuments%5C%D0%A1%D0%BE%D0%B2%D0%B5%D1%82%20%D0%B4%D0%B5%D0%BF%D1%83%D1%82%D0%B0%D1%82%D0%BE%D0%B2%5C%D0%A1%D0%9E%D0%92%D0%95%D0%A2%20%20%D0%B4%D0%B5%D0%BF%D1%83%D1%82%D0%B0%D1%82%D0%BE%D0%B2%20%20%202022%20%D0%B3%D0%BE%D0%B4%5C%D0%9A%D0%BE%D1%8D%D1%84%D1%84%D0%B8%D1%86%D0%B8%D0%B5%D0%BD%D1%82%D1%8B.docx" \l "Par195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3.2.3</w:t>
            </w:r>
            <w:r>
              <w:rPr>
                <w:rStyle w:val="InternetLink"/>
                <w:szCs w:val="24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.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001</w:t>
            </w:r>
          </w:p>
        </w:tc>
      </w:tr>
    </w:tbl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-Пристанского района          </w:t>
        <w:tab/>
        <w:t xml:space="preserve">                         </w:t>
        <w:tab/>
        <w:t xml:space="preserve">       С.А. Шипули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9.05.2024 г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</w:p>
    <w:sectPr>
      <w:footerReference w:type="default" r:id="rId2"/>
      <w:type w:val="nextPage"/>
      <w:pgSz w:w="12240" w:h="15840"/>
      <w:pgMar w:left="1134" w:right="758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4">
    <w:name w:val="Цитата"/>
    <w:basedOn w:val="Normal"/>
    <w:qFormat/>
    <w:pPr>
      <w:ind w:left="360" w:right="-574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00:00Z</dcterms:created>
  <dc:creator>Люда</dc:creator>
  <dc:description/>
  <cp:keywords/>
  <dc:language>en-US</dc:language>
  <cp:lastModifiedBy>1763</cp:lastModifiedBy>
  <cp:lastPrinted>2024-06-04T08:36:00Z</cp:lastPrinted>
  <dcterms:modified xsi:type="dcterms:W3CDTF">2024-06-04T01:36:00Z</dcterms:modified>
  <cp:revision>12</cp:revision>
  <dc:subject/>
  <dc:title>Российская федерация</dc:title>
</cp:coreProperties>
</file>