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АЯ ВНЕ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9» мая 2024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четырнадцатой внеочередной сессии Усть-Пристанского районного Совета депутатов восьмого созыва 29 ма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четырнадцатой внеочередной сессии Усть-Пристанского районного Совета депутатов восьмого созыва 29 мая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вестки дня четыр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и регламента работы четырнадцатой вне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звозмездной передаче в собственность муниципального образования Брусенцевский сельсовет Усть-Пристанского района Алтайского края движимого имущ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муниципального имущества муниципального образования Усть-Пристанский район Алтай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.</w:t>
      </w:r>
    </w:p>
    <w:p>
      <w:pPr>
        <w:pStyle w:val="Normal"/>
        <w:ind w:right="9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sz w:val="28"/>
          <w:szCs w:val="28"/>
        </w:rPr>
        <w:t>Об утверждении изменений в решение Усть-Пристанского районного Совета депутатов Алтайского края от 23.12.2022 года № 51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, предоставленных в аренду без торг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 безвозмездной передаче в собственность муниципального образования Усть-Пристанский сельсовет Усть-Пристанского района Алтайского края движимого имущества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firstLine="72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06-04T09:29:00Z</cp:lastPrinted>
  <dcterms:modified xsi:type="dcterms:W3CDTF">2024-06-04T02:31:00Z</dcterms:modified>
  <cp:revision>15</cp:revision>
  <dc:subject/>
  <dc:title>РОССИЙСКАЯ ФЕДЕРАЦИЯ</dc:title>
</cp:coreProperties>
</file>