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ЫРНАДЦАТАЯ ВНЕ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9» ма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3</w:t>
      </w:r>
    </w:p>
    <w:p>
      <w:pPr>
        <w:pStyle w:val="Normal"/>
        <w:rPr/>
      </w:pPr>
      <w:r>
        <w:rPr>
          <w:sz w:val="28"/>
          <w:szCs w:val="28"/>
        </w:rPr>
        <w:t>с. Усть-Чарышская Пристан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3"/>
        <w:ind w:right="5436" w:hanging="0"/>
        <w:jc w:val="both"/>
        <w:rPr>
          <w:sz w:val="28"/>
          <w:szCs w:val="28"/>
        </w:rPr>
      </w:pPr>
      <w:r>
        <w:rPr>
          <w:sz w:val="28"/>
          <w:szCs w:val="28"/>
        </w:rPr>
        <w:t>О безвозмездной передаче в собственность муниципального образования Брусенцевский сельсовет Усть-Пристанского района Алтайского края движимого имущества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решением Усть-Пристанского районного Совета депутатов от 08.12.2009 г. № 40 «О порядке управления муниципальным имуществом муниципального образования Усть-Пристанский район Алтайского края»,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ередать безвозмездно из муниципальной собственности Усть-Пристанского района Алтайского края в собственность муниципального образования Брусенцевский сельсовет Усть-Пристанского района Алтайского края движимое имущество: Автомобиль УАЗ 220695-04, регистрационный знак С420ХТ22, ПТС 73 ОУ 103865, 2018 года выпуска, идентификационный номер ХТТ220695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215114, балансовой стоимостью 633827,15 руб., остаточной стоимостью 37709,53 руб., для осуществления хозяйственной деятельности.</w:t>
      </w:r>
    </w:p>
    <w:p>
      <w:pPr>
        <w:pStyle w:val="Style13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бюджету, налоговой, кредитной и экономической политик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Бибикова Л.И.)</w:t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3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           В.А. Ермоленко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57:00Z</dcterms:created>
  <dc:creator>Люда</dc:creator>
  <dc:description/>
  <cp:keywords/>
  <dc:language>en-US</dc:language>
  <cp:lastModifiedBy>1763</cp:lastModifiedBy>
  <cp:lastPrinted>2024-06-03T15:57:00Z</cp:lastPrinted>
  <dcterms:modified xsi:type="dcterms:W3CDTF">2024-06-03T08:57:00Z</dcterms:modified>
  <cp:revision>8</cp:revision>
  <dc:subject/>
  <dc:title>УСТЬ-ПРИСТАНСКИЙ РАЙОННЫЙ СОВЕТ ДЕПУТАТОВ</dc:title>
</cp:coreProperties>
</file>