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-ПРИСТАН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ВОСЕМНАДЦАТАЯ ОЧЕРЕДНАЯ СЕССИЯ ВОСЬМОГО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«13» декабря 2024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14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Усть-Чарышская Прист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9" w:leader="none"/>
        </w:tabs>
        <w:ind w:right="5669" w:hanging="0"/>
        <w:jc w:val="both"/>
        <w:rPr/>
      </w:pPr>
      <w:r>
        <w:rPr>
          <w:rFonts w:cs="Times New Roman" w:ascii="Times New Roman" w:hAnsi="Times New Roman"/>
        </w:rPr>
        <w:t>Об утверждении повестки дня восемнадцатой очередной сессии Усть-Пристанского районного Совета депутатов восьмого созыва 13 декабря 2024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оответствии со ст. 21 Регламента Усть-Пристанского районного Совета депутатов, Усть-Пристанский районный Совет депутатов 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вестку дня восемнадцатой очередной сессии Усть-Пристанского районного Совета депутатов восьмого созыва 13 декабря 2024 года, включив следующие вопрос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б утверждении повестки дня восемн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</w:rPr>
        <w:t xml:space="preserve">сьмого созыва. </w:t>
      </w:r>
    </w:p>
    <w:p>
      <w:pPr>
        <w:pStyle w:val="Style19"/>
        <w:numPr>
          <w:ilvl w:val="0"/>
          <w:numId w:val="1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</w:rPr>
        <w:t xml:space="preserve">Об утверждении порядка и регламента работы восемнадцатой очередной сессии Усть-Пристанского районного Совета депутатов </w:t>
      </w:r>
      <w:r>
        <w:rPr>
          <w:rFonts w:cs="Times New Roman" w:ascii="Times New Roman" w:hAnsi="Times New Roman"/>
        </w:rPr>
        <w:t>во</w:t>
      </w:r>
      <w:r>
        <w:rPr>
          <w:rFonts w:eastAsia="Calibri" w:cs="Times New Roman" w:ascii="Times New Roman" w:hAnsi="Times New Roman"/>
        </w:rPr>
        <w:t xml:space="preserve">сьмого созыва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Дополнительных соглашений о продлении срока действия Соглашений «О передаче Администрацией Усть-Пристанского района осуществления части полномочий по решению вопросов местного значения по содержанию и ремонту автомобильных дорог общего пользования местного значения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утверждении Дополнительных Соглашений о передаче отдельных полномочий по решению вопросов местного значения Администрацией Усть-Пристанского района Алтайского кр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бюджете муниципального района Усть-Пристанский район Алтайского края на 2025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утверждении ключевых показателей эффективности деятельности главы Усть-Пристанского района и инвестиционного уполномоченного в сфере инвестиционной деятель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 утверждении изменений в Положение о муниципальной службе в муниципальном образовании Усть-Пристанский район Алтайского края, утверждённое решением Усть-Пристанского районного Совета депутатов от 29 марта 2024 года № 10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 безвозмездной передаче в муниципальную собственность муниципального образования Беловский сельсовет муниципального имущества муниципального образования Усть-Пристанский район.</w:t>
      </w:r>
    </w:p>
    <w:p>
      <w:pPr>
        <w:pStyle w:val="21"/>
        <w:shd w:fill="auto" w:val="clear"/>
        <w:tabs>
          <w:tab w:val="clear" w:pos="708"/>
          <w:tab w:val="left" w:pos="2779" w:leader="none"/>
        </w:tabs>
        <w:spacing w:lineRule="exact" w:line="331" w:before="0" w:after="0"/>
        <w:ind w:right="-82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Style20"/>
        <w:ind w:firstLine="72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82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Усть-Пристанск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йонного Совета депутатов                                                                                    В.А. Ермоленко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рай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рай;Times New Roman" w:hAnsi="рай;Times New Roman" w:eastAsia="Times New Roman" w:cs="рай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1">
    <w:name w:val="Основной текст1"/>
    <w:basedOn w:val="Style14"/>
    <w:qFormat/>
    <w:rPr>
      <w:color w:val="000000"/>
      <w:spacing w:val="4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16">
    <w:name w:val="Верх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рай;Times New Roman" w:hAnsi="рай;Times New Roman" w:cs="рай;Times New Roman"/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8:16:00Z</dcterms:created>
  <dc:creator>Админ</dc:creator>
  <dc:description/>
  <cp:keywords/>
  <dc:language>en-US</dc:language>
  <cp:lastModifiedBy>1763</cp:lastModifiedBy>
  <cp:lastPrinted>2024-12-04T08:40:00Z</cp:lastPrinted>
  <dcterms:modified xsi:type="dcterms:W3CDTF">2024-12-13T06:59:00Z</dcterms:modified>
  <cp:revision>19</cp:revision>
  <dc:subject/>
  <dc:title>РОССИЙСКАЯ ФЕДЕРАЦИЯ</dc:title>
</cp:coreProperties>
</file>