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ЕМНАДЦАТАЯ ОЧЕРЕДНАЯ СЕССИЯ ВОСЬМ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13» декабря 2024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48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сть-Чарышская Приста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760980</wp:posOffset>
                </wp:positionV>
                <wp:extent cx="281178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1444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Title"/>
                                    <w:widowControl/>
                                    <w:snapToGrid w:val="false"/>
                                    <w:ind w:right="25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Title"/>
                                    <w:widowControl/>
                                    <w:ind w:right="25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Title"/>
                                    <w:widowControl/>
                                    <w:ind w:right="25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Об утверждении бюджета муниципального района Усть-Пристанский район Алтайского края на 2025 год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112.7pt;mso-wrap-distance-left:0pt;mso-wrap-distance-right:9pt;mso-wrap-distance-top:0pt;mso-wrap-distance-bottom:0pt;margin-top:217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1444" w:hRule="atLeast"/>
                        </w:trPr>
                        <w:tc>
                          <w:tcPr>
                            <w:tcW w:w="4428" w:type="dxa"/>
                            <w:tcBorders/>
                            <w:vAlign w:val="bottom"/>
                          </w:tcPr>
                          <w:p>
                            <w:pPr>
                              <w:pStyle w:val="ConsTitle"/>
                              <w:widowControl/>
                              <w:snapToGrid w:val="false"/>
                              <w:ind w:right="252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252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252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Об утверждении бюджета муниципального района Усть-Пристанский район Алтайского края на 2025 год</w:t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4, 51 Устава муниципального образования Усть-Пристанский район Алтайского края Усть-Пристанский районный Совет депутатов РЕШИЛ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Бюджет муниципального района Усть-Пристанский район Алтайского края на 2025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Бюджет муниципального района Усть-Пристанский район Алтайского края на 2025 год главе Усть-Пристанского района для подписания и обнародования в установленном законом порядк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бюджету, налоговой, кредитной и экономической политике (Бибикова Л.И.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Усть-Пристанского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     В.А. Ермол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сть-Пристанский район Алтайского края на 2025 год</w:t>
      </w:r>
    </w:p>
    <w:p>
      <w:pPr>
        <w:pStyle w:val="Normal"/>
        <w:ind w:left="52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</w:r>
    </w:p>
    <w:p>
      <w:pPr>
        <w:pStyle w:val="Normal"/>
        <w:ind w:left="6237" w:hanging="0"/>
        <w:jc w:val="both"/>
        <w:rPr/>
      </w:pPr>
      <w:r>
        <w:rPr/>
        <w:t>Утвержден</w:t>
      </w:r>
    </w:p>
    <w:p>
      <w:pPr>
        <w:pStyle w:val="Normal"/>
        <w:ind w:left="6237" w:hanging="0"/>
        <w:jc w:val="both"/>
        <w:rPr/>
      </w:pPr>
      <w:r>
        <w:rPr/>
        <w:t xml:space="preserve">решением Усть-Пристанского районного Совета депутатов </w:t>
      </w:r>
    </w:p>
    <w:p>
      <w:pPr>
        <w:pStyle w:val="Normal"/>
        <w:ind w:left="6237" w:hanging="0"/>
        <w:jc w:val="both"/>
        <w:rPr/>
      </w:pPr>
      <w:r>
        <w:rPr>
          <w:u w:val="single"/>
        </w:rPr>
        <w:t>от 13.12.2024 г.</w:t>
      </w:r>
      <w:r>
        <w:rPr/>
        <w:t xml:space="preserve"> №</w:t>
      </w:r>
      <w:r>
        <w:rPr>
          <w:u w:val="single"/>
        </w:rPr>
        <w:t xml:space="preserve"> 148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Статья 1. Основные характеристики районного бюджета на 2025 год </w:t>
      </w:r>
    </w:p>
    <w:p>
      <w:pPr>
        <w:pStyle w:val="Normal"/>
        <w:ind w:left="70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районного бюджета на 2025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районного бюджета - 436081,0 тыс. рублей, в том числе объем межбюджетных трансфертов, получаемых из других бюджетов – 333091,7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– 437962,1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долга по состоянию на 1 января 2026 года в сумме 9480,0 тыс. рублей, в том числе верхний предел по муниципальным гарантиям – 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1881,1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источники финансирования дефицита районного бюджета на 2025 год согласно приложению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ы распределения доходов между бюджетами бюджетной системы Усть-Пристанского района на 2025 год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между бюджетами бюджетной системы Усть-Пристанского района на 2025 год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</w:rPr>
        <w:t>Статья 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Межбюджетные трансферты из районного бюджета на решение вопросов местного значения в соответствии с заключенными соглашения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бъем межбюджетных трансфертов из бюджета района на выполнение полномочий в соответствии с заключенными соглашениями, подлежащих перечислению из районного бюджета в бюджеты муниципальных образований в сумме 221,3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объем межбюджетных трансфертов на решение вопросов местного значения по содержанию и ремонту автомобильных дорог общего пользования местного значения в соответствии с заключенными соглашениями, подлежащих перечислению из районного бюджета в бюджеты муниципальных образований в сумме 1372,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  <w:sz w:val="28"/>
          <w:szCs w:val="28"/>
        </w:rPr>
        <w:t>Статья 4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Межбюджетные трансферты в районный бюджет из бюджетов поселений на решение вопросов местного значения в соответствии с заключенными соглашения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Утвердить размер межбюджетных трансфертов на решение вопросов местного значения в соответствии с заключенными соглашениями, подлежащих перечислению в районный бюджет из бюджетов поселений в сумме 125,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</w:rPr>
        <w:t>Статья 5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Бюджетные ассигнования районного бюджета на 2025 год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 разделам и подразделам классификации расходов районного бюджета на 2025 год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ведомственной структуре расходов районного бюджета на 2025 год согласно приложению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о разделам и подразделам, целевым статьям, группам (группам и подгруппам) видов расходов классификации расходов районного бюджета на 2025 год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щий объем бюджетных ассигнований, направляемых на исполнение публичных нормативных обязательств на 2025 год в сумме 10400,0 тыс.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В ходе исполнения районного бюджета общий объем бюджетных ассигнований на исполнение публичных нормативных обязательств уточняется на суммы средств, поступившие из других бюджетов на эти цели сверх сумм, предусмотренных статьей 1 настоящего Реш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объем бюджетных ассигнований муниципального дорожного фонда Усть-Пристанского района на 2025 год в сумме 22825,3 тыс. рублей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объем бюджетных ассигнований резервного фонда администрации Усть-Пристанского района на 2025 год в сумме 250,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Статья 6. Особенности исполнения районного бюджет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Установить, что в ходе исполнения районного бюджета в 2025 году дополнительно к основаниям для внесения изменений в сводную бюджетную роспись, установленным бюджетным законодательством, в соответствии с решениями Администрации Усть-Пристанского района в сводную бюджетную роспись без внесения изменений в настоящее решение могут быть внесены изменения в случае перераспределения бюджетных ассигнований между видами источников финансирования дефицита районного бюдже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несение изменений в сводную бюджетную роспись без внесения изменений в настоящее Решение осуществляется в соответствии с решениями руководителя финансового органа, по основаниям, предусмотренным в пункте 3 статьи 217 Бюджетного кодекса Российской Федерации и следующим основаниям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лучае вступления в силу законов, предусматривающих осуществление государственных полномочий органами местного самоуправления за счет субвенций из краевого бюджета – в пределах объема бюджетных ассигнован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лучае перераспределения бюджетных ассигнований между главными распорядителями бюджетных средств, в том числе связанного с изменением функций и полномочий главных распорядителей – в пределах объема бюджетных ассигнован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лучае перераспределения бюджетных ассигнований по отдельным разделам, подразделам, целевым статьям, группам видов расходов бюджета на оказание государственных услуг - в пределах общего объема бюджетных ассигнований, предусмотренных главному распорядителю бюджетных средств в текущем финансовом году на оказание государственных услуг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 в муниципальные программы - в пределах объема бюджетных ассигнований на реализацию муниципальных програм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случае перераспределения бюджетных ассигнований на выполнение обязательств по финансированию мероприятий, осуществляемых с участием средств краевого бюджета, при условии принятия органами государственной власти Алтайского края соответствующих решений в части реализации краевых програм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случае осуществления выплат, сокращающих долговые обязательства Усть-Пристанского района в соответствии со статьей 95 Бюджетного кодекса Российской Федерац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 случае перераспределения бюджетных ассигнований между видами источников финансирования дефицита районного бюджета в ходе исполнения районного бюджета в пределах общего объема бюджетных ассигнований по источникам финансирования дефицита районного бюджета, предусмотренных на 2025 год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8)</w:t>
      </w:r>
      <w:r>
        <w:rPr>
          <w:sz w:val="28"/>
          <w:szCs w:val="28"/>
          <w:lang w:eastAsia="en-US"/>
        </w:rPr>
        <w:t xml:space="preserve"> в случае применения мер ответственности к Усть-Пристанскому району за нарушение обязательств, предусмотренных соглашениями, в соответствии с постановлением Правительства Алтайского края от 23 декабря 2019 года № 532 «О формировании, предоставлении и распределении субсидий из краевого бюджета бюджетам муниципальных образований Алтайского края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При внесении изменений в сводную бюджетную роспись районного бюджета,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настоящие  решение не допускается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, что заключение и оплата ранее заключенных органами местного самоуправления Усть-Пристанского района и районными казенными учреждениями муниципальных контрактов (договоров), исполнение которых осуществляется за счет средств районного бюджета, производятся в пределах бюджетных ассигнований, утвержденных бюджетной росписью районного бюджета на 2025 год, и с учетом принятых обязательств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язательства, вытекающие из муниципальных контрактов (договоров), исполнение которых осуществляется за счет средств районного бюджета, и принятые к исполнению органами местного самоуправления Усть-Пристанского района и районными казенными учреждениями сверх бюджетных ассигнований, утвержденных бюджетной росписью, не подлежат оплате за счет средств районного бюджета на 2025 год. Обязательства, вытекающие из договоров, заключенных районными бюджетными и районными автономными учреждениями, исполняются за счет средств указанных учреждений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, что Администрация района вправе в случае принятия решений федеральных и краевых органов государственной власти о направлении дополнительных средств на реализацию федеральных и краевых целевых программ перераспределять средства, предусмотренные в районном бюджете на софинансирование федеральных и краевых целевых программ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тановить, что распределение бюджетных ассигнований (за исключением субвенций), предусмотренных за счет средств федерального и краевого бюджета на софинансирование части расходов местных бюджетов по оплате труда работников муниципальных учреждений осуществляется Администрацией райо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екомендовать Администрации Усть-Пристанского района, районным муниципальным учреждениям и другим организациям, финансируемым из районного бюджета, не принимать решений, приводящих к увеличению численности муниципальных служащих, работников учреждений и других организаций бюджетной сфер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9. Установить, что не использованные по состоянию на 1 января 2025 года остатки межбюджетных трансфертов, предоставленных из районного бюджета бюджетам сельских поселений, в том числе за счет средств федерального и краевого бюджетов в форме субвенций, субсидий (за исключением субсидий из муниципального дорожного фонда Усть-Пристанского района и иных межбюджетных трансфертов из бюджета муниципального района на решение вопросов местного значения в соответствии с заключенными соглашениями) и иных межбюджетных трансфертов имеющих целевое назначение, подлежат возврату в районный бюджет в течение первых 3 рабочих дней 2025 года.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792" w:leader="none"/>
          <w:tab w:val="center" w:pos="4677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</w:rPr>
        <w:t>Статья 7. Межбюджетные трансферты бюджетам сельских поселен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Утвердить объем дотации на выравнивание бюджетной обеспеченности поселений на 2025 год в сумме 1261,3 тыс. рубле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межбюджетных трансфертов между бюджетами сельских поселений на 2025 год согласно приложению 6,7,8,9,10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Распределение межбюджетных трансфертов бюджетам поселений (за исключением межбюджетных трансфертов, распределение которых утверждено приложениями 6,7,8,9,10 к настоящему Решению) осуществляется Администрацией района.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Особенности исполнения районного бюджета в 2025 году по средствам районного бюджета, выданным на возвратной основе.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плату за пользование бюджетными кредитами, предоставленными на осуществление мероприятий, связанных с ликвидацией последствий стихийных бедствий, - по ставке 0 процентов. В иных случаях указанных в части 1 настоящей статьи, - в размере 10,0 процента годовых, если иное не предусмотрено бюджетным законодательством Российской Федерации и законодательством Алтайского кра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Возврат бюджетных кредитов осуществляется в соответствии с требованиями бюджетного законодательства Российской Федераци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Комитет по финансам, налоговой и кредитной политике Администрации Усть-Пристанского района 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вправе принимать решения о заключении мировых соглашений, устанавливая условия урегулирования задолженности должников по денежным обязательствам перед Усть-Пристанским районом по бюджетным средствам, выданным на возвратной основе. Урегулирование задолженности осуществляется следующими способами: путем предоставления отсрочки, рассрочки погашения задолженности и (или) списания полностью (части) задолженности по начисленным пеням и штрафам в случае выполнения должником условий, предусмотренных мировым соглашением, а также путем новации обязательства, уступки права требования и перевода долг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митет по финансам, налоговой и кредитной политики Администрации Усть-Пристанского района вправе проводить реструктуризацию задолженности по бюджетным кредитам, предоставленным бюджетам сельским поселений из районного бюджета, на следующих условиях: </w:t>
      </w:r>
    </w:p>
    <w:p>
      <w:pPr>
        <w:pStyle w:val="Normal"/>
        <w:ind w:firstLine="709"/>
        <w:jc w:val="both"/>
        <w:rPr/>
      </w:pPr>
      <w:r>
        <w:rPr>
          <w:sz w:val="28"/>
        </w:rPr>
        <w:t>1) соблюдение муниципальным образованием предельного размера муниципального долга, установленного бюджетным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соблюдение муниципальным образованием предельного размера дефицита бюджета, установленного бюджетным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</w:rPr>
        <w:t>3) предоставление рассрочки погашения задолженности по основному долгу до 2026 года;</w:t>
      </w:r>
    </w:p>
    <w:p>
      <w:pPr>
        <w:pStyle w:val="Normal"/>
        <w:ind w:firstLine="709"/>
        <w:jc w:val="both"/>
        <w:rPr/>
      </w:pPr>
      <w:r>
        <w:rPr>
          <w:sz w:val="28"/>
        </w:rPr>
        <w:t>4) плата за пользование средствами районного бюджета устанавливается в размере 0,1 процента годовых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Порядок проведения реструктуризации устанавливается Администрацией района.</w:t>
      </w:r>
      <w:r>
        <w:rPr>
          <w:bCs/>
          <w:sz w:val="28"/>
        </w:rPr>
        <w:t xml:space="preserve">           </w:t>
      </w:r>
    </w:p>
    <w:p>
      <w:pPr>
        <w:pStyle w:val="Normal"/>
        <w:ind w:firstLine="705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Статья 9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Контроль за исполнением бюджета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районного бюджета, а также за использованием межбюджетных трансфертов и бюджетных кредитов, предоставленных местным бюджета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 В случае выявления бюджетных нарушений комитет по финансам, налоговой и кредитной политике Администрации Усть-Пристанского района вправе применить меры, предусмотренные Бюджетным кодексом Российской Федерации и иными нормативными правовыми актами, регулирующими бюджетные правоотношения, а также меры ответственности, предусмотренные Кодексом Российской Федерации об административных правонарушениях.</w:t>
      </w:r>
      <w:r>
        <w:rPr>
          <w:b/>
          <w:bCs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Статья 10. Муниципальные внутренние заимствования Усть-П</w:t>
      </w:r>
      <w:r>
        <w:rPr>
          <w:b/>
          <w:sz w:val="28"/>
          <w:szCs w:val="28"/>
        </w:rPr>
        <w:t>ристанского района и предоставление муниципальных гарант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муниципальных внутренних заимствований Усть-Пристанского района на 2025 год согласно приложению 1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8"/>
          <w:szCs w:val="28"/>
        </w:rPr>
        <w:t>Статья 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ведение решений и иных нормативных правовых актов Усть-Пристанского района в соответствие с настоящим решением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Решения и иные нормативные правовые акты Усть-Пристанского района подлежат приведению в соответствие с настоящим Решением не позднее трех месяцев со дня вступления в силу настоящего Реш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</w:rPr>
        <w:t>Статья 12. Вступление в силу настоящего Реш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Усть-Пристанского района          </w:t>
        <w:tab/>
        <w:t xml:space="preserve">                         </w:t>
        <w:tab/>
        <w:t xml:space="preserve">       С.А. Шипулина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Чарышская Пристань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6.2024 г.</w:t>
      </w:r>
    </w:p>
    <w:p>
      <w:pPr>
        <w:pStyle w:val="ConsNormal"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28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Название объекта"/>
    <w:basedOn w:val="Normal"/>
    <w:qFormat/>
    <w:pPr>
      <w:jc w:val="center"/>
    </w:pPr>
    <w:rPr>
      <w:sz w:val="4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7:32:00Z</dcterms:created>
  <dc:creator>Маняхина</dc:creator>
  <dc:description/>
  <cp:keywords/>
  <dc:language>en-US</dc:language>
  <cp:lastModifiedBy>1763</cp:lastModifiedBy>
  <cp:lastPrinted>2024-12-02T11:51:00Z</cp:lastPrinted>
  <dcterms:modified xsi:type="dcterms:W3CDTF">2024-12-13T08:32:00Z</dcterms:modified>
  <cp:revision>4</cp:revision>
  <dc:subject/>
  <dc:title>Усть-Пристанский районный Совет депутатов</dc:title>
</cp:coreProperties>
</file>