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ЕМНАДЦАТАЯ ОЧЕРЕДНАЯ СЕССИЯ ВОС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13» декабря 2024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сть-Чарышская  Пристань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Style15"/>
        <w:ind w:right="4869" w:hanging="0"/>
        <w:jc w:val="both"/>
        <w:rPr>
          <w:sz w:val="28"/>
        </w:rPr>
      </w:pPr>
      <w:r>
        <w:rPr>
          <w:sz w:val="28"/>
        </w:rPr>
        <w:t>О безвозмездной передаче в муниципальную собственность муниципального образования Беловский сельсовет муниципального имущества муниципального образования Усть-Пристанский район</w:t>
      </w:r>
    </w:p>
    <w:p>
      <w:pPr>
        <w:pStyle w:val="Style15"/>
        <w:jc w:val="left"/>
        <w:rPr>
          <w:sz w:val="28"/>
        </w:rPr>
      </w:pPr>
      <w:r>
        <w:rPr>
          <w:sz w:val="28"/>
        </w:rPr>
      </w:r>
    </w:p>
    <w:p>
      <w:pPr>
        <w:pStyle w:val="Style15"/>
        <w:jc w:val="left"/>
        <w:rPr/>
      </w:pPr>
      <w:r>
        <w:rPr/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Руководствуясь Федеральным законом от 6 октября 2003г. №131-ФЗ «Об общих принципах организации местного самоуправления в Российской Федерации», </w:t>
      </w:r>
      <w:r>
        <w:rPr/>
        <w:t xml:space="preserve">решением о порядке управления муниципальным имуществом муниципального образования Усть-Пристанский район Алтайского края от 08.12.2009г. №40, </w:t>
      </w:r>
      <w:r>
        <w:rPr>
          <w:szCs w:val="28"/>
        </w:rPr>
        <w:t>Уставом муниципального образования Усть-Пристанский район Алтайского края,</w:t>
      </w:r>
      <w:r>
        <w:rPr/>
        <w:t xml:space="preserve"> учитывая ходатайство МО Беловский сельсовет,</w:t>
      </w:r>
      <w:r>
        <w:rPr>
          <w:szCs w:val="28"/>
        </w:rPr>
        <w:t xml:space="preserve"> Усть-Пристанский районный Совет депутатов РЕШИЛ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Передать безвозмездно </w:t>
      </w:r>
      <w:r>
        <w:rPr>
          <w:sz w:val="28"/>
          <w:szCs w:val="28"/>
        </w:rPr>
        <w:t>из муниципальной собственности Усть-Пристанского района Алтайского края в собственность муниципального образования Беловский сельсовет Усть-Пристанского района Алтайского края муниципальное имущество согласно приложению, для осуществления муниципальных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главе Усть-Пристанского района дл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>Председатель Усть-Пристанского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    В.А. Ермоленко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Усть-Пристан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йонного Совета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13.12.2024г. № 15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лежащего передаче в собственность МО Беловский сельсовет</w:t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777"/>
        <w:gridCol w:w="2043"/>
        <w:gridCol w:w="2681"/>
        <w:gridCol w:w="1530"/>
        <w:gridCol w:w="1399"/>
      </w:tblGrid>
      <w:tr>
        <w:trPr>
          <w:trHeight w:val="61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зирующая характеристика объ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, руб.</w:t>
            </w:r>
          </w:p>
        </w:tc>
      </w:tr>
      <w:tr>
        <w:trPr>
          <w:trHeight w:val="194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тайский край, Усть-Пристанский район. с. Белово, ул. Школьная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.25, пом.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55:020103:2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734,4 кв.м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196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256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7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тайский край, Усть-Пристанский район с. Белово, ул. Школьная, д.25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:55:020103:162, площадь 7624 кв.м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535,92 (кадастровая стоимость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(котельная в т.ч. оборудование)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лтайский край, Усть-Пристанский район с. Белово, ул. Обская, д.15а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55:020103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 площадь 92,2 кв.м, год ввода 196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228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9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, Усть-Пристанский район с. Белово, ул. Обская, д.15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:55:020103:221, площадь 275 кв.м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86,50 (кадастровая стоимость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ые се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тайский край, Усть-Пристанский район с. Белово, ул. Обская, д.15а,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55:020103:464, протяженность 87 метров, год ввода 196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сть-Пристанского района                                                     С.А. Шип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сть-Чарышская Пристань</w:t>
      </w:r>
    </w:p>
    <w:p>
      <w:pPr>
        <w:pStyle w:val="Normal"/>
        <w:rPr/>
      </w:pPr>
      <w:r>
        <w:rPr>
          <w:sz w:val="28"/>
          <w:szCs w:val="28"/>
          <w:u w:val="single"/>
        </w:rPr>
        <w:t>13.12.2024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30</w:t>
      </w:r>
    </w:p>
    <w:sectPr>
      <w:footerReference w:type="default" r:id="rId2"/>
      <w:type w:val="nextPage"/>
      <w:pgSz w:w="12240" w:h="15840"/>
      <w:pgMar w:left="1701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4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24:00Z</dcterms:created>
  <dc:creator>Люда</dc:creator>
  <dc:description/>
  <cp:keywords/>
  <dc:language>en-US</dc:language>
  <cp:lastModifiedBy>1763</cp:lastModifiedBy>
  <cp:lastPrinted>2024-12-12T15:11:00Z</cp:lastPrinted>
  <dcterms:modified xsi:type="dcterms:W3CDTF">2024-12-13T08:34:00Z</dcterms:modified>
  <cp:revision>17</cp:revision>
  <dc:subject/>
  <dc:title>УСТЬ-ПРИСТАНСКИЙ РАЙОННЫЙ СОВЕТ ДЕПУТАТОВ</dc:title>
</cp:coreProperties>
</file>