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4</w:t>
      </w:r>
    </w:p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40" w:type="dxa"/>
        <w:jc w:val="left"/>
        <w:tblInd w:w="66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/>
              <w:t>к решению «О бюджете муниципального района Усть-Пристанский район Алтайского края на 2025 год»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20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</w:t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spacing w:lineRule="exact" w:line="220"/>
        <w:jc w:val="right"/>
        <w:rPr/>
      </w:pPr>
      <w:r>
        <w:rPr/>
        <w:t xml:space="preserve">      </w:t>
      </w:r>
      <w:r>
        <w:rPr/>
        <w:t>тыс.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7"/>
        <w:gridCol w:w="529"/>
        <w:gridCol w:w="348"/>
        <w:gridCol w:w="411"/>
        <w:gridCol w:w="1415"/>
        <w:gridCol w:w="460"/>
        <w:gridCol w:w="1176"/>
      </w:tblGrid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з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С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культуре администрации Усть-Пристанского района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5553</w:t>
            </w:r>
            <w:r>
              <w:rPr>
                <w:b/>
              </w:rPr>
              <w:t>,4</w:t>
            </w:r>
          </w:p>
        </w:tc>
      </w:tr>
      <w:tr>
        <w:trPr>
          <w:trHeight w:val="42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6,9</w:t>
            </w:r>
          </w:p>
        </w:tc>
      </w:tr>
      <w:tr>
        <w:trPr>
          <w:trHeight w:val="37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86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подведомственных учреждений в сфере образова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и (учреждения) дополнительного образования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>
          <w:trHeight w:val="41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9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ультура, кинематограф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666,5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4817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подведомственных учреждений в сфере культур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764,3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124,0</w:t>
            </w:r>
          </w:p>
        </w:tc>
      </w:tr>
      <w:tr>
        <w:trPr>
          <w:trHeight w:val="5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66,6</w:t>
            </w:r>
          </w:p>
        </w:tc>
      </w:tr>
      <w:tr>
        <w:trPr>
          <w:trHeight w:val="5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3,1</w:t>
            </w:r>
          </w:p>
        </w:tc>
      </w:tr>
      <w:tr>
        <w:trPr>
          <w:trHeight w:val="5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36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еи и постоянные выставк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79,4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65,4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60,9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3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15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200105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64" w:firstLine="36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53,2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84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>
          <w:trHeight w:val="436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органов местного самоуправ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9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7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Культура Усть-Пристанского района на 2025 – 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итет по образованию администрации Усть-Пристанского района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79730,2</w:t>
            </w:r>
          </w:p>
        </w:tc>
      </w:tr>
      <w:tr>
        <w:trPr>
          <w:trHeight w:val="46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65723,2</w:t>
            </w:r>
          </w:p>
        </w:tc>
      </w:tr>
      <w:tr>
        <w:trPr>
          <w:trHeight w:val="53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школьное 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352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36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9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91,3</w:t>
            </w:r>
          </w:p>
        </w:tc>
      </w:tr>
      <w:tr>
        <w:trPr>
          <w:trHeight w:val="49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628,3</w:t>
            </w:r>
          </w:p>
        </w:tc>
      </w:tr>
      <w:tr>
        <w:trPr>
          <w:trHeight w:val="36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3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1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программа Алтайского края «Развитие образования и молодежной политики»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42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04,4</w:t>
            </w:r>
          </w:p>
        </w:tc>
      </w:tr>
      <w:tr>
        <w:trPr>
          <w:trHeight w:val="36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2178,4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>
          <w:trHeight w:val="60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right"/>
              <w:rPr/>
            </w:pPr>
            <w:r>
              <w:rPr/>
              <w:t>35230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школ-детских садов, школ начальных, основных и средни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230,8</w:t>
            </w:r>
          </w:p>
        </w:tc>
      </w:tr>
      <w:tr>
        <w:trPr>
          <w:trHeight w:val="4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0,4</w:t>
            </w:r>
          </w:p>
        </w:tc>
      </w:tr>
      <w:tr>
        <w:trPr>
          <w:trHeight w:val="4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40,7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555,2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94,5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образования в Усть-Пристанском районе на 2024-2028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203,2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505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ым одноразовым горячим питанием детей из многодетных семей, обучающихся по образовательным программам основного общего и среднего обще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92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38,6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0</w:t>
            </w:r>
            <w:r>
              <w:rPr>
                <w:lang w:val="en-US"/>
              </w:rPr>
              <w:t>S</w:t>
            </w:r>
            <w:r>
              <w:rPr/>
              <w:t>68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3,4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бесплатного двухразового питания обучающихся с ограниченными возможностями здоровь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97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22,7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4" w:hanging="0"/>
              <w:rPr/>
            </w:pPr>
            <w:r>
              <w:rPr/>
              <w:t>58000</w:t>
            </w:r>
            <w:r>
              <w:rPr>
                <w:lang w:val="en-US"/>
              </w:rPr>
              <w:t>S09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74,3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 xml:space="preserve">Региональный проект 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«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Патриотическое воспитание граждан Российской Федерации (Алтайский край)</w:t>
            </w:r>
            <w:r>
              <w:rPr>
                <w:rFonts w:cs="Times New Romas;Times New Roman" w:ascii="Times New Romas;Times New Roman" w:hAnsi="Times New Romas;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проведений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4" w:hanging="0"/>
              <w:jc w:val="center"/>
              <w:rPr/>
            </w:pPr>
            <w:r>
              <w:rPr/>
              <w:t>580ЕВ517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4,3</w:t>
            </w:r>
          </w:p>
        </w:tc>
      </w:tr>
      <w:tr>
        <w:trPr>
          <w:trHeight w:val="35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вопросы в сфере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63744,4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800,0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253,0</w:t>
            </w:r>
          </w:p>
        </w:tc>
      </w:tr>
      <w:tr>
        <w:trPr>
          <w:trHeight w:val="36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530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54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824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987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47,1</w:t>
            </w:r>
          </w:p>
        </w:tc>
      </w:tr>
      <w:tr>
        <w:trPr>
          <w:trHeight w:val="30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709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6606,9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0,4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24,6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90100</w:t>
            </w:r>
            <w:r>
              <w:rPr>
                <w:lang w:val="en-US"/>
              </w:rPr>
              <w:t>L</w:t>
            </w:r>
            <w:r>
              <w:rPr/>
              <w:t>304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095,8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лнительное 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53,2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 организации (учреждения) дополнительного образования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53,2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349,0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100104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4,2</w:t>
            </w:r>
          </w:p>
        </w:tc>
      </w:tr>
      <w:tr>
        <w:trPr>
          <w:trHeight w:val="42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964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>
          <w:trHeight w:val="45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органов местного самоуправ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0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363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41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 )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jc w:val="right"/>
              <w:rPr/>
            </w:pPr>
            <w:r>
              <w:rPr/>
              <w:t>8691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251,4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9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образования в Усть-Пристанском районе на 2024-2028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1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6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Развитие системы отдыха и укрепления здоровья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4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74" w:hanging="0"/>
              <w:jc w:val="center"/>
              <w:rPr>
                <w:bCs/>
              </w:rPr>
            </w:pPr>
            <w:r>
              <w:rPr>
                <w:bCs/>
              </w:rPr>
              <w:t>58000S6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0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>
                <w:bCs/>
              </w:rPr>
            </w:pPr>
            <w:r>
              <w:rPr>
                <w:bCs/>
              </w:rPr>
              <w:t>58000S69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52,7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007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рганизацию и обеспечения бесплатного проезда обучающихся общеобразовательных организациях, являющихся членами семьи, признанной многодетно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1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65,0</w:t>
            </w:r>
          </w:p>
        </w:tc>
      </w:tr>
      <w:tr>
        <w:trPr>
          <w:trHeight w:val="342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храна семьи и дет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42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траслях социальной сфе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4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ным учрежден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7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36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4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450,0</w:t>
            </w:r>
          </w:p>
        </w:tc>
      </w:tr>
      <w:tr>
        <w:trPr>
          <w:trHeight w:val="35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аграждение приемного родител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/>
              <w:t>Социальное обеспечение и иные выплаты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01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семьям опекунам на содержание подопечных дете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708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9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Комитет по финансам налоговой и кредитной политике администрации Усть-Пристанского района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8992,1</w:t>
            </w:r>
          </w:p>
        </w:tc>
      </w:tr>
      <w:tr>
        <w:trPr>
          <w:trHeight w:val="3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946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8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>
          <w:trHeight w:val="32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тральный аппарат органов местного самоуправ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8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127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43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зервные фон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10014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4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10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я услуг) подведомственных учрежде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103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500108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оборо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68,7</w:t>
            </w:r>
          </w:p>
        </w:tc>
      </w:tr>
      <w:tr>
        <w:trPr>
          <w:trHeight w:val="47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>
          <w:trHeight w:val="4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1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68,7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3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6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ликвидация последствий чрезвычайных ситу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>
          <w:trHeight w:val="32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1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2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8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на водных объекта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6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39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49,3</w:t>
            </w:r>
          </w:p>
        </w:tc>
      </w:tr>
      <w:tr>
        <w:trPr>
          <w:trHeight w:val="35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849,3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7,3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7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77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477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7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72,0</w:t>
            </w:r>
          </w:p>
        </w:tc>
      </w:tr>
      <w:tr>
        <w:trPr>
          <w:trHeight w:val="35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973,8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8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2900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825,0</w:t>
            </w:r>
          </w:p>
        </w:tc>
      </w:tr>
      <w:tr>
        <w:trPr>
          <w:trHeight w:val="436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48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>
          <w:trHeight w:val="4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8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массового отдыха жителей по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>
          <w:trHeight w:val="32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3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ора и вывоза бытовых отходов и мус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4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13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ритуальных услуг и содержание мест захорон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4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5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,5</w:t>
            </w:r>
          </w:p>
        </w:tc>
      </w:tr>
      <w:tr>
        <w:trPr>
          <w:trHeight w:val="33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, кинематограф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>
          <w:trHeight w:val="35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культуры, кинематографи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0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популяризация объектов культурного наслед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36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502605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,2</w:t>
            </w:r>
          </w:p>
        </w:tc>
      </w:tr>
      <w:tr>
        <w:trPr>
          <w:trHeight w:val="62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долговым обязательства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9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луживание муниципального долг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300140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261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261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344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300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98100602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61,3</w:t>
            </w:r>
          </w:p>
        </w:tc>
      </w:tr>
      <w:tr>
        <w:trPr>
          <w:trHeight w:val="352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очи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36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общего характ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 (за исключением иных межбюджетных трансфертов, предоставляемых на осуществление части полномочий по решению вопросов местного значения), из бюджета муниципального образования бюджетам сельских посел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>
          <w:trHeight w:val="4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00704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Усть-Пристанского района Алтайского кр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2384,3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762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государственной власти субъекто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398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государственной власти субъекто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965,8</w:t>
            </w:r>
          </w:p>
        </w:tc>
      </w:tr>
      <w:tr>
        <w:trPr>
          <w:trHeight w:val="33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74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616,8</w:t>
            </w:r>
          </w:p>
        </w:tc>
      </w:tr>
      <w:tr>
        <w:trPr>
          <w:trHeight w:val="28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224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64" w:firstLine="36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701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дебная систем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51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,8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72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административных комисс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 государственными внебюджетными фондам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400700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57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Улучшение условий и охраны труда в Усть-Пристанском районе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57" w:hanging="0"/>
              <w:rPr/>
            </w:pPr>
            <w:r>
              <w:rPr/>
              <w:t>1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9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Демографическое развитие Усть-Пристанского района на 2021-2025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83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100173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4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901,0</w:t>
            </w:r>
          </w:p>
        </w:tc>
      </w:tr>
      <w:tr>
        <w:trPr>
          <w:trHeight w:val="34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Прочие выплаты по обязательствам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06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62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147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839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57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91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872,5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гражданской обороны, защита населения и территорий от чрезвычайных ситуаций, обеспечение пожарной безопасности и безопасности людей на водных объектах Усть-Пристанского района на 2022-2026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вышение безопасности дорожного движения в Усть-Пристанском районе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Профилактика преступлений и иных правонарушений в Усть-Пристанском районе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тиводействие экстремизму и идеологии терроризма в Усть-Пристанском районе на 2022-2026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41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циональная эконом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23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ддержка кадрового обеспечение агропромышленного комплекса Усть-Пристанского района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2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ероприятия в области сельск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лов и содержание животных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400704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5976,0</w:t>
            </w:r>
          </w:p>
        </w:tc>
      </w:tr>
      <w:tr>
        <w:trPr>
          <w:trHeight w:val="34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976,0</w:t>
            </w:r>
          </w:p>
        </w:tc>
      </w:tr>
      <w:tr>
        <w:trPr>
          <w:trHeight w:val="353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транспорта и дорож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9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Содержание, ремонт, реконструкция автомобильных дорог, являющихся муниципальной собственностью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67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7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1200</w:t>
            </w:r>
            <w:r>
              <w:rPr>
                <w:lang w:val="en-US"/>
              </w:rPr>
              <w:t>S</w:t>
            </w:r>
            <w:r>
              <w:rPr/>
              <w:t>Д1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500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ая программа «О поддержке и развитии малого и среднего предпринимательства в Усть-Пристанском районе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>
                <w:bCs/>
              </w:rPr>
            </w:pPr>
            <w:r>
              <w:rPr>
                <w:bCs/>
              </w:rPr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80" w:hanging="0"/>
              <w:jc w:val="center"/>
              <w:rPr/>
            </w:pPr>
            <w:r>
              <w:rPr/>
              <w:t>04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rPr/>
            </w:pPr>
            <w:r>
              <w:rPr/>
              <w:t>1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80" w:hanging="0"/>
              <w:jc w:val="center"/>
              <w:rPr/>
            </w:pPr>
            <w:r>
              <w:rPr/>
              <w:t>59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8525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омплексное развитие систем коммунальной инфраструктуры на территории Усть-Пристанского района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7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сходы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>74000</w:t>
            </w:r>
            <w:r>
              <w:rPr>
                <w:bCs/>
                <w:lang w:val="en-US"/>
              </w:rPr>
              <w:t>S</w:t>
            </w:r>
            <w:r>
              <w:rPr>
                <w:bCs/>
              </w:rPr>
              <w:t>30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7097,6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378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расход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92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удаление твердых отход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>
          <w:trHeight w:val="40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ind w:right="-38" w:hanging="0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ind w:right="-108" w:hanging="0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>92900180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378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Комплексное развитие коммунальной инфраструктуры на территории Усть-Пристанского района на 2025-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П «Развитие молодежной политики в Усть-Пристанском районе на 2022-2026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68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9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дравоохранени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ругие вопросы в области здравоохран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6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щественного здоровья на территории Усть-Пристанского района на 2025-2029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>
          <w:trHeight w:val="339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4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6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программа «Комплексные меры противодействия злоупотреблению наркотическими средствами и их незаконному обороту в Усть-Пристанском районе на 2021-2025 годы»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rPr/>
            </w:pPr>
            <w:r>
              <w:rPr/>
              <w:t>55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ая политик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448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нсионное обеспечение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204,0</w:t>
            </w:r>
          </w:p>
        </w:tc>
      </w:tr>
      <w:tr>
        <w:trPr>
          <w:trHeight w:val="448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4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платы к пенсиям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162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04,0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циальное обеспечение населени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244,2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Комплексное развитие сельских территорий Усть-Пристанского района Алтайского края» на период 2021 - 2025 го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комплексного развития сельских территорий (улучшение жилищных условий на сельских территориях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>
                <w:lang w:val="en-US"/>
              </w:rPr>
              <w:t>486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52000</w:t>
            </w:r>
            <w:r>
              <w:rPr>
                <w:lang w:val="en-US"/>
              </w:rPr>
              <w:t>S06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4860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Обеспечение жильем или улучшение жилищных условий молодых семей в Усть-Пристанском районе на 2025 - 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83300L49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социальной полити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едоставление дополнительных мер социальной поддержки в целях соблюдения предельного индекса платы граждан за коммунальные услуги на территории муниципального образования Усть-Пристанский район Алтайского кр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3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и иные выплаты населен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400</w:t>
            </w:r>
            <w:r>
              <w:rPr>
                <w:lang w:val="en-US"/>
              </w:rPr>
              <w:t>S</w:t>
            </w:r>
            <w:r>
              <w:rPr/>
              <w:t>12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40,0</w:t>
            </w:r>
          </w:p>
        </w:tc>
      </w:tr>
      <w:tr>
        <w:trPr>
          <w:trHeight w:val="40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623,4</w:t>
            </w:r>
          </w:p>
        </w:tc>
      </w:tr>
      <w:tr>
        <w:trPr>
          <w:trHeight w:val="34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ическая культу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Усть-Пристанском районе на 2025 - 2030 годы»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реализацию мероприятий муниципальных  программ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right="-57" w:hanging="0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70000609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555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2"/>
                <w:szCs w:val="22"/>
              </w:rPr>
              <w:t>Массовый спорт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9068,4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rPr/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428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2308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8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rPr/>
            </w:pPr>
            <w:r>
              <w:rPr/>
              <w:t>903001669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0,1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других обязательств государств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6" w:hanging="0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9900</w:t>
            </w:r>
            <w:r>
              <w:rPr>
                <w:lang w:val="en-US"/>
              </w:rPr>
              <w:t>S</w:t>
            </w:r>
            <w:r>
              <w:rPr/>
              <w:t>043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640,2</w:t>
            </w:r>
          </w:p>
        </w:tc>
      </w:tr>
      <w:tr>
        <w:trPr>
          <w:trHeight w:val="355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>
          <w:trHeight w:val="337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иодическая печать и издательства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</w:tr>
      <w:tr>
        <w:trPr/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 в сфере культуры и средств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90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5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средств массовой информ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0165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нтрольно-счетная палата муниципального образования Усть-Пристанский район Алтайского края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2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>
                <w:b/>
                <w:b/>
              </w:rPr>
            </w:pPr>
            <w:r>
              <w:rPr>
                <w:b/>
              </w:rPr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обеспечение деятельности органов государственной власти субъектов Российской Федерац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000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302,1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/>
            </w:pPr>
            <w:r>
              <w:rPr>
                <w:sz w:val="26"/>
                <w:szCs w:val="26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 управлен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1210,2</w:t>
            </w:r>
          </w:p>
        </w:tc>
      </w:tr>
      <w:tr>
        <w:trPr>
          <w:trHeight w:val="361" w:hRule="atLeast"/>
        </w:trPr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-57" w:right="-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 работ и услуг для государственных (муниципальных) нуж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30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012001016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57" w:right="-57" w:hanging="0"/>
              <w:jc w:val="right"/>
              <w:rPr/>
            </w:pPr>
            <w:r>
              <w:rPr/>
              <w:t>91,9</w:t>
            </w:r>
          </w:p>
        </w:tc>
      </w:tr>
    </w:tbl>
    <w:p>
      <w:pPr>
        <w:pStyle w:val="Normal"/>
        <w:spacing w:lineRule="exact" w:line="2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20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510" w:right="510" w:gutter="0" w:header="0" w:top="719" w:footer="709" w:bottom="765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55:00Z</dcterms:created>
  <dc:creator>pogm</dc:creator>
  <dc:description/>
  <cp:keywords/>
  <dc:language>en-US</dc:language>
  <cp:lastModifiedBy>1763</cp:lastModifiedBy>
  <cp:lastPrinted>2024-10-31T10:39:00Z</cp:lastPrinted>
  <dcterms:modified xsi:type="dcterms:W3CDTF">2024-12-24T06:17:00Z</dcterms:modified>
  <cp:revision>56</cp:revision>
  <dc:subject/>
  <dc:title>     ПРИЛОЖЕНИЕ 6</dc:title>
</cp:coreProperties>
</file>