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  <w:t xml:space="preserve">                                                                        </w:t>
      </w:r>
      <w:r>
        <w:rPr>
          <w:caps/>
          <w:sz w:val="28"/>
          <w:szCs w:val="28"/>
          <w:lang w:val="en-US"/>
        </w:rPr>
        <w:tab/>
        <w:tab/>
        <w:t xml:space="preserve">     приложениЕ</w:t>
      </w:r>
      <w:r>
        <w:rPr>
          <w:sz w:val="28"/>
          <w:szCs w:val="28"/>
          <w:lang w:val="en-US"/>
        </w:rPr>
        <w:t xml:space="preserve"> 5</w:t>
      </w:r>
    </w:p>
    <w:tbl>
      <w:tblPr>
        <w:tblW w:w="4334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</w:tblGrid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ий край на 2025 год»</w:t>
            </w:r>
          </w:p>
        </w:tc>
      </w:tr>
      <w:tr>
        <w:trPr/>
        <w:tc>
          <w:tcPr>
            <w:tcW w:w="433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5 год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8"/>
        <w:gridCol w:w="401"/>
        <w:gridCol w:w="413"/>
        <w:gridCol w:w="1653"/>
        <w:gridCol w:w="660"/>
        <w:gridCol w:w="1281"/>
      </w:tblGrid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01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государственной власти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2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98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государственной власти субъекто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>
          <w:trHeight w:val="4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Центральный аппарат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41,8</w:t>
            </w:r>
          </w:p>
        </w:tc>
      </w:tr>
      <w:tr>
        <w:trPr>
          <w:trHeight w:val="2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16,8</w:t>
            </w:r>
          </w:p>
        </w:tc>
      </w:tr>
      <w:tr>
        <w:trPr>
          <w:trHeight w:val="4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>
          <w:trHeight w:val="3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889,9</w:t>
            </w:r>
          </w:p>
        </w:tc>
      </w:tr>
      <w:tr>
        <w:trPr>
          <w:trHeight w:val="45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7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упка товаров работ и услуг для государственных (муниципальных) нужд 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1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837,7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Улучшение условий и охраны труда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 xml:space="preserve">  </w:t>
            </w: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услуг) подведомственных учрежден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3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>
          <w:trHeight w:val="38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36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01,0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ные судебные а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>
          <w:trHeight w:val="39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8,7</w:t>
            </w:r>
          </w:p>
        </w:tc>
      </w:tr>
      <w:tr>
        <w:trPr>
          <w:trHeight w:val="3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01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, пожарная безопасность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>
          <w:trHeight w:val="60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0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6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правонарушений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60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08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оддержка кадрового обеспечение агропромышленного комплекса Усть-Пристанского района на 2025-2030 годы 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5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6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2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3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2825,3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53,3</w:t>
            </w:r>
          </w:p>
        </w:tc>
      </w:tr>
      <w:tr>
        <w:trPr>
          <w:trHeight w:val="33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453,3</w:t>
            </w:r>
          </w:p>
        </w:tc>
      </w:tr>
      <w:tr>
        <w:trPr>
          <w:trHeight w:val="54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53,3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53,3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>
          <w:trHeight w:val="52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«О поддержке и развитие малого и среднего предпринимательства в Усть-Пристанском районе на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sz w:val="26"/>
                <w:szCs w:val="2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80" w:firstLine="1"/>
              <w:jc w:val="center"/>
              <w:rPr/>
            </w:pPr>
            <w:r>
              <w:rPr/>
              <w:t>0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499,4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7922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ое развитие коммунальной инфраструктуры на территории Усть-Пристанского района на 2025-2030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14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даление твердых отходов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3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0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29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Комплексное развитие коммунальной инфраструктуры на территории Усть-Пристанского района на 2025-2030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1625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52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91,3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28,3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90100</w:t>
            </w:r>
            <w:r>
              <w:rPr>
                <w:lang w:val="en-US"/>
              </w:rPr>
              <w:t>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2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0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217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0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40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555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в Усть-Пристанском районе на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8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3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53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47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824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87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606,9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/>
            </w:pPr>
            <w:r>
              <w:rPr>
                <w:sz w:val="26"/>
                <w:szCs w:val="26"/>
              </w:rPr>
              <w:t>Организация бесплатно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0,4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24,6</w:t>
            </w:r>
          </w:p>
        </w:tc>
      </w:tr>
      <w:tr>
        <w:trPr>
          <w:trHeight w:val="4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5,8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40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940,1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49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2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П «Развитие молодежной политики в Усть-Пристанском районе на 2022-2026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64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>
          <w:trHeight w:val="476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Центральный аппарат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3,8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8691,1</w:t>
            </w:r>
          </w:p>
        </w:tc>
      </w:tr>
      <w:tr>
        <w:trPr>
          <w:trHeight w:val="4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51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в Усть-Пристанском районе на 2024-2028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8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000S32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4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85,7</w:t>
            </w:r>
          </w:p>
        </w:tc>
      </w:tr>
      <w:tr>
        <w:trPr>
          <w:trHeight w:val="35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17,5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 деятельности (оказание услуг) подведомственных учреждений в сфере культур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>
          <w:trHeight w:val="2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чреждения культу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124,0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66,6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3,1</w:t>
            </w:r>
          </w:p>
        </w:tc>
      </w:tr>
      <w:tr>
        <w:trPr>
          <w:trHeight w:val="39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44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9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0,9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6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>
          <w:trHeight w:val="49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 xml:space="preserve">Центральный аппарат органов местного самоуправ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7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Муниципальная программа «Культура Усть-Пристанского района на 2025– 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Другие вопросы в области здравоохран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щественного здоровья на территории Усть-Пристанского района на 2025-2029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40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программа «Комплексные меры противодействия злоупотреблению наркотических средств и их незаконному обороту в Усть-Пристанском районе на 2021-2025 годы»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</w:t>
            </w:r>
            <w:r>
              <w:rPr/>
              <w:t>55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55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47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209,2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Комплексное развитие сельских территорий Усть-Пристанского района Алтайского края» на период 2021-2025 год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комплексного развития сельских территорий (улучшение жилищных условий на сельских территориях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4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0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Обеспечение жильем или улучшение жилищных условий молодых семей в Усть-Пристанском районе на 2025 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0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обеспечения бесплатного проезда обучающихся общеобразовательных организациях, являющихся членами семьи, признанной многодетно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5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Охрана семьи и дет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42,0</w:t>
            </w:r>
          </w:p>
        </w:tc>
      </w:tr>
      <w:tr>
        <w:trPr>
          <w:trHeight w:val="362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6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31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66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44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>
                <w:sz w:val="26"/>
                <w:szCs w:val="26"/>
              </w:rPr>
              <w:t>Социальное обеспечение и иные выплаты насе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35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23,4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Усть-Пристанском районе на 2025-2030 годы»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ссовый спорт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68,4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28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/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8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4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90300166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23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>
          <w:trHeight w:val="387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6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 xml:space="preserve">Периодическая печать и издательства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4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5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39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отации на выравнивание бюджетной обеспеченност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125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98100602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28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0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01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00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за исключением иных межбюджетных трансфертов, предоставляемых на осуществление части полномочий по решению вопросов местного значения), из бюджета муниципального образования бюджетам сельских поселений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33" w:hRule="atLeast"/>
        </w:trPr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50070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10" w:right="510" w:gutter="0" w:header="0" w:top="360" w:footer="709" w:bottom="765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41:00Z</dcterms:created>
  <dc:creator>Rivfader</dc:creator>
  <dc:description/>
  <cp:keywords/>
  <dc:language>en-US</dc:language>
  <cp:lastModifiedBy>1763</cp:lastModifiedBy>
  <cp:lastPrinted>2024-12-03T08:14:00Z</cp:lastPrinted>
  <dcterms:modified xsi:type="dcterms:W3CDTF">2024-12-24T07:32:00Z</dcterms:modified>
  <cp:revision>542</cp:revision>
  <dc:subject/>
  <dc:title>Приложение №____</dc:title>
</cp:coreProperties>
</file>