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ЛТАЙ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ОСЕМНАДЦАТАЯ ОЧЕРЕДНАЯ СЕССИЯ ВОСЬМ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79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13» декабря 2024 г.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147</w:t>
      </w:r>
    </w:p>
    <w:p>
      <w:pPr>
        <w:pStyle w:val="Normal"/>
        <w:rPr/>
      </w:pPr>
      <w:r>
        <w:rPr>
          <w:sz w:val="24"/>
          <w:szCs w:val="24"/>
        </w:rPr>
        <w:t xml:space="preserve">с. Усть-Чарышская Пристань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ind w:righ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Дополнительных Соглашений о передаче отдельных полномочий по решению вопросов местного значения Администрацией Усть-Пристанского района Алтайского кр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Федеральным законом Российской Федерации от 06.10.2003 №131-ФЗ, </w:t>
      </w:r>
      <w:r>
        <w:rPr>
          <w:spacing w:val="-4"/>
          <w:sz w:val="24"/>
          <w:szCs w:val="24"/>
        </w:rPr>
        <w:t xml:space="preserve">решением Усть-Пристанского районного Совета  депутатов от 23 декабря 2014 года № 46 «Об утверждении Порядк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, руководствуясь решением Усть-Пристанского районного Совета депутатов от 09 декабря 2022 года № 38 «Об утверждении Соглашений о передаче отдельных полномочий по решению вопросов местного значения Администрацией Усть-Пристанского района Алтайского края», </w:t>
      </w:r>
      <w:r>
        <w:rPr>
          <w:sz w:val="24"/>
          <w:szCs w:val="24"/>
        </w:rPr>
        <w:t>Уставом муниципального образования Усть-Пристанский район Алтайского края, Усть-Пристанский районный Совет депутатов РЕШИЛ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Утвердить прилагаемые Дополнительные соглашения о продлении срока действия Соглашений</w:t>
      </w:r>
      <w:r>
        <w:rPr>
          <w:sz w:val="28"/>
          <w:szCs w:val="28"/>
        </w:rPr>
        <w:t xml:space="preserve"> «</w:t>
      </w:r>
      <w:r>
        <w:rPr>
          <w:sz w:val="24"/>
          <w:szCs w:val="24"/>
        </w:rPr>
        <w:t>О передаче отдельных полномочий по решению вопросов местного значения Администрацией Усть-Пристанского района Алтайского края», утвержденных Решением Усть-Пристанского районного Совета депутатов от 09.12.2022 года № 38 до 31 декабря 2025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 Направить Дополнительные соглашения главе Усть-Пристанского района и главам поселений для подписания и обнародования в установленном законом порядк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4"/>
          <w:szCs w:val="24"/>
        </w:rPr>
        <w:t>3. Решение вступает в силу с 1 декабря 2025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Усть-Пристанского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йонного Совета депутатов                 </w:t>
        <w:tab/>
        <w:t xml:space="preserve">                                                           В.А. Ермоленко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05:00Z</dcterms:created>
  <dc:creator>1763</dc:creator>
  <dc:description/>
  <cp:keywords/>
  <dc:language>en-US</dc:language>
  <cp:lastModifiedBy>1763</cp:lastModifiedBy>
  <cp:lastPrinted>2021-12-20T14:04:00Z</cp:lastPrinted>
  <dcterms:modified xsi:type="dcterms:W3CDTF">2024-12-13T07:14:00Z</dcterms:modified>
  <cp:revision>7</cp:revision>
  <dc:subject/>
  <dc:title/>
</cp:coreProperties>
</file>