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ЫРНАДЦАТАЯ ВНЕ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ПРОЕКТ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    » мая 2024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вестки дня четырнадцатой внеочередной сессии Усть-Пристанского районного Совета депутатов восьмого созыва 29 мая 202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вестку дня четырнадцатой внеочередной сессии Усть-Пристанского районного Совета депутатов восьмого созыва 29 мая 2024 года, включив следующие вопросы: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повестки дня четырнадцатой внеочередной сессии Усть-Прист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ьмого созыва. 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порядка и регламента работы четырнадцатой внеочередной сессии Усть-Прист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ьмого созы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ведения реестра муниципального имущества муниципального образования Усть-Пристанский район Алтайского кр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Усть-Пристанского районного Совета депутатов Алтайского края от 23.12.2022 года №50 «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на территории Усть-Пристанского района Алтайского края, условиях и сроках ее внесения».</w:t>
      </w:r>
    </w:p>
    <w:p>
      <w:pPr>
        <w:pStyle w:val="Normal"/>
        <w:ind w:right="9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>Об утверждении изменений в решение Усть-Пристанского районного Совета депутатов Алтайского края от 23.12.2022 года № 51 «Об утверждении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предоставленных в аренду без торг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98" w:firstLine="720"/>
        <w:jc w:val="both"/>
        <w:rPr/>
      </w:pPr>
      <w:r>
        <w:rPr>
          <w:lang w:val="ru-RU"/>
        </w:rPr>
        <w:t xml:space="preserve">6. </w:t>
      </w:r>
      <w:r>
        <w:rPr/>
        <w:t>О безвозмездной передаче в собственность муниципального образования Брусенцевский сельсовет Усть-Пристанского района алтайского края движимого имущества.</w:t>
      </w:r>
    </w:p>
    <w:p>
      <w:pPr>
        <w:pStyle w:val="Style2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 безвозмездной передаче в собственность муниципального образования Усть-Пристанский сельсовет Усть-Пристанского района Алтайского края движимого имущества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ind w:firstLine="72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    В.А. Ермоленко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1">
    <w:name w:val="Основной текст1"/>
    <w:basedOn w:val="Style14"/>
    <w:qFormat/>
    <w:rPr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16:00Z</dcterms:created>
  <dc:creator>Админ</dc:creator>
  <dc:description/>
  <cp:keywords/>
  <dc:language>en-US</dc:language>
  <cp:lastModifiedBy>1763</cp:lastModifiedBy>
  <cp:lastPrinted>2024-05-24T14:02:00Z</cp:lastPrinted>
  <dcterms:modified xsi:type="dcterms:W3CDTF">2024-05-24T07:02:00Z</dcterms:modified>
  <cp:revision>9</cp:revision>
  <dc:subject/>
  <dc:title>РОССИЙСКАЯ ФЕДЕРАЦИЯ</dc:title>
</cp:coreProperties>
</file>