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РЕШЕНИЕ                         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____» мая 2024 г.</w:t>
      </w:r>
      <w:r>
        <w:rPr>
          <w:sz w:val="24"/>
          <w:szCs w:val="24"/>
        </w:rPr>
        <w:t xml:space="preserve"> №_____</w:t>
      </w:r>
      <w:r>
        <w:rPr>
          <w:sz w:val="24"/>
          <w:szCs w:val="24"/>
          <w:u w:val="single"/>
        </w:rPr>
        <w:t>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Усть-Чарышская Пристань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6003" w:hanging="0"/>
        <w:jc w:val="both"/>
        <w:rPr>
          <w:sz w:val="24"/>
          <w:szCs w:val="24"/>
        </w:rPr>
      </w:pPr>
      <w:r>
        <w:rPr>
          <w:sz w:val="24"/>
          <w:szCs w:val="24"/>
        </w:rPr>
        <w:t>О безвозмездной передаче в собственность муниципального образования Усть-Пристанский сельсовет Усть-Пристанского района Алтайского края движимого имущества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решением Усть-Пристанского районного Совета депутатов от 08.12.2009 г. № 40 «О порядке управления муниципальным имуществом муниципального образования Усть-Пристанский район Алтайского края»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Передать безвозмездно из муниципальной собственности Усть-Пристанского района Алтайского края в собственность муниципального образования Усть-Пристанский сельсовет Усть-Пристанского района Алтайского края движимое имущество: Автомобиль УАЗ 315192, регистрационный знак У787РТ 22, ПТС 73 КО 895791, 2003 года выпуска, идентификационный номер ХТТ31519230551425, балансовой стоимостью 136780,00 руб., остаточной стоимости нет, для осуществления хозяйственной деятельности.</w:t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ибикова Л.И.)</w:t>
      </w:r>
    </w:p>
    <w:p>
      <w:pPr>
        <w:pStyle w:val="Normal"/>
        <w:ind w:firstLine="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   В.А. Ермоленко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7:00Z</dcterms:created>
  <dc:creator>Люда</dc:creator>
  <dc:description/>
  <cp:keywords/>
  <dc:language>en-US</dc:language>
  <cp:lastModifiedBy>1763</cp:lastModifiedBy>
  <cp:lastPrinted>2024-05-24T14:22:00Z</cp:lastPrinted>
  <dcterms:modified xsi:type="dcterms:W3CDTF">2024-05-24T07:22:00Z</dcterms:modified>
  <cp:revision>5</cp:revision>
  <dc:subject/>
  <dc:title>УСТЬ-ПРИСТАНСКИЙ РАЙОННЫЙ СОВЕТ ДЕПУТАТОВ</dc:title>
</cp:coreProperties>
</file>