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ЕШЕНИЕ                                  </w:t>
      </w:r>
      <w:r>
        <w:rPr>
          <w:bCs/>
          <w:i/>
          <w:sz w:val="28"/>
          <w:szCs w:val="28"/>
        </w:rPr>
        <w:t>ПРОЕ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highlight w:val="yellow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 Прист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tyle13"/>
        <w:ind w:right="4869" w:hanging="0"/>
        <w:jc w:val="both"/>
        <w:rPr>
          <w:sz w:val="28"/>
        </w:rPr>
      </w:pPr>
      <w:r>
        <w:rPr>
          <w:sz w:val="28"/>
        </w:rPr>
        <w:t>О безвозмездной передаче в муниципальную собственность муниципального образования Беловский сельсовет муниципального имущества муниципального образования Усть-Пристанский район</w:t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</w:t>
      </w:r>
      <w:r>
        <w:rPr/>
        <w:t xml:space="preserve">решением о порядке управления муниципальным имуществом муниципального образования Усть-Пристанский район Алтайского края от 08.12.2009г. №40, </w:t>
      </w:r>
      <w:r>
        <w:rPr>
          <w:szCs w:val="28"/>
        </w:rPr>
        <w:t>Уставом муниципального образования Усть-Пристанский район Алтайского края,</w:t>
      </w:r>
      <w:r>
        <w:rPr/>
        <w:t xml:space="preserve"> учитывая ходатайство МО Беловский сельсовет,</w:t>
      </w:r>
      <w:r>
        <w:rPr>
          <w:szCs w:val="28"/>
        </w:rPr>
        <w:t xml:space="preserve">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Передать безвозмездно </w:t>
      </w:r>
      <w:r>
        <w:rPr>
          <w:sz w:val="28"/>
          <w:szCs w:val="28"/>
        </w:rPr>
        <w:t>из муниципальной собственности Усть-Пристанского района Алтайского края в собственность муниципального образования Беловский сельсовет Усть-Пристанского района Алтайского края муниципальное имущество согласно приложению, для осуществления муниципаль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Усть-Пристанского района дл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Усть-Прист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2024г. № 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О Беловский сельсовет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77"/>
        <w:gridCol w:w="2043"/>
        <w:gridCol w:w="2681"/>
        <w:gridCol w:w="1530"/>
        <w:gridCol w:w="1399"/>
      </w:tblGrid>
      <w:tr>
        <w:trPr>
          <w:trHeight w:val="6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ая характеристика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9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. с. Белово, ул. Школьна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.25, пом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734,4 кв.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19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25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 с. Белово, ул. Школьная, д.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:55:020103:162, площадь 7624 кв.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535,92 (кадастровая стоим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котельная в т.ч. оборудование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тайский край, Усть-Пристанский район с. Белово, ул. Обская, д.15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 площадь 92,2 кв.м, год ввода 19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2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с. Белово, ул. Обская, д.15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:55:020103:221, площадь 275 кв.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6,50 (кадастровая стоим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 с. Белово, ул. Обская, д.15а,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464, протяженность 87 метров, год ввода 19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/>
      </w:pPr>
      <w:r>
        <w:rPr>
          <w:sz w:val="28"/>
          <w:szCs w:val="28"/>
          <w:u w:val="single"/>
        </w:rPr>
        <w:t>13.12.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__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4:00Z</dcterms:created>
  <dc:creator>Люда</dc:creator>
  <dc:description/>
  <cp:keywords/>
  <dc:language>en-US</dc:language>
  <cp:lastModifiedBy>1763</cp:lastModifiedBy>
  <cp:lastPrinted>2024-12-02T10:41:00Z</cp:lastPrinted>
  <dcterms:modified xsi:type="dcterms:W3CDTF">2024-12-04T01:39:00Z</dcterms:modified>
  <cp:revision>13</cp:revision>
  <dc:subject/>
  <dc:title>УСТЬ-ПРИСТАНСКИЙ РАЙОННЫЙ СОВЕТ ДЕПУТАТОВ</dc:title>
</cp:coreProperties>
</file>