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бюджете муниципального района  Усть-Пристанский район Алтайского края на 2025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529"/>
        <w:gridCol w:w="348"/>
        <w:gridCol w:w="411"/>
        <w:gridCol w:w="1415"/>
        <w:gridCol w:w="460"/>
        <w:gridCol w:w="1176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5553</w:t>
            </w:r>
            <w:r>
              <w:rPr>
                <w:b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6,9</w:t>
            </w:r>
          </w:p>
        </w:tc>
      </w:tr>
      <w:tr>
        <w:trPr>
          <w:trHeight w:val="37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41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666,5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17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124,0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66,6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3,1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6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9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60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4" w:firstLine="36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4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>
          <w:trHeight w:val="436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7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5– 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9730,2</w:t>
            </w:r>
          </w:p>
        </w:tc>
      </w:tr>
      <w:tr>
        <w:trPr>
          <w:trHeight w:val="46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5723,2</w:t>
            </w:r>
          </w:p>
        </w:tc>
      </w:tr>
      <w:tr>
        <w:trPr>
          <w:trHeight w:val="53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52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91,3</w:t>
            </w:r>
          </w:p>
        </w:tc>
      </w:tr>
      <w:tr>
        <w:trPr>
          <w:trHeight w:val="49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28,3</w:t>
            </w:r>
          </w:p>
        </w:tc>
      </w:tr>
      <w:tr>
        <w:trPr>
          <w:trHeight w:val="36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2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04,4</w:t>
            </w:r>
          </w:p>
        </w:tc>
      </w:tr>
      <w:tr>
        <w:trPr>
          <w:trHeight w:val="36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2178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>
          <w:trHeight w:val="60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30,8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0,4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40,7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555,2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,5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3,2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ым одноразовым горячим питанием детей из многодетных семей,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2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8,6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3,4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7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7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й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00,0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53,0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4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8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87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,1</w:t>
            </w:r>
          </w:p>
        </w:tc>
      </w:tr>
      <w:tr>
        <w:trPr>
          <w:trHeight w:val="30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606,9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0,4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24,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5,8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53,2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3,2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49,0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2</w:t>
            </w:r>
          </w:p>
        </w:tc>
      </w:tr>
      <w:tr>
        <w:trPr>
          <w:trHeight w:val="4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64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>
          <w:trHeight w:val="4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3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51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9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1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000S6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Cs/>
              </w:rPr>
            </w:pPr>
            <w:r>
              <w:rPr>
                <w:bCs/>
              </w:rPr>
              <w:t>58000S6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007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обеспечения бесплатного проезда обучающихся общеобразовательных организациях, являющихся членами семьи, признанной многодетно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42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42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5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992,1</w:t>
            </w:r>
          </w:p>
        </w:tc>
      </w:tr>
      <w:tr>
        <w:trPr>
          <w:trHeight w:val="3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946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>
          <w:trHeight w:val="3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43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3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>
          <w:trHeight w:val="47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49,3</w:t>
            </w:r>
          </w:p>
        </w:tc>
      </w:tr>
      <w:tr>
        <w:trPr>
          <w:trHeight w:val="3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49,3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5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73,8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>
          <w:trHeight w:val="436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35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6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4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0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52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6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2384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762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98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>
          <w:trHeight w:val="33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4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16,8</w:t>
            </w:r>
          </w:p>
        </w:tc>
      </w:tr>
      <w:tr>
        <w:trPr>
          <w:trHeight w:val="42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4" w:firstLine="36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2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01,0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7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1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5-2030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 правонарушений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23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«Поддержка кадрового обеспечение агропромышленного комплекса Усть-Пристанского района на 2025-2030 год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976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976,0</w:t>
            </w:r>
          </w:p>
        </w:tc>
      </w:tr>
      <w:tr>
        <w:trPr>
          <w:trHeight w:val="3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и малого и среднего предпринимательства в Усть-Пристанском районе на 2025-2030 годы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525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систем коммунальной инфраструктуры на территории Усть-Пристанского района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даление твердых отхо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щественного здоровья на территории Усть-Пристанского района на 2025-2029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ми средствами и их незаконному обороту в Усть-Пристанском районе  на 2021-2025 годы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448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4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244,2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уипальная программа "Комплексное развитие сельских территорий Усть-Пристанского района Алтайского края" на период 2021-2025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комплексного развития сельских территорий (улучшение жилищных условий на сельских территориях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0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5 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4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23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68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28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8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2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9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1763</cp:lastModifiedBy>
  <cp:lastPrinted>2024-10-31T10:39:00Z</cp:lastPrinted>
  <dcterms:modified xsi:type="dcterms:W3CDTF">2024-12-02T09:04:00Z</dcterms:modified>
  <cp:revision>53</cp:revision>
  <dc:subject/>
  <dc:title>     ПРИЛОЖЕНИЕ 6</dc:title>
</cp:coreProperties>
</file>