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РЕШЕНИЕ                                         ПРОЕКТ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 » декабря 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___  </w:t>
      </w:r>
    </w:p>
    <w:p>
      <w:pPr>
        <w:pStyle w:val="Normal"/>
        <w:rPr/>
      </w:pPr>
      <w:r>
        <w:rPr>
          <w:sz w:val="24"/>
          <w:szCs w:val="24"/>
        </w:rPr>
        <w:t xml:space="preserve">с. Усть-Чарышская Пристан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06.10.2003 №131-ФЗ, </w:t>
      </w:r>
      <w:r>
        <w:rPr>
          <w:spacing w:val="-4"/>
          <w:sz w:val="24"/>
          <w:szCs w:val="24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09 декабря 2022 года № 38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</w:t>
      </w:r>
      <w:r>
        <w:rPr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ые Дополнительные соглашения о продлении срока действия Соглашений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 передаче отдельных полномочий по решению вопросов местного значения Администрацией Усть-Пристанского района Алтайского края», утвержденных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Направить Дополнительные соглашения главе Усть-Пристанского района и главам поселений для подписания и обнародования в установленном зако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3. Решение вступает в силу с 1 декабря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В.А. Ермоленк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 г. № 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еловского сельсовета Усть-Пристанского района Алтайского края, именуемая в дальнейшем «Поселение», в лице исполняющего обязанности главы Беловского сельсовета Холодковой Татьяны Викторовны, действующего на основании Устава муниципального образования Бел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 представительными органами Сторон и подписанию главами Сторо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елов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5, Алтайский край, Усть-Пристанский район, с. Белово, ул. Школьная, 25</w:t>
            </w:r>
          </w:p>
        </w:tc>
      </w:tr>
      <w:tr>
        <w:trPr>
          <w:trHeight w:val="173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И.о. главы Бел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Т.В. Холодкова/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/>
      </w:pP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"/>
          <w:type w:val="nextPage"/>
          <w:pgSz w:orient="landscape" w:w="15840" w:h="12240"/>
          <w:pgMar w:left="851" w:right="1440" w:gutter="0" w:header="720" w:top="776" w:footer="0" w:bottom="1843"/>
          <w:pgNumType w:fmt="decimal"/>
          <w:formProt w:val="false"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 г. № 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русенцевского сельсовета Усть-Пристанского района Алтайского края, именуемая в дальнейшем «Поселение», в лице главы Брусенцевского сельсовета Чернова Андрея Викторовича, действующего на основании Устава муниципального образования Брусенце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русенцевского сельсовета Усть-Пристанского  района Алтайского края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3, Алтайский край, Усть-Пристанский район, с. Брусенцево, ул. Пушкина, 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русенце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В. Чернов/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русенцевского сельсовета для исполнения передаваемых полномоч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усенц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Вяткинского сельсовета Усть-Пристанского района Алтайского края, именуемая в дальнейшем «Поселение», в лице главы Вяткинского сельсовета Ведешова Сергея Николаевича, действующего на основании Устава муниципального образования Вятк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Вятк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4, Алтайский край, Усть-Пристанский район, с. Вяткино, ул. Целинная, 4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Вятк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С.Н. Ведешов/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тки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7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Елбанского сельсовета Усть-Пристанского района Алтайского края, именуемая в дальнейшем «Поселение», в лице главы Елбанского сельсовета Скорозвона Виктора Петровича, действующего на основании Устава муниципального образования Елба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Елба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1, Алтайский край, Усть-Пристанский район, с. Елбанка, ул. Школьн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Елба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_________________/В.П. Скорозвон/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ба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1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лепиковского сельсовета Усть-Пристанского района Алтайского края, именуемая в дальнейшем «Поселение», в лице главы Клепиковского сельсовета Барсукова Владислава Игоревича, действующего на основании Устава муниципального образования Клеп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лепиков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6, Алтайский край, Усть-Пристанский район, с. Клепиково, ул. Советская, 2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лепик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В.И. Барсуков/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пик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оробейниковского сельсовета Усть-Пристанского района Алтайского края, именуемая в дальнейшем «Поселение», в лице главы Коробейниковского сельсовета Виноградовой Людмилы Васильевна, действующего на основании Устава муниципального образования Коробейн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оробейниково, ул. Центральная, 6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Усть-Пристанского района                          Глава </w:t>
      </w:r>
      <w:r>
        <w:rPr>
          <w:rFonts w:cs="Times New Roman" w:ascii="Times New Roman" w:hAnsi="Times New Roman"/>
          <w:sz w:val="24"/>
          <w:szCs w:val="24"/>
        </w:rPr>
        <w:t>Коробей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/С.А. Шипулина/                          _________________/Л.В. Виноградова/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5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бейниковс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5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2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дарского сельсовета Усть-Пристанского района Алтайского края, именуемая в дальнейшем «Поселение», в лице главы Краснодарского сельсовета Кольцова Владимира Николаевича, действующего на основании Устава муниципального образования Краснода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да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6, Алтайский край, Усть-Пристанский район, с. Краснодарское, ул. Новая, 22-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Краснода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В.Н. Кольцов/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6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89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ярского сельсовета Усть-Пристанского района Алтайского края, именуемая в дальнейшем «Поселение», в лице главы Красноярского сельсовета Шель Валентины Анатольевны, действующего на основании Устава муниципального образования Красноя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я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расноярка, ул. 50 лет Октября, 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расноя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В.А. Шель/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я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2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84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озернинского сельсовета Усть-Пристанского района Алтайского края, именуемая в дальнейшем «Поселение», в лице главы Нижнеозернинского сельсовета Суровой Людмилы Витальевны, действующего на основании Устава муниципального образования Нижнеозерн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озерн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4, Алтайский край, Усть-Пристанский район, с. Нижнеозерное, ул. Юбилейная, 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озерн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Л.В. Сурова/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озерн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1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28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 г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гусихинского сельсовета Усть-Пристанского района Алтайского края, именуемая в дальнейшем «Поселение», в лице главы Нижнегусихинского сельсовета Тимонова Александра Николаевича, действующего на основании Устава муниципального образования Нижнегус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гус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2, Алтайский край, Усть-Пристанский район, с. Нижняя Гусиха, ул. Ленина, 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гус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Тимонов/</w:t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гусих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50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 г. № 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Троицкого сельсовета Усть-Пристанского района Алтайского края, именуемая в дальнейшем «Поселение», в лице главы Троицкого сельсовета Кладовой Ольги Викторовны, действующего на основании Устава муниципального образования Троиц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ц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8, Алтайский край, Усть-Пристанский район, с. Троицкое, ул. Комсомольск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Троиц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  _________________/О.В. Кладова/</w:t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иц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97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_ г. № </w:t>
      </w:r>
      <w:r>
        <w:rPr>
          <w:sz w:val="24"/>
          <w:szCs w:val="24"/>
          <w:u w:val="single"/>
        </w:rPr>
        <w:t>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Чеканихинского сельсовета Усть-Пристанского района Алтайского края, именуемая в дальнейшем «Поселение», в лице главы Чеканихинского сельсовета Татаева Александра Витальевича, действующего на основании Устава муниципального образования Чекан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, утвержденного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 приложении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ан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7, Алтайский край, Усть-Пристанский район, с. Чеканиха, ул. Советская, 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Чекан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В. Татаев/</w:t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4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канихин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чередной сессии Усть-Пристанского районного Совета депутатов, запланированной на декабрь, планируется рассмотрение вопроса «Об утверждении Дополнительных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й о передаче отдельных полномочий по решению вопросов местного значения Администрацией Усть-Пристанского района Алтайского края поселениям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4 ст. 15 Федерального закона от 06.10.2003 года № 131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Усть-Пристанского района планируется передача 12 поселениям, входящим в состав района, сроком на 1 год следующих полномоч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Участие в предупреждении и ликвидации последствий чрезвычайных ситуаций в границах посе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Создание условий для обеспечения поселения услугами по организации досуга и услугами организаций культур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Участие в организации деятельности по накоплению (в том числе раздельному накоплению), транспортированию, обработке, утилизации, обезвреживанию, захоронению твердых коммунальных отходов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Содержание на территории поселения мест захоронения, организация ритуальных услуг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межбюджетных трансфертов на осуществление данных полномочий производится пропорционально численности населения, постоянно проживающего на территории соответствующих муниципальных образований по состоянию на 1 января года, предшествующего принятию бюджета, но не менее минимальной суммы, определенной на каждое передаваемое полномочие исходя из утвержденного объема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9"/>
      <w:headerReference w:type="first" r:id="rId5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5:00Z</dcterms:created>
  <dc:creator>1763</dc:creator>
  <dc:description/>
  <cp:keywords/>
  <dc:language>en-US</dc:language>
  <cp:lastModifiedBy>1763</cp:lastModifiedBy>
  <cp:lastPrinted>2021-12-20T14:04:00Z</cp:lastPrinted>
  <dcterms:modified xsi:type="dcterms:W3CDTF">2024-12-03T07:33:00Z</dcterms:modified>
  <cp:revision>5</cp:revision>
  <dc:subject/>
  <dc:title/>
</cp:coreProperties>
</file>