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РЕШЕНИЕ                                  </w:t>
      </w:r>
      <w:r>
        <w:rPr>
          <w:bCs/>
          <w:i/>
          <w:sz w:val="28"/>
          <w:szCs w:val="28"/>
        </w:rPr>
        <w:t>ПРОЕК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3»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highlight w:val="yellow"/>
        </w:rPr>
        <w:t>0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60980</wp:posOffset>
                </wp:positionV>
                <wp:extent cx="28117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ind w:right="252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 бюджете муниципального района Усть-Пристанский район Алтайского края на 2025 год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96.6pt;mso-wrap-distance-left:0pt;mso-wrap-distance-right:9pt;mso-wrap-distance-top:0pt;mso-wrap-distance-bottom:0pt;margin-top:21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ind w:right="252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sz w:val="28"/>
                                <w:szCs w:val="28"/>
                              </w:rPr>
                              <w:t>О бюджете муниципального района Усть-Пристанский район Алтайского края на 2025 год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24, 51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Бюджет муниципального района Усть-Пристанский район Алтайского края на 202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Бюджет муниципального района Усть-Пристанский район Алтайского края на 2025 год главе Усть-Пристанского района для подписания и обнародования в установленном зако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(Бибикова Л.И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ть-Пристанский район Алтайского края на 2025 год</w:t>
      </w:r>
    </w:p>
    <w:p>
      <w:pPr>
        <w:pStyle w:val="Normal"/>
        <w:ind w:left="52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</w:r>
    </w:p>
    <w:p>
      <w:pPr>
        <w:pStyle w:val="Normal"/>
        <w:ind w:left="6237" w:hanging="0"/>
        <w:jc w:val="both"/>
        <w:rPr/>
      </w:pPr>
      <w:r>
        <w:rPr/>
        <w:t>Утвержден</w:t>
      </w:r>
    </w:p>
    <w:p>
      <w:pPr>
        <w:pStyle w:val="Normal"/>
        <w:ind w:left="6237" w:hanging="0"/>
        <w:jc w:val="both"/>
        <w:rPr/>
      </w:pPr>
      <w:r>
        <w:rPr/>
        <w:t xml:space="preserve">решением Усть-Пристанского районного Совета депутатов </w:t>
      </w:r>
    </w:p>
    <w:p>
      <w:pPr>
        <w:pStyle w:val="Normal"/>
        <w:ind w:left="6237" w:hanging="0"/>
        <w:jc w:val="both"/>
        <w:rPr/>
      </w:pPr>
      <w:r>
        <w:rPr>
          <w:u w:val="single"/>
        </w:rPr>
        <w:t>от 13.12.2024 г.</w:t>
      </w:r>
      <w:r>
        <w:rPr/>
        <w:t xml:space="preserve"> №</w:t>
      </w:r>
      <w:r>
        <w:rPr>
          <w:u w:val="single"/>
        </w:rPr>
        <w:t xml:space="preserve"> ___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Статья 1. Основные характеристики районного бюджета на 2025 год 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районного бюджета - 436081,0 тыс. рублей, в том числе объем межбюджетных трансфертов, получаемых из других бюджетов – 333091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– 437962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 состоянию на 1 января 2026 года в сумме 9480,0 тыс. рублей, в том числе верхний предел по муниципальным гарантиям – 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881,1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точники финансирования дефицита районного бюджета на 2025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 бюджетной системы Усть-Пристанского района на 2025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25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 на решение вопросов местного 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21,3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1372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 бюджетов поселений на решение вопросов местного 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1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25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 и подразделам классификации расходов районного бюджета на 2025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на 2025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25 год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 на 2025 год в сумме 1040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Усть-Пристанского района на 2025 год в сумме 22825,3 тыс. рубл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Утвердить объем бюджетных ассигнований резервного фонда администрации Усть-Пристанского района на 2025 год в сумме 250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Статья 6. Особенности исполнения районного бюдж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становить, что в ходе исполнения районного бюджета в 2025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Усть-Пристанского района в сводную бюджетную роспись без внесения изменений в настоящее решение могут быть внесены изменения в случае перераспределения бюджетных ассигнований между видами источников финансирования дефицита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, по основаниям, предусмотренным в пункте 3 статьи 217 Бюджетного кодекса Российской Федерации и следующим основания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по отдельным разделам, подразделам, целевым статьям, группам видов расходов бюджета на оказание государствен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муниципальные программы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органами государственной власти Алтайского края соответствующих решений в части реализации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 осуществления выплат, сокращающих долговые обязательства Усть-Пристанского района в соответствии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25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eastAsia="en-US"/>
        </w:rPr>
        <w:t xml:space="preserve"> в случае применения мер ответственности к Усть-Пристанскому району за нарушение обязательств, предусмотренных соглашениями, в соответствии с постановлением Правительства Алтайского края от 23 декабря 2019 года № 532 «О формировании, предоставлении и распределении субсидий из краевого бюджета бюджетам муниципальных образований Алтай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становить, что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5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25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Установить, что распределение бюджетных ассигнований (за исключением субвенций), предусмотренных за счет средств федерального и краевого бюджета на софинансирование части расходов местных бюджетов по оплате труда работников муниципальных учреждений осуществляется Администрацией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комендовать Администрации Усть-Пристанского района, районным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Установить, что не использованные по состоянию на 1 января 2025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 и иных межбюджетных трансфертов из бюджета муниципального района на решение вопросов местного значения в соответствии с заключенными соглашениями) и иных межбюджетных трансфертов имеющих целевое назначение, подлежат возврату в районный бюджет в течение первых 3 рабочих дней 2025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7. Межбюджетные трансферты бюджетам сельских посел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объем дотации на выравнивание бюджетной обеспеченности поселений на 2025 год в сумме 1261,3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между бюджетами сельских поселений на 2025 год согласно приложению 6,7, 8,9,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аспределение межбюджетных трансфертов бюджетам поселений (за исключением межбюджетных трансфертов, распределение которых утверждено приложениями 6,7,8,9,10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районного бюджета в 2025 году по средствам районного бюджета, выданным на возвратной основе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10,0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Возврат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митет по финансам, налоговой и кредитной политики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9"/>
        <w:jc w:val="both"/>
        <w:rPr/>
      </w:pPr>
      <w:r>
        <w:rPr>
          <w:sz w:val="28"/>
        </w:rPr>
        <w:t>1) 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3) предоставление рассрочки погашения задолженности по основному долгу до 2026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4) плата за пользование средствами районного бюджета устанавливается в размере 0,1 процента годовы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10. Муниципальные внутренние заимствования Усть-П</w:t>
      </w:r>
      <w:r>
        <w:rPr>
          <w:b/>
          <w:sz w:val="28"/>
          <w:szCs w:val="28"/>
        </w:rPr>
        <w:t>ристанского района и предоставление муниципальных гарант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ых внутренних заимствований Усть-Пристанского района на 2025 год 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ведение решений и иных нормативных правовых актов Усть-Пристанского района в соответствие с настоящим 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ешения и иные нормативные правовые акты Усть-Пристанского района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. Усть-Чарышская Пристань</w:t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3.12.2024 г.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___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32:00Z</dcterms:created>
  <dc:creator>Маняхина</dc:creator>
  <dc:description/>
  <cp:keywords/>
  <dc:language>en-US</dc:language>
  <cp:lastModifiedBy>1763</cp:lastModifiedBy>
  <cp:lastPrinted>2024-12-02T11:51:00Z</cp:lastPrinted>
  <dcterms:modified xsi:type="dcterms:W3CDTF">2024-12-02T04:58:00Z</dcterms:modified>
  <cp:revision>3</cp:revision>
  <dc:subject/>
  <dc:title>Усть-Пристанский районный Совет депутатов</dc:title>
</cp:coreProperties>
</file>