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caps/>
          <w:sz w:val="28"/>
          <w:szCs w:val="28"/>
          <w:lang w:val="en-US"/>
        </w:rPr>
        <w:tab/>
        <w:tab/>
        <w:t xml:space="preserve">     приложениЕ</w:t>
      </w:r>
      <w:r>
        <w:rPr>
          <w:sz w:val="28"/>
          <w:szCs w:val="28"/>
          <w:lang w:val="en-US"/>
        </w:rPr>
        <w:t xml:space="preserve"> 5</w:t>
      </w:r>
    </w:p>
    <w:tbl>
      <w:tblPr>
        <w:tblW w:w="4334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</w:tblGrid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ий край на 2025 год»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5 год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401"/>
        <w:gridCol w:w="413"/>
        <w:gridCol w:w="1653"/>
        <w:gridCol w:w="660"/>
        <w:gridCol w:w="1281"/>
      </w:tblGrid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011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98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65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65,8</w:t>
            </w:r>
          </w:p>
        </w:tc>
      </w:tr>
      <w:tr>
        <w:trPr>
          <w:trHeight w:val="40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41,8</w:t>
            </w:r>
          </w:p>
        </w:tc>
      </w:tr>
      <w:tr>
        <w:trPr>
          <w:trHeight w:val="29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16,8</w:t>
            </w:r>
          </w:p>
        </w:tc>
      </w:tr>
      <w:tr>
        <w:trPr>
          <w:trHeight w:val="4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>
          <w:trHeight w:val="31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89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89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89,9</w:t>
            </w:r>
          </w:p>
        </w:tc>
      </w:tr>
      <w:tr>
        <w:trPr>
          <w:trHeight w:val="45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7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27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2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10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 работ и услуг для государственных (муниципальных) нужд 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1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837,7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Улучшение условий и охраны труда в Усть-Пристанском  районе на 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 xml:space="preserve">  </w:t>
            </w:r>
            <w:r>
              <w:rPr/>
              <w:t>1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 - методические кабинеты, централизованные бухгалтерии группы хозяйственного обслуживания ,учебные фильмотеки, межшкольные учебно - производственные комбинаты ,логопедические пун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3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>
          <w:trHeight w:val="38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6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901,0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6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6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е судебные а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39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39,0</w:t>
            </w:r>
          </w:p>
        </w:tc>
      </w:tr>
      <w:tr>
        <w:trPr>
          <w:trHeight w:val="39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8,7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10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, пожарная безопасность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55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>
          <w:trHeight w:val="60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0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безопасности дорожного движения в Усть-Пристанском районе на 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еступлений и иных правонарушений в Усть-Пристанском районе на 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6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085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Поддержка кадрового обеспечение агропромышленного комплекса Усть-Пристанского района на 2025-2030 годы 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3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825,3</w:t>
            </w:r>
          </w:p>
        </w:tc>
      </w:tr>
      <w:tr>
        <w:trPr>
          <w:trHeight w:val="3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453,3</w:t>
            </w:r>
          </w:p>
        </w:tc>
      </w:tr>
      <w:tr>
        <w:trPr>
          <w:trHeight w:val="3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453,3</w:t>
            </w:r>
          </w:p>
        </w:tc>
      </w:tr>
      <w:tr>
        <w:trPr>
          <w:trHeight w:val="5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53,3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53,3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</w:t>
            </w:r>
            <w:r>
              <w:rPr/>
              <w:t>Д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</w:t>
            </w:r>
            <w:r>
              <w:rPr/>
              <w:t>Д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3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е малого и среднего предпринимательства в Усть-Пристанском районе на2025-2030 годы"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499,4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7922,6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5-2030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Cs/>
              </w:rPr>
              <w:t>7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92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 обеспечение расчетов за  топливно-энергетические ресурсы, потребляемые муниципальными учрежд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14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14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26,8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92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удаление твердых отходо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9290018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9290018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0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9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5-2030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>
          <w:trHeight w:val="4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71625,1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352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9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91,3</w:t>
            </w:r>
          </w:p>
        </w:tc>
      </w:tr>
      <w:tr>
        <w:trPr>
          <w:trHeight w:val="2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28,3</w:t>
            </w:r>
          </w:p>
        </w:tc>
      </w:tr>
      <w:tr>
        <w:trPr>
          <w:trHeight w:val="34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Алтайского края «Развитие образования и молодежной политики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90100</w:t>
            </w:r>
            <w:r>
              <w:rPr>
                <w:lang w:val="en-US"/>
              </w:rPr>
              <w:t>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2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04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2178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5230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5230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230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40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40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555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4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24-2028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5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5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ым одноразовым горячим питанием детей из многодетных семей, обучающихся по образовательным программам основного общего и среднего общего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9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8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3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2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 xml:space="preserve">Региональный проект 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«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Патриотическое воспитание граждан Российской Федерации (Алтайский край)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проведений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744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744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8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25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4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82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87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,1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606,9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20,4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24,6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95,8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940,1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940,1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49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4,2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86,9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П "Развитие молодежной политики в Усть-Пристанском районе на 2022-2026 годы"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964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5,0</w:t>
            </w:r>
          </w:p>
        </w:tc>
      </w:tr>
      <w:tr>
        <w:trPr>
          <w:trHeight w:val="47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63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1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8691,1</w:t>
            </w:r>
          </w:p>
        </w:tc>
      </w:tr>
      <w:tr>
        <w:trPr>
          <w:trHeight w:val="42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51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9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24-2028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1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000S32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2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000S32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2,7</w:t>
            </w:r>
          </w:p>
        </w:tc>
      </w:tr>
      <w:tr>
        <w:trPr>
          <w:trHeight w:val="4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685,7</w:t>
            </w:r>
          </w:p>
        </w:tc>
      </w:tr>
      <w:tr>
        <w:trPr>
          <w:trHeight w:val="35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817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76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764,3</w:t>
            </w:r>
          </w:p>
        </w:tc>
      </w:tr>
      <w:tr>
        <w:trPr>
          <w:trHeight w:val="2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культу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124,0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66,6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3,1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34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еи и постоянные выставк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9,4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60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3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15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Другие вопросы в области культуры, кинематографии 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68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>
          <w:trHeight w:val="49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Учебно-методические кабинеты 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7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Муниципальная  программа «Культура Усть-Пристанского района на  2025– 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хранение, популяризация объектов культурного наслед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здравоохран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щественного здоровья на территории Усть-Пристанского района на 2025-2029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Муниципальная  программа  «Комплексные меры противодействия злоупотреблению наркотических средств  и их незаконному обороту в Усть-Пристанском районе  на 2021-2025 годы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</w:t>
            </w:r>
            <w:r>
              <w:rPr/>
              <w:t>55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455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4,0</w:t>
            </w:r>
          </w:p>
        </w:tc>
      </w:tr>
      <w:tr>
        <w:trPr>
          <w:trHeight w:val="4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47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обеспечение насе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209,2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"Комплексное развитие сельских территорий Усть-Пристанского района Алтайского края" на период 2021-2025 го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комплексного развития сельских территорий (улучшение жилищных условий на сельских территориях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2000</w:t>
            </w:r>
            <w:r>
              <w:rPr>
                <w:lang w:val="en-US"/>
              </w:rPr>
              <w:t>S06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>
                <w:lang w:val="en-US"/>
              </w:rPr>
              <w:t>48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S06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60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Муниципальная  программа «Обеспечение жильем  или улучшение жилищных условий молодых семей в Усть-Пристанском районе на 2025 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05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рганизацию и обеспечения бесплатного проезда обучающихся общеобразовательных организациях, являющихся членами семьи, признанной многодетно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Усть-Пристанский район Алтайского кра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</w:t>
            </w:r>
            <w:r>
              <w:rPr>
                <w:lang w:val="en-US"/>
              </w:rPr>
              <w:t>S</w:t>
            </w:r>
            <w:r>
              <w:rPr/>
              <w:t>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</w:t>
            </w:r>
            <w:r>
              <w:rPr>
                <w:lang w:val="en-US"/>
              </w:rPr>
              <w:t>S</w:t>
            </w:r>
            <w:r>
              <w:rPr/>
              <w:t>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3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42,0</w:t>
            </w:r>
          </w:p>
        </w:tc>
      </w:tr>
      <w:tr>
        <w:trPr>
          <w:trHeight w:val="36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42,0</w:t>
            </w:r>
          </w:p>
        </w:tc>
      </w:tr>
      <w:tr>
        <w:trPr>
          <w:trHeight w:val="3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4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6,0</w:t>
            </w:r>
          </w:p>
        </w:tc>
      </w:tr>
      <w:tr>
        <w:trPr>
          <w:trHeight w:val="4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3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6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50,0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50,0</w:t>
            </w:r>
          </w:p>
        </w:tc>
      </w:tr>
      <w:tr>
        <w:trPr>
          <w:trHeight w:val="3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Выплаты семьям опекунам на содержание подопечных дете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15,0</w:t>
            </w:r>
          </w:p>
        </w:tc>
      </w:tr>
      <w:tr>
        <w:trPr>
          <w:trHeight w:val="4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15,0</w:t>
            </w:r>
          </w:p>
        </w:tc>
      </w:tr>
      <w:tr>
        <w:trPr>
          <w:trHeight w:val="3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623,4</w:t>
            </w:r>
          </w:p>
        </w:tc>
      </w:tr>
      <w:tr>
        <w:trPr>
          <w:trHeight w:val="33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Муниципальная    программа «Развитие физической культуры и спорта в Усть-Пристанском районе на 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68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28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8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>
          <w:trHeight w:val="38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>
          <w:trHeight w:val="36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Периодическая печать и  издательства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4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 (муниципального)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261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61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42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 </w:t>
            </w:r>
            <w:r>
              <w:rPr/>
              <w:t>9810060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2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4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,  из бюджета муниципального образования бюджетам сельских посел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43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10" w:right="510" w:gutter="0" w:header="0" w:top="360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1:00Z</dcterms:created>
  <dc:creator>Rivfader</dc:creator>
  <dc:description/>
  <cp:keywords/>
  <dc:language>en-US</dc:language>
  <cp:lastModifiedBy>1763</cp:lastModifiedBy>
  <cp:lastPrinted>2024-12-03T08:14:00Z</cp:lastPrinted>
  <dcterms:modified xsi:type="dcterms:W3CDTF">2024-12-03T01:14:00Z</dcterms:modified>
  <cp:revision>539</cp:revision>
  <dc:subject/>
  <dc:title>Приложение №____</dc:title>
</cp:coreProperties>
</file>