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ОСЕМ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РЕШЕНИЕ                       ПРОЕКТ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13» декабря 2024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/>
      </w:pPr>
      <w:r>
        <w:rPr>
          <w:rFonts w:cs="Times New Roman" w:ascii="Times New Roman" w:hAnsi="Times New Roman"/>
        </w:rPr>
        <w:t>Об утверждении повестки дня восемнадцатой очередной сессии Усть-Пристанского районного Совета депутатов восьмого созыва 13 декабря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восемнадцатой очередной сессии Усть-Пристанского районного Совета депутатов восьмого созыва 13 декабря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вестки дня восем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рядка и регламента работы восем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юджете муниципального района Усть-Пристанский район Алтайского края на 2025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ключевых показателей эффективности деятельности главы Усть-Пристанского района и инвестиционного уполномоченного в сфере инвестицио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изменений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езвозмездной передаче в муниципальную собственность муниципального образования Беловский сельсовет муниципального имущества муниципального образования Усть-Пристанский район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12-04T08:40:00Z</cp:lastPrinted>
  <dcterms:modified xsi:type="dcterms:W3CDTF">2024-12-04T01:50:00Z</dcterms:modified>
  <cp:revision>16</cp:revision>
  <dc:subject/>
  <dc:title>РОССИЙСКАЯ ФЕДЕРАЦИЯ</dc:title>
</cp:coreProperties>
</file>