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ДИННАДЦАТАЯ ОЧЕРЕДНАЯ СЕССИЯ ВОС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«   » декабря 2024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оссийской Федерации от 06.10.2003 № 131-ФЗ, </w:t>
      </w:r>
      <w:r>
        <w:rPr>
          <w:rFonts w:cs="Times New Roman" w:ascii="Times New Roman" w:hAnsi="Times New Roman"/>
          <w:spacing w:val="-4"/>
          <w:sz w:val="24"/>
          <w:szCs w:val="24"/>
        </w:rPr>
        <w:t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руководствуясь решением Усть-Пристанского районного Совета депутатов от 09 декабря 2022 года № 37 «Об утверждении Соглашений «</w:t>
      </w:r>
      <w:r>
        <w:rPr>
          <w:rFonts w:cs="Times New Roman" w:ascii="Times New Roman" w:hAnsi="Times New Roman"/>
          <w:sz w:val="24"/>
          <w:szCs w:val="24"/>
        </w:rPr>
        <w:t>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е Дополнительные соглашения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, утвержденных Решением Усть-Пристанского районного Совета депутатов от 09.12.2022 года № 37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править Дополнительные соглашения главе Усть-Пристанского района и главам поселений для подписания и обнародования в установленном законом порядк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 01.01.2025 г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Усть-Приста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БЕЛО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Беловского сельсовета, именуемая в дальнейшем «Поселение», в лице исполняющего обязанности главы сельсовета Холодковой Татьяны Викторовны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Белов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Усть-Пристанского                                   Администрация Беловского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659585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с. Белов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л. 1 Мая, 12                                                                         ул. Школьная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_______________ Т.В. Холодкова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ел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БРУСЕНЦЕ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Брусенцевского сельсовета, именуемая в дальнейшем «Поселение», в лице главы сельсовета Чернова Андрея Викторо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Брусенцев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дминистрация Усть-Пристанского                                   Администрация Брусенцевского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3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с. Брусенце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ул. Пушкина,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_______________ А.В. Чернов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счет межбюджетных трансфертов из бюджета района на бюджет Брусенцевского сельсовета для исполнения передаваемых полномочий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усенце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1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ВЯТК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Вяткинского сельсовета, именуемая в дальнейшем «Поселение», в лице главы сельсовета Ведешова Сергея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Вяткинского 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Администрация Вятк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4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с. Вятки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ул. Целинная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_______________ С.Н. Ведеш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Вятк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тк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ЕЛБА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Елбанского сельсовета, именуемая в дальнейшем «Поселение», в лице главы сельсовета Скорозвона Виктора Петро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Елбан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         Администрация Елб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1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Елбан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         ул. Школьная,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___ В.П. Скорозвон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Елба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ба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ЛЕПИКО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лепиковского сельсовета, именуемая в дальнейшем «Поселение», в лице главы сельсовета Барсукова Владислава Игоревича, действующего на основании Устава, с другой стороны, вместе именуемые «Стороны», на основании решения районного Совета депутатов от 23.12.2014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лепиков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         Администрация Клеп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6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Клепиков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л. 1 Мая, 12                                                                               ул. Советская,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 В.И. Барсук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леп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пик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ОРОБЕЙНИКО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оробейниковского сельсовета, именуемая в дальнейшем «Поселение», в лице главы сельсовета Виноградовой Людмилы Васильевны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оробейников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Коробей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5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Коробейнико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ул. Центральная, 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Л.В. Виноградова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оробейн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бейник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6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РАСНОЯР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расноярского сельсовета, именуемая в дальнейшем «Поселение», в лице главы сельсовета Шель Валентины Анатольевн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раснояр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         Администрация Красноя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2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Краснояр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         ул. 50 лет Октября,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С.А. Шипулина                                             _____________ В.А. Ш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расноя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яр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НИЖНЕОЗЕРН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Нижнеозернинского сельсовета, именуемая в дальнейшем «Поселение», в лице главы сельсовета Суровой Людмилы Витальевны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Нижнеозернин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Нижнеозерн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4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Нижнеозерн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Юбилейная,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Л.В. Сурова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Нижнеозерн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озерн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4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НИЖНЕГУСИХ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Нижнегусихинского сельсовета, именуемая в дальнейшем «Поселение», в лице главы сельсовета Тимонова Александ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Нижнегусихин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Администрация Нижнегус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2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Нижняя Гуси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Ленина,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А.Н. Тимонов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Нижнегус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гусих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2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ТРОИЦ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Троицкого сельсовета, именуемая в дальнейшем «Поселение», в лице главы сельсовета Кладовой Ольги Викторовны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Троиц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Троиц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8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Троицк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Комсомольская,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О.В. Кладова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Троиц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иц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ЧЕКАНИХ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Чеканихинского сельсовета, именуемая в дальнейшем «Поселение», в лице главы сельсовета Татаева Александра Виталь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Чеканихин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Чекан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7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Чекани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Советская,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С.А. Шипулина                                    _____________ А.В. Тат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Чекан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аних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РАСНОДАР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раснодарского сельсовета, именуемая в дальнейшем «Поселение», в лице главы сельсовета Кольцова Владими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-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раснодарского сельсовета Усть-Пристанского района Алтайского края», утвержденного Решением Усть-Пристанского районного Совета депутатов от 09.12.2022 года № 37,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Краснод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6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Краснодарск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Новая,22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В.Н. Кольц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раснода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дар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Arial Unicode MS" w:cs="Courier New"/>
      <w:color w:val="000000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color w:val="000000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Arial Unicode MS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49:00Z</dcterms:created>
  <dc:creator>1763</dc:creator>
  <dc:description/>
  <cp:keywords/>
  <dc:language>en-US</dc:language>
  <cp:lastModifiedBy>1763</cp:lastModifiedBy>
  <cp:lastPrinted>2024-12-03T14:18:00Z</cp:lastPrinted>
  <dcterms:modified xsi:type="dcterms:W3CDTF">2024-12-03T07:19:00Z</dcterms:modified>
  <cp:revision>11</cp:revision>
  <dc:subject/>
  <dc:title/>
</cp:coreProperties>
</file>