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color w:val="9933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ИНАДЦАТАЯ ОЧЕРЕДНАЯ СЕССИЯ ВОСЬМО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«29» марта 2024 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02</w:t>
      </w:r>
    </w:p>
    <w:p>
      <w:pPr>
        <w:pStyle w:val="Normal"/>
        <w:tabs>
          <w:tab w:val="clear" w:pos="708"/>
          <w:tab w:val="left" w:pos="7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Усть-Чарышская Пристань                       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160</wp:posOffset>
                </wp:positionV>
                <wp:extent cx="2466975" cy="2658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5"/>
                            </w:tblGrid>
                            <w:tr>
                              <w:trPr>
                                <w:trHeight w:val="1067" w:hRule="atLeast"/>
                              </w:trPr>
                              <w:tc>
                                <w:tcPr>
                                  <w:tcW w:w="38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 отчете начальника отделения полиции по Усть-Пристанскому району МО МВД России «Алейский» о состояния оперативной обстановки и результатах деятельности отделения полиции по Усть-Пристанскому району МО МВД России «Алейский» за 12 месяцев 2022 г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209.3pt;mso-wrap-distance-left:9pt;mso-wrap-distance-right:9pt;mso-wrap-distance-top:0pt;mso-wrap-distance-bottom:0pt;margin-top:0.8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38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5"/>
                      </w:tblGrid>
                      <w:tr>
                        <w:trPr>
                          <w:trHeight w:val="1067" w:hRule="atLeast"/>
                        </w:trPr>
                        <w:tc>
                          <w:tcPr>
                            <w:tcW w:w="38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 отчете начальника отделения полиции по Усть-Пристанскому району МО МВД России «Алейский» о состояния оперативной обстановки и результатах деятельности отделения полиции по Усть-Пристанскому району МО МВД России «Алейский» за 12 месяцев 2022 год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0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шав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частью 3 статьи 8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Федерального закона от 7 февраля 2011 года № 3-ФЗ «О полиции» и Уставом муниципального образования Усть-Пристанский район алтайского края </w:t>
      </w:r>
      <w:r>
        <w:rPr>
          <w:rFonts w:cs="Times New Roman" w:ascii="Times New Roman" w:hAnsi="Times New Roman"/>
          <w:sz w:val="28"/>
          <w:szCs w:val="28"/>
        </w:rPr>
        <w:t>отчет начальника отделения полиции по Усть-Пристанскому району МО МВД России «Алейский» Водолеева М.В. о состоянии оперативной обстановки и результатах деятельности отделения полиции по Усть-Пристанскому району МО МВД России «Алейский» за 12 месяцев 2021 года, Усть-Пристанский районный Совет депутатов РЕШИ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ь к сведению отчет начальника отделения полиции по Усть-Пристанскому району МО МВД России «Алейский» Водолеева М.В. о состоянии оперативной обстановки и результатах деятельности отделения полиции по Усть-Пристанскому району МО МВД России «Алейский» за 12 месяцев 2023 года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ь отделению полиции по Усть-Пристанскому району МО МВД России «Алейский»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ь работу в сфере противодействия незаконному обороту наркотических средств, оружия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должить работу по предупреждению, раскрытию и расследованию преступлений, связанных с мошенническими действиями и кражами с банковских карт;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заимодействии с другими заинтересованными субъектами проводить комплекс мероприятий, направленных на повышение эффективности профилактической работы с несовершеннолетними, противодействию рецидивной преступност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Администрации Усть-Пристанского район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существлять </w:t>
      </w:r>
      <w:r>
        <w:rPr>
          <w:rFonts w:cs="Times New Roman" w:ascii="Times New Roman" w:hAnsi="Times New Roman"/>
          <w:sz w:val="28"/>
          <w:szCs w:val="28"/>
        </w:rPr>
        <w:t>материальное и моральное стимулировани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народных дружинников в целях повышения эффективности участия граждан в охране общественного поряд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Усть-Пристан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Совета депутатов                                                         В.А. Ермоленко</w:t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905" w:hanging="1185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3EE4977F9B331BD92FE093A0469EF17DACEA0A6BB45D2B44957F63D2FDE776B261A02C0062656FC7EEFE269E1CB8006EC5D3FB4077C57A4Fh5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7:51:00Z</dcterms:created>
  <dc:creator>Стрельцова</dc:creator>
  <dc:description/>
  <dc:language>en-US</dc:language>
  <cp:lastModifiedBy>1763</cp:lastModifiedBy>
  <cp:lastPrinted>2024-03-28T13:29:00Z</cp:lastPrinted>
  <dcterms:modified xsi:type="dcterms:W3CDTF">2024-03-29T07:53:00Z</dcterms:modified>
  <cp:revision>3</cp:revision>
  <dc:subject/>
  <dc:title/>
</cp:coreProperties>
</file>