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ИНАДЦАТАЯ ОЧЕРЕДНАЯ СЕССИЯ ВОСЬМ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29» марта 2024 г</w:t>
      </w:r>
      <w:r>
        <w:rPr>
          <w:rFonts w:cs="Times New Roman" w:ascii="Times New Roman" w:hAnsi="Times New Roman"/>
          <w:sz w:val="28"/>
          <w:szCs w:val="28"/>
        </w:rPr>
        <w:t xml:space="preserve">. № </w:t>
      </w:r>
      <w:r>
        <w:rPr>
          <w:rFonts w:cs="Times New Roman" w:ascii="Times New Roman" w:hAnsi="Times New Roman"/>
          <w:sz w:val="28"/>
          <w:szCs w:val="28"/>
          <w:u w:val="single"/>
        </w:rPr>
        <w:t>10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33985</wp:posOffset>
                </wp:positionV>
                <wp:extent cx="251460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 отчете главы района о деятельности Администрации района по социально-экономическому развитию Усть-Пристанского района за 2023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.6pt;mso-wrap-distance-left:9pt;mso-wrap-distance-right:9pt;mso-wrap-distance-top:0pt;mso-wrap-distance-bottom:0pt;margin-top:10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отчете главы района о деятельности Администрации района по социально-экономическому развитию Усть-Пристанского района за 2023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24 Устава муниципального образования Усть-Пристанский район Алтайского края, заслушав и обсудив доклад главы района Шипулиной С.А. «О деятельности Администрации района по социально-экономическому развитию Усть-Пристанского района за 2023 год», Усть-Пристанский районный Совет депутатов отмечает, что работа Администрации района в 2023 году строилась согласно Устава района и была направлена на решение социально-экономических вопрос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есмотря на принимаемые меры по улучшению качества жизни в районе остаются проблемы, требующие реш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изложенного, Усть-Пристанский районный Совет депутатов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оклад главы района С.А. Шипулиной и отчет о ходе исполнения Плана мероприятий по реализации Стратегии принять к сведению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kern w:val="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района необходимо направить свои усилия на решение наиболее актуальных проблем, и определить первоочередными задачами на 2024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ривлечение на территорию Усть-Пристанского района средств федеральных, краевых целевых программ и проек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е аграрного сектора, производственного, малого и среднего бизнеса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дополнительных мероприятий в сфере занятости населения, направленных на снижение напряженности на рынке труд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оддержки доступного и качественного образования в муниципальных учреждениях общего и дополнительного образования, продолжить оптимизацию неэффективных расход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тойчивой деятельности всех сфер жизнедеятельности для населения район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транспортной доступности, в том числе оказание помощи и проведение своевременных и качественных ремонтов автомобильных дорог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услуги по предоставлению питьевой воды в села района, продолжить работу по замене скважин, водонапорных башен, замене и ремонту систем водоснабже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повышение эффективности использования бюджетных средс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и района и структурным подразделениям принять необходимые меры по корректировке планов социально-экономического развития на 2024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ции района обобщить предложения и замечания, высказанные в ходе обсуждения данного вопроса и наметить мероприятия по их выполнению. На очередных сессиях районного Совета депутатов информировать депутатов о состоянии дел в сферах водоснабжения населения и принимаемых мерах по подготовке к новому отопительному сезо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данного решения возложить на постоянные комиссии районного Совета депутатов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Усть-Пристан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депутатов                                                                     В.А. Ермо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rFonts w:ascii="Times New Roman" w:hAnsi="Times New Roman" w:cs="Times New Roman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2:44:00Z</dcterms:created>
  <dc:creator>Астраханцева</dc:creator>
  <dc:description/>
  <cp:keywords/>
  <dc:language>en-US</dc:language>
  <cp:lastModifiedBy>1763</cp:lastModifiedBy>
  <cp:lastPrinted>2024-03-26T15:13:00Z</cp:lastPrinted>
  <dcterms:modified xsi:type="dcterms:W3CDTF">2024-03-29T07:18:00Z</dcterms:modified>
  <cp:revision>11</cp:revision>
  <dc:subject/>
  <dc:title/>
</cp:coreProperties>
</file>