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ТРИНАДЦАТАЯ ОЧЕРЕДНАЯ СЕССИЯ ВОС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«29» марта 2024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Усть-Чарышская Пристань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5436" w:hanging="0"/>
        <w:jc w:val="both"/>
        <w:rPr/>
      </w:pPr>
      <w:r>
        <w:rPr/>
        <w:t>Отчет о результатах приватизации муниципального имущества муниципального образования Усть-Пристанский район Алтайского края за 2023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Российской Федерации от 21.12.2001 №178-ФЗ «О приватизации государственного и муниципального имущества», Гражданским кодексом Российской Федерации, 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 Принять к сведению отчет о результатах приватизации муниципального имущества муниципального образования Усть-Пристанский район Алтайского края за 2023 год (приложение №1)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Style13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9.03.2024 г.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108</w:t>
      </w:r>
    </w:p>
    <w:p>
      <w:pPr>
        <w:pStyle w:val="Style13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/>
      </w:pPr>
      <w:r>
        <w:rPr>
          <w:sz w:val="28"/>
          <w:szCs w:val="28"/>
        </w:rPr>
        <w:t xml:space="preserve">ОТЧЕТ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риватизации муниципального имущества муниципального образования Усть-Пристанский район Алтайского края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тчет о результатах приватизации муниципального имущества муниципального образования Усть-Пристанский район Алтайского края за 2023 год подготовлен в рамках исполнения прогнозного плана приватизации муниципального имущества на 2023 год в соответствии с требованиями утвержденными постановлением Правительства Российской Федерации от 26 декабря 2005 года №806 «Об утверждении Правил разработки прогнозных планов (программ) приватизации государственного и муниципального имущества и внесения изменений в Правила подготовки и принятия решений об условиях приватизации федерального имущества»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2023 году было проведено два аукциона, включающих в себя 2 лота. Торги проведены в отношении 1 объекта недвижимого имущества и 1 единицы движимого имущества: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нежилое помещение общей площадью 161,5кв.м., расположенное по адресу: Российская Федерация, Алтайский край, Усть-Пристанский район, с. Усть-Чарышская Пристань, ул.1 Мая,13 пом.2а, 2 этаж;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автобус специальный для перевозки детей ГАЗ 322171,2014 года выпуска.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есмотря на информированность потенциальных участников через размещения информации о продаже муниципального имущества на официальном сайте Администрации района, официальном сайте Российской Федерации  и на электронной площадке РТС- тендер реализуемость объектов остается не высокой, что обусловлено отсутствием заявок на участие в торгах.</w:t>
      </w:r>
    </w:p>
    <w:p>
      <w:pPr>
        <w:pStyle w:val="TextBody"/>
        <w:ind w:firstLine="709"/>
        <w:jc w:val="both"/>
        <w:rPr/>
      </w:pPr>
      <w:r>
        <w:rPr>
          <w:szCs w:val="28"/>
        </w:rPr>
        <w:t>В итоге объект недвижимого имущества был продан без объявления цены за 85 тысяч рублей, автобус продан посредством публичного предложения от первоначальной рыночной цены в 440 тысяч рублей за 330 тысяч рублей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Общая сумма полученных средства от приватизации муниципального имущества за 2023 год составила 415 тысяч рублей. 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59:00Z</dcterms:created>
  <dc:creator>Люда</dc:creator>
  <dc:description/>
  <cp:keywords/>
  <dc:language>en-US</dc:language>
  <cp:lastModifiedBy>1763</cp:lastModifiedBy>
  <cp:lastPrinted>2024-03-26T14:50:00Z</cp:lastPrinted>
  <dcterms:modified xsi:type="dcterms:W3CDTF">2024-03-29T08:05:00Z</dcterms:modified>
  <cp:revision>5</cp:revision>
  <dc:subject/>
  <dc:title>УСТЬ-ПРИСТАНСКИЙ РАЙОННЫЙ СОВЕТ ДЕПУТАТОВ</dc:title>
</cp:coreProperties>
</file>