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марта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</w:t>
      </w:r>
    </w:p>
    <w:p>
      <w:pPr>
        <w:pStyle w:val="Normal"/>
        <w:rPr/>
      </w:pPr>
      <w:r>
        <w:rPr>
          <w:sz w:val="28"/>
          <w:szCs w:val="28"/>
        </w:rPr>
        <w:t>с. Усть-Чарышская Прист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right="4869" w:hanging="0"/>
        <w:jc w:val="both"/>
        <w:rPr/>
      </w:pPr>
      <w:r>
        <w:rPr/>
        <w:t>Об утверждении прогнозного плана приватизации муниципального имущества муниципального образования Усть-Пристанский район Алтайского края на 2024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Гражданским кодексом Российской Федерации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Утвердить прогнозный план приватизации муниципального имущества муниципального образования Усть-Пристанский район Алтайского края на 2024 год (приложение №1).</w:t>
      </w:r>
    </w:p>
    <w:p>
      <w:pPr>
        <w:pStyle w:val="TextBody"/>
        <w:ind w:firstLine="709"/>
        <w:jc w:val="both"/>
        <w:rPr/>
      </w:pPr>
      <w:r>
        <w:rPr/>
        <w:t>2. Направить прогнозный план приватизации муниципального имущества муниципального образования Усть-Пристанский район Алтайского края на 2024 год главе Усть-Пристанского района для подписания и обнародования в установленном законном порядк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>приватизации муниципального унитарного предприятия  в форме преобразования в хозяйственные общест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  <w:u w:val="single"/>
        </w:rPr>
        <w:t>от 29.03.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0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/>
        <w:t xml:space="preserve">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260"/>
        <w:gridCol w:w="2835"/>
      </w:tblGrid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расли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left="-18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Тепловодсервис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left="33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лтайский край, Усть-Пристанский район, с. Усть-Чарышская Пристань, ул. Ленина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left="34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 общество с ограниченной ответственность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9.03.202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6:00Z</dcterms:created>
  <dc:creator>Люда</dc:creator>
  <dc:description/>
  <cp:keywords/>
  <dc:language>en-US</dc:language>
  <cp:lastModifiedBy>1763</cp:lastModifiedBy>
  <cp:lastPrinted>2024-03-26T14:57:00Z</cp:lastPrinted>
  <dcterms:modified xsi:type="dcterms:W3CDTF">2024-03-29T08:17:00Z</dcterms:modified>
  <cp:revision>5</cp:revision>
  <dc:subject/>
  <dc:title>УСТЬ-ПРИСТАНСКИЙ РАЙОННЫЙ СОВЕТ ДЕПУТАТОВ</dc:title>
</cp:coreProperties>
</file>