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ТРИНАДЦАТАЯ ОЧЕРЕДНАЯ СЕССИЯ ВОС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«29» марта 2024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1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Style13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  <w:t>О списании с балансового учета</w:t>
      </w:r>
    </w:p>
    <w:p>
      <w:pPr>
        <w:pStyle w:val="Style13"/>
        <w:jc w:val="left"/>
        <w:rPr>
          <w:sz w:val="28"/>
        </w:rPr>
      </w:pPr>
      <w:r>
        <w:rPr>
          <w:sz w:val="28"/>
        </w:rPr>
        <w:t xml:space="preserve">объектов основных средств </w:t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решением о порядке управления муниципальным имуществом </w:t>
      </w:r>
      <w:r>
        <w:rPr>
          <w:sz w:val="28"/>
        </w:rPr>
        <w:t>муниципального образования Усть-Пристанский район Алтайского края от 08.12.2009 №40, П</w:t>
      </w:r>
      <w:r>
        <w:rPr>
          <w:sz w:val="28"/>
          <w:szCs w:val="28"/>
        </w:rPr>
        <w:t>оложением</w:t>
      </w:r>
      <w:r>
        <w:rPr>
          <w:sz w:val="28"/>
        </w:rPr>
        <w:t xml:space="preserve"> о порядке списания имущества, находящегося в муниципальной собственности муниципального образования Усть-Пристанский район Алтайского края от 04.04.2022 №119, </w:t>
      </w:r>
      <w:r>
        <w:rPr>
          <w:sz w:val="28"/>
          <w:szCs w:val="28"/>
        </w:rPr>
        <w:t>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1. В связи с признанием непригодным для дальнейшего использования по целевому назначению и распоряжению недвижимым имуществом, разрешить списать муниципальное имущество муниципального образования Усть-Пристанский район Алтайского края согласно прилож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sz w:val="28"/>
          <w:szCs w:val="28"/>
        </w:rPr>
        <w:t>Председатель Усть-Пристанского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ПЕРЕЧЕНЬ</w:t>
      </w:r>
    </w:p>
    <w:p>
      <w:pPr>
        <w:pStyle w:val="TextBody"/>
        <w:jc w:val="center"/>
        <w:rPr/>
      </w:pPr>
      <w:r>
        <w:rPr/>
        <w:t>объектов муниципального имущества муниципального образования Усть-Пристанский район Алтайского края, подлежащего списанию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</w:t>
      </w:r>
      <w:r>
        <w:rPr>
          <w:sz w:val="24"/>
          <w:szCs w:val="24"/>
        </w:rPr>
        <w:t>Принят решением Усть-Пристанского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районного Совета депутатов </w:t>
      </w:r>
    </w:p>
    <w:p>
      <w:pPr>
        <w:pStyle w:val="TextBody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  <w:u w:val="single"/>
        </w:rPr>
        <w:t>от 29.03.2024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109</w:t>
      </w:r>
    </w:p>
    <w:p>
      <w:pPr>
        <w:pStyle w:val="TextBody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right"/>
        <w:rPr/>
      </w:pPr>
      <w:r>
        <w:rPr/>
      </w:r>
    </w:p>
    <w:tbl>
      <w:tblPr>
        <w:tblW w:w="10732" w:type="dxa"/>
        <w:jc w:val="left"/>
        <w:tblInd w:w="-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6"/>
        <w:gridCol w:w="2388"/>
        <w:gridCol w:w="2488"/>
        <w:gridCol w:w="3260"/>
      </w:tblGrid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, сведения о правообладател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РФ, Алтайский край, Усть-Пристанский район, с. Красноярка, ул. 50 лет Октября, 4а. Оперативное управление МКОУ «Красноярская СОШ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Кадастровый номер 22:55:070301:557, площадь 424,6 кв.м. школа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е состояние здания. Физический износ всех конструкций в  целом превышает 60%. Здание подлежит демонтажу. Инженерно – техническое заключение ГЕОПРОЕКТСТРОЙАЛТАЙ от 30.08.2023г.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РФ, Алтайский край, Усть-Пристанский район, с. Елбанка, ул. Новая, 48а. Оперативное управление МКОУ «Елбанская СОШ»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221 кв.м., котельная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Физический износ всех конструкций здания в целом превышает 100%. Здание разрушено, не пригодно для дальнейшей эксплуатации., по результатам акта обследования нежилого здания межведомственной комиссией от 15.03.2024 г.  принято заключение о том, что здание по адресу ул. Новая, д. 48а в с. Елбанка Усть-Пристанского района Алтайского края признать  нецелесообразным для восстановления, и подлежащим дальнейшему сносу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Алтайский край, Усть-Пристанский район,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с. Нижнеозерное, ул. Юбилейная, 39. Собственность МО Усть-Пристанский район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22:55:090101:642, площадь 195,8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износ всех конструкций здания в целом   100%. Здание разрушено полностью, нет стен, крыши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Алтайский край, Усть-Пристанский район,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с. Коробейниково, ул. Больничная, 25а. Собственность МО Усть-Пристанский район 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 Росреестре не зарегистрировано,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424,6 кв.м., (физиокабин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Физический износ всех конструкций здания в целом превышает 95%. По результатам акта обследования нежилого здания межведомственной комиссией от 15.03.2024 г. принято заключение о том, что здание по адресу ул. Больничная, д. 25А в с. Коробейниково Усть-Пристанского района Алтайского края признать  нецелесообразным для восстановления, и подлежит дальнейшему сносу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Алтайский край, Усть-Пристанский район,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с. Усть-Чарышская Пристань, ул. Пятилетка, 18.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ость МО Усть-Пристанский район 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 Росреестре не зарегистрировано,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площадь 200 кв.м. (бывший ДОСААФ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Физический износ всех конструкций здания в целом превышает 75%. По результатам акта обследования нежилого здания межведомственной комиссией от 15.03.2024 г. принято заключение о том, что здание по адресу ул. Пятилетка, 18 в с. Усть-Чарышская Пристань Усть-Пристанского района Алтайского края признать  нецелесообразным для восстановления, и подлежит дальнейшему сносу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5:00Z</dcterms:created>
  <dc:creator>Люда</dc:creator>
  <dc:description/>
  <cp:keywords/>
  <dc:language>en-US</dc:language>
  <cp:lastModifiedBy>1763</cp:lastModifiedBy>
  <cp:lastPrinted>2024-03-26T15:08:00Z</cp:lastPrinted>
  <dcterms:modified xsi:type="dcterms:W3CDTF">2024-03-29T08:12:00Z</dcterms:modified>
  <cp:revision>14</cp:revision>
  <dc:subject/>
  <dc:title>УСТЬ-ПРИСТАНСКИЙ РАЙОННЫЙ СОВЕТ ДЕПУТАТОВ</dc:title>
</cp:coreProperties>
</file>