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ОЧЕРЕДНАЯ СЕССИЯ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9» марта 2024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95885</wp:posOffset>
                </wp:positionV>
                <wp:extent cx="251460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тринадцатой очередной сессии вос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4.4pt;mso-wrap-distance-left:9pt;mso-wrap-distance-right:9pt;mso-wrap-distance-top:0pt;mso-wrap-distance-bottom:0pt;margin-top:7.55pt;mso-position-vertical-relative:text;margin-left:1.55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Style1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тринадцатой очередной сессии вос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оставляю за собой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Усть-Прист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В.А. Ермоленко</w:t>
      </w:r>
    </w:p>
    <w:p>
      <w:pPr>
        <w:pStyle w:val="Normal"/>
        <w:tabs>
          <w:tab w:val="clear" w:pos="720"/>
          <w:tab w:val="left" w:pos="8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3.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докладов по отчетам – до 50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для содокладов – до 10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стальным вопросам повестки дня - до 1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м в прениях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торных выступлений –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ведения заседания -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явления, сообщения, обращения, предложения, справки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сессии время для заявлений, сообщений, информаций – до 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у сессии закончить к 12-00 час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4">
    <w:name w:val="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2:30:00Z</dcterms:created>
  <dc:creator>Люда</dc:creator>
  <dc:description/>
  <cp:keywords/>
  <dc:language>en-US</dc:language>
  <cp:lastModifiedBy>1763</cp:lastModifiedBy>
  <cp:lastPrinted>2024-03-26T14:22:00Z</cp:lastPrinted>
  <dcterms:modified xsi:type="dcterms:W3CDTF">2024-03-29T07:15:00Z</dcterms:modified>
  <cp:revision>29</cp:revision>
  <dc:subject/>
  <dc:title>Российская федерация</dc:title>
</cp:coreProperties>
</file>