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Н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9» марта 2024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вестки дня тринадцатой очередной сессии Усть-Пристанского районного Совета депутатов восьмого созыва 29 марта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вестку дня тринадцатой очередной сессии Усть-Пристанского районного Совета депутатов восьмого созыва 29 марта 2024 года, включив следующие вопрос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вестки дня трин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и регламента работы трин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ьмого созы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чете Администрации Усть-Пристанского района о работе по социально-экономическому развитию района за 2023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отчете начальника ОП по Усть-Пристанскому району МО МВД России «Алейский» о работе за 2023 год.</w:t>
      </w:r>
    </w:p>
    <w:p>
      <w:pPr>
        <w:pStyle w:val="Normal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Об утверждении Положения о муниципальной службе в муниципальном образовании Усть-Пристан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98" w:firstLine="720"/>
        <w:jc w:val="both"/>
        <w:rPr/>
      </w:pPr>
      <w:r>
        <w:rPr>
          <w:lang w:val="ru-RU"/>
        </w:rPr>
        <w:t xml:space="preserve">6. </w:t>
      </w:r>
      <w:r>
        <w:rPr/>
        <w:t>О внесении изменений в решение Усть-Пристанского районного Совета депутатов № 140 от 20.10.2021г «Об утверждении Положения о муниципальном жилищном контроле на территории муниципального образования Усть-Пристанский район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82" w:firstLine="720"/>
        <w:jc w:val="both"/>
        <w:rPr/>
      </w:pPr>
      <w:r>
        <w:rPr>
          <w:lang w:val="ru-RU"/>
        </w:rPr>
        <w:t xml:space="preserve">7. </w:t>
      </w:r>
      <w:r>
        <w:rPr/>
        <w:t>«Об утверждении генерального плана муниципального образования Беловский  сельсовет Усть-Пристанского района Алтайского края»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82" w:firstLine="720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 внесении изменений в решение Усть-Пристанского районного Совета депутатов № 138 от 20.10.2021г «Об утверждении Положения о  муниципальном  контроле на автомобильном транспорте на территории муниципального образования Усть-Пристанский район Алтайского края»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2779" w:leader="none"/>
        </w:tabs>
        <w:spacing w:lineRule="exact" w:line="331"/>
        <w:ind w:right="-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 внесении изменений в решение Усть-Пристанского районного Совета депутатов № 137 от 20.10.2021г «Об утверждении Положения о  муниципальном земельном контроле на территории муниципального образования Усть-Пристанский район Алтайского края».</w:t>
      </w:r>
    </w:p>
    <w:p>
      <w:pPr>
        <w:pStyle w:val="TextBody"/>
        <w:ind w:right="-82" w:firstLine="720"/>
        <w:jc w:val="both"/>
        <w:rPr/>
      </w:pPr>
      <w:r>
        <w:rPr/>
        <w:t>10. Об отчете о результатах приватизации муниципального имущества муниципального образования Усть-Пристанский район Алтайского края за 2023 год.</w:t>
      </w:r>
    </w:p>
    <w:p>
      <w:pPr>
        <w:pStyle w:val="Style20"/>
        <w:ind w:firstLine="720"/>
        <w:jc w:val="left"/>
        <w:rPr/>
      </w:pPr>
      <w:r>
        <w:rPr>
          <w:sz w:val="28"/>
        </w:rPr>
        <w:t>11. О списании с балансового учета объектов основных средств.</w:t>
      </w:r>
    </w:p>
    <w:p>
      <w:pPr>
        <w:pStyle w:val="TextBody"/>
        <w:ind w:right="-82" w:firstLine="720"/>
        <w:jc w:val="both"/>
        <w:rPr/>
      </w:pPr>
      <w:r>
        <w:rPr/>
        <w:t>12. Об утверждении прогнозного плана приватизации муниципального имущества муниципального образования Усть-Пристанский район Алтайского края на 2024 год.</w:t>
      </w:r>
    </w:p>
    <w:p>
      <w:pPr>
        <w:pStyle w:val="TextBody"/>
        <w:ind w:right="-82" w:firstLine="720"/>
        <w:jc w:val="both"/>
        <w:rPr/>
      </w:pPr>
      <w:r>
        <w:rPr/>
      </w:r>
    </w:p>
    <w:p>
      <w:pPr>
        <w:pStyle w:val="Style20"/>
        <w:ind w:firstLine="72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1"/>
    <w:basedOn w:val="Style14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6:00Z</dcterms:created>
  <dc:creator>Админ</dc:creator>
  <dc:description/>
  <cp:keywords/>
  <dc:language>en-US</dc:language>
  <cp:lastModifiedBy>1763</cp:lastModifiedBy>
  <cp:lastPrinted>2024-03-28T12:18:00Z</cp:lastPrinted>
  <dcterms:modified xsi:type="dcterms:W3CDTF">2024-03-29T07:14:00Z</dcterms:modified>
  <cp:revision>9</cp:revision>
  <dc:subject/>
  <dc:title>РОССИЙСКАЯ ФЕДЕРАЦИЯ</dc:title>
</cp:coreProperties>
</file>