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7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нии    бюджета муниципального  образования Усть-Пристанский район за 2023 год»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м поселений на осуществление отдельных государственных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ыс.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</wp:posOffset>
                </wp:positionV>
                <wp:extent cx="5295900" cy="402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402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8"/>
                              <w:gridCol w:w="1682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бвенция на осуществление полномочий по первичному воинскому уче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точн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ссов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овский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усенцевский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4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яткинский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лбанский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5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епиковский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обейниковский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дарский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ярский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4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неозернинский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4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негусихинский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оицкий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ть-Пристанский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9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канихинский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380,2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380,2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316.7pt;mso-wrap-distance-left:9pt;mso-wrap-distance-right:9pt;mso-wrap-distance-top:0pt;mso-wrap-distance-bottom:0pt;margin-top:2.25pt;mso-position-vertical-relative:text;margin-left:2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8"/>
                        <w:gridCol w:w="1682"/>
                        <w:gridCol w:w="1440"/>
                      </w:tblGrid>
                      <w:tr>
                        <w:trPr/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3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венция на осуществление полномочий по первичному воинскому уче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точне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с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ение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овский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усенцевский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4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яткинский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8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лбанский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5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епиковский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обейниковский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дарский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ярский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4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жнеозернинский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4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жнегусихинский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,6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оицкий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ь-Пристанский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9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канихинский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380,2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380,2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2:44:00Z</dcterms:created>
  <dc:creator>Маняхина</dc:creator>
  <dc:description/>
  <cp:keywords/>
  <dc:language>en-US</dc:language>
  <cp:lastModifiedBy>1763</cp:lastModifiedBy>
  <cp:lastPrinted>2024-06-13T10:53:00Z</cp:lastPrinted>
  <dcterms:modified xsi:type="dcterms:W3CDTF">2024-06-13T03:59:00Z</dcterms:modified>
  <cp:revision>77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