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ЯТН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6» июня 2024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</w:rPr>
        <w:t>Об утверждении повестки дня пятнадцатой очередной сессии Усть-Пристанского районного Совета депутатов восьмого созыва 26 июня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ятнадцатой очередной сессии Усть-Пристанского районного Совета депутатов восьмого созыва 26 июня 2024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вестки дня пят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рядка и регламента работы пят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Об исполнении бюджета муниципального образования Усть-Пристанский район Алтайского края за 2023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изменений в решение Усть-Пристанского районного Совета депутатов от 15 декабря 2023 года № 86 «О бюджете муниципального образования Усть-Пристанский район на 2024 год».</w:t>
      </w:r>
    </w:p>
    <w:p>
      <w:pPr>
        <w:pStyle w:val="Normal"/>
        <w:ind w:right="98" w:firstLine="720"/>
        <w:jc w:val="both"/>
        <w:rPr/>
      </w:pPr>
      <w:r>
        <w:rPr>
          <w:rFonts w:cs="Times New Roman" w:ascii="Times New Roman" w:hAnsi="Times New Roman"/>
        </w:rPr>
        <w:t>5. Об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отчете о деятельности контрольно-счетной палаты муниципального образования Усть-Пристанский район Алтайского края за 2023 год</w:t>
      </w:r>
      <w:r>
        <w:rPr>
          <w:rFonts w:cs="Times New Roman" w:ascii="Times New Roman" w:hAnsi="Times New Roman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98" w:firstLine="720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О рассмотрении протеста прокуратуры Усть-Пристанского района на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/>
      </w:pPr>
      <w:r>
        <w:rPr>
          <w:sz w:val="24"/>
          <w:szCs w:val="24"/>
        </w:rPr>
        <w:t>7. О рассмотрении протеста прокурора Усть-Пристанского района на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 рассмотрении протеста прокурора Усть-Пристанского района на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 района Алтайского края».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 рассмотрении протеста прокурора Усть-Пристанского района на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 района Алтайского края».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 рассмотрении протеста прокурора Усть-Пристанского района на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сельсовет Усть-Пристанского района Алтайского края»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О рассмотрении протеста прокурора Усть-Пристанского района на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О рассмотрении протеста прокурора Усть-Пристанского района на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/>
      </w:pPr>
      <w:r>
        <w:rPr>
          <w:sz w:val="24"/>
          <w:szCs w:val="24"/>
        </w:rPr>
        <w:t>13. О рассмотрении протеста прокурора Усть-Пристанского района на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/>
      </w:pPr>
      <w:r>
        <w:rPr>
          <w:sz w:val="24"/>
          <w:szCs w:val="24"/>
        </w:rPr>
        <w:t>14. О рассмотрении протеста прокурора Усть-Пристанского района на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/>
      </w:pPr>
      <w:r>
        <w:rPr>
          <w:sz w:val="24"/>
          <w:szCs w:val="24"/>
        </w:rPr>
        <w:t>15. О рассмотрении протеста прокурора Усть-Пристанского района на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.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 рассмотрении протеста прокурора Усть-Пристанского района на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сельсовет Усть-Пристанского района Алтайского края». </w:t>
      </w:r>
    </w:p>
    <w:p>
      <w:pPr>
        <w:pStyle w:val="Style2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О рассмотрении протеста прокурора Усть-Пристанского района на решение Усть-Пристанского районного Совета депутатов от 30.09.2016 года № 166 «Об утверждении Правил землепользования и застройки территории муниципального образования Усть-Пристанский сельсовет Усть-Пристанского  района Алтайского края».</w:t>
      </w:r>
    </w:p>
    <w:p>
      <w:pPr>
        <w:pStyle w:val="Style20"/>
        <w:ind w:right="-1" w:firstLine="709"/>
        <w:jc w:val="both"/>
        <w:rPr/>
      </w:pPr>
      <w:r>
        <w:rPr>
          <w:sz w:val="24"/>
          <w:szCs w:val="24"/>
        </w:rPr>
        <w:t>18. О рассмотрении протеста прокурора Усть-Пристанского района на 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4-06-26T13:41:00Z</cp:lastPrinted>
  <dcterms:modified xsi:type="dcterms:W3CDTF">2024-06-26T06:41:00Z</dcterms:modified>
  <cp:revision>13</cp:revision>
  <dc:subject/>
  <dc:title>РОССИЙСКАЯ ФЕДЕРАЦИЯ</dc:title>
</cp:coreProperties>
</file>