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9</w:t>
      </w:r>
    </w:p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б исполнении бюджета муниципального образования Усть-Пристанский район за 2023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й трансферт поселениям на коммунальное развитие инфраструктуры</w:t>
      </w:r>
    </w:p>
    <w:p>
      <w:pPr>
        <w:pStyle w:val="Normal"/>
        <w:autoSpaceDE w:val="false"/>
        <w:ind w:left="636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863"/>
        <w:gridCol w:w="1514"/>
        <w:gridCol w:w="141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банский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2030</w: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2030</w: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</w:rPr>
              <w:t>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82" w:leader="none"/>
          <w:tab w:val="left" w:pos="3420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2:28:00Z</dcterms:created>
  <dc:creator>kity</dc:creator>
  <dc:description/>
  <cp:keywords/>
  <dc:language>en-US</dc:language>
  <cp:lastModifiedBy>1763</cp:lastModifiedBy>
  <cp:lastPrinted>2024-06-13T10:55:00Z</cp:lastPrinted>
  <dcterms:modified xsi:type="dcterms:W3CDTF">2024-06-13T03:59:00Z</dcterms:modified>
  <cp:revision>33</cp:revision>
  <dc:subject/>
  <dc:title/>
</cp:coreProperties>
</file>