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spacing w:lineRule="exact" w:line="240"/>
        <w:ind w:left="7428" w:hanging="48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2</w:t>
      </w:r>
    </w:p>
    <w:tbl>
      <w:tblPr>
        <w:tblW w:w="3600" w:type="dxa"/>
        <w:jc w:val="left"/>
        <w:tblInd w:w="7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б исполне-нии бюджета муниципального образования Усть- Пристанский район за 2023 год»</w:t>
            </w:r>
          </w:p>
        </w:tc>
      </w:tr>
    </w:tbl>
    <w:p>
      <w:pPr>
        <w:pStyle w:val="Normal"/>
        <w:suppressAutoHyphens w:val="true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443" w:leader="none"/>
          <w:tab w:val="left" w:pos="5664" w:leader="none"/>
          <w:tab w:val="left" w:pos="6372" w:leader="none"/>
          <w:tab w:val="left" w:pos="7080" w:leader="none"/>
          <w:tab w:val="left" w:pos="10080" w:leader="none"/>
        </w:tabs>
        <w:suppressAutoHyphens w:val="true"/>
        <w:spacing w:lineRule="exact" w:line="220"/>
        <w:ind w:right="-31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11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09"/>
        <w:gridCol w:w="709"/>
        <w:gridCol w:w="567"/>
        <w:gridCol w:w="1417"/>
        <w:gridCol w:w="709"/>
        <w:gridCol w:w="1276"/>
        <w:gridCol w:w="1134"/>
      </w:tblGrid>
      <w:tr>
        <w:trPr>
          <w:trHeight w:val="7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гла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культуре администрации Усть-Пристанского района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0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72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Улучшение условий и охраны труда в Усть-пристанском районе на 2020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7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7,9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7,9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7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рганизации (учреждения)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7,9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87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5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52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4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44,6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70,6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70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70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9,8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,4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2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2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2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2,9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,2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1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Культура Усть-Пристанского района на 2020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поддержку лучших сельских учреждений культуры (в рамках национального прое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A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поддержку лучших работников сельских учреждений культуры (в рамках национального прое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A2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A2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Культура Усть-Пристанского района на 2020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поддержку лучших сельских учреждений культуры (в рамках национального прое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A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поддержку лучших сельских учреждений культуры (в рамках национального прое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A25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A25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7,9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7,1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7,1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7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,8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2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1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0,9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0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0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9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7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3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Культура Усть-Пристанского района на 2020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9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9</w:t>
            </w:r>
          </w:p>
        </w:tc>
      </w:tr>
      <w:tr>
        <w:trPr>
          <w:trHeight w:val="2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Комплексные меры противодействия злоупотреблению наркотическими средствами и их незаконному обороту в Усть-Пристанском районе» на 2021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омитет по образованию администрации Усть-Пристанского района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 6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502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8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Улучшение условий и охраны труда в Усть-пристанском районе на 2020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8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8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рофилактика преступлений и ИНЫХ правонарушений в Усть-Пристанском  районе на 2020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безопасности дорожного движения в Усть-Пристанском районе на 2020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 1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802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4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23,0</w:t>
            </w:r>
          </w:p>
        </w:tc>
      </w:tr>
      <w:tr>
        <w:trPr>
          <w:trHeight w:val="42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,6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00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,6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81,9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81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81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8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3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3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5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10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оддержание устойчивого исполнения бюджетов муниципальных образований Алтайского края»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63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63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,8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4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,3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01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1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94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вопросы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94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94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2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7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42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69 7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311,2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2,9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00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2,9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,9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в Усть-Пристанском районе на 2019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6,7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бесплатным двухразовым питанием обучающихся с ограниченными возможностям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00S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7,4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S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S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1</w:t>
            </w:r>
          </w:p>
        </w:tc>
      </w:tr>
      <w:tr>
        <w:trPr>
          <w:trHeight w:val="42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Расходы на строительно-монтажные и пусконаладочные работы для подключения оборудования, приобретенного в целях реализации мероприятий по обеспечению развития информационно-телекомм уникационной инфраструктуры объектов </w:t>
              <w:br/>
              <w:t>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00S34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2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S34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2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ональный проект «Патриотическое воспитание граждан Российской Федерации (Алтайский край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EВ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,8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советников директора по воспитанию и взаимодействию с детскими  общественными объединениями в общеобразовательных организациях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EВ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EВ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EВ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7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787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вопросы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7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787,9</w:t>
            </w:r>
          </w:p>
        </w:tc>
      </w:tr>
      <w:tr>
        <w:trPr>
          <w:trHeight w:val="10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7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787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23,1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2,4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3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9,6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9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96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9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96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9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96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6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6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9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7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8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2,7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4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10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оддержание устойчивого исполнения бюджетов муниципальных образований Алтайского края»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55,8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55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1,4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6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41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вопросы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41,4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Ежемесячное денежное вознаграждение за классное руководство педагогическим работникам муниципальных общеобразовательных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00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74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3,3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7,6</w:t>
            </w:r>
          </w:p>
        </w:tc>
      </w:tr>
      <w:tr>
        <w:trPr>
          <w:trHeight w:val="2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00L3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66,7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L3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6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L3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9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2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2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2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рганизации (учреждения)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2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3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9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56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3,3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3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3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,4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4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9,9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0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9,9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3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4,8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4,8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4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7,1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в Усть-Пристанском районе на 2019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7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7,9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дпрограмма «Развитие среднего профессионального образования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Расходы на проведение детской оздоровительной камп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00S3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S3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21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21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ные вопросы в сфере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,4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00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,4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62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ные вопросы в сфере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62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нагрождения приемного р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0070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2,8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ыплаты приемной семье на содержание 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007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5,8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904007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5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00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4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омитет по финансам, налоговой и кредитной политике администрации Усть-Пристанского района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39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61,7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89,6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 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89,6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89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89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,7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72,1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72,1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72,1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1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72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,2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2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0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0,2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0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0,2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0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3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01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1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вии с заключенными соглашениями по обеспечению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06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6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6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6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72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ероприятия в сфере транспорта 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72,9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инициативных проектов развития (создания) общественной инфраструктуры муниципальных образований (село Нижняя Гусиха, ремонт дорог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00S02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3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S02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,2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инициативных проектов развития (создания) общественной инфраструктуры муниципальных образований (село Красноярка, ремонт дорог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00S02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S02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7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одержание ремонт реконструкция автомобильных дорог являющихся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00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3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3,7</w:t>
            </w:r>
          </w:p>
        </w:tc>
      </w:tr>
      <w:tr>
        <w:trPr>
          <w:trHeight w:val="10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3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78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8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8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вии с заключенными соглашениями по организации сбора и вывоза ТБ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04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4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вии с заключенными соглашениями по организации ритуальных услуг и содержании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05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5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вии с заключенными соглашениями для массового отдыха жителей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03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3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30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Комплексное развитие систем коммунальной инфраструктуры на территории Усть-Пристанского района на 2020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30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3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вии с заключенными соглашениями по сохранению, ппуляризации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02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2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9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(муниципальн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9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300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236,8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3,4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3,4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3,4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100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3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73,4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73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73,4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, передаваемые муниципальным образов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007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73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3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дминистрация Усть-Пристанского района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3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636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28,6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7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70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98,8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98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6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46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,3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</w:tr>
      <w:tr>
        <w:trPr>
          <w:trHeight w:val="10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оддержание устойчивого исполнения бюджетов муниципальных образований Алтайского края»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7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771,2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7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771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6,1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5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3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58,6</w:t>
            </w:r>
          </w:p>
        </w:tc>
      </w:tr>
      <w:tr>
        <w:trPr>
          <w:trHeight w:val="2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мографическое развитие Усть-Пристанского района на 2021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Улучшение условий и охраны труда в Усть-пристанском районе на 2020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7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7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</w:tr>
      <w:tr>
        <w:trPr>
          <w:trHeight w:val="10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оддержание устойчивого исполнения бюджетов муниципальных образований Алтайского края»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8,2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8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7,5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ероприятия по стимулированию инвестиционной а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100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23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23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23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1</w:t>
            </w:r>
          </w:p>
        </w:tc>
      </w:tr>
      <w:tr>
        <w:trPr>
          <w:trHeight w:val="2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3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8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2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3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22,6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00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22,6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22,6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0,9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5,9</w:t>
            </w:r>
          </w:p>
        </w:tc>
      </w:tr>
      <w:tr>
        <w:trPr>
          <w:trHeight w:val="10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Усть-Пристанский район Алтайского края на 2022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8,9</w:t>
            </w:r>
          </w:p>
        </w:tc>
      </w:tr>
      <w:tr>
        <w:trPr>
          <w:trHeight w:val="13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8,9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8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6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10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оддержание устойчивого исполнения бюджетов муниципальных образований Алтайского края»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9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9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рофилактика преступлений и иных правонарушений в Усть-Пристанском районе на 2020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Противодействие экстремизму и идеологии терроризма в Усть-Пристанском районе на 2022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8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74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ддержка кадрового обеспечения АПК Усть-Пристанского района» на 2020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ероприятия в области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лов и содержание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00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64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6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ероприятия в сфере транспорта 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6,4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одержание ремонт реконструкция автомобильных дорог являющихся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00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6,4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,4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2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208,1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00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607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7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офинансирование на капитальный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01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01,1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1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1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 поддержке и развитии малого и среднего предпринимательства в Усть-Пристанском районе на 2020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муниципаль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7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62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2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22,9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офинансирование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01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1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Комплексное развитие систем коммунальной инфраструктуры на территории Усть-Пристанского района на 2020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22,9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офинасирование расходов на 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000S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12,7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S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2,7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офинасирование расходов на 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000S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84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S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4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по капитальному ремонту объектов водоснабжения за счет средств резервного фонда Правительства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000L8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9,9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L8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,9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софинансирование мероприятий по обеспечению стабильного водоснабж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000S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5,8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S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9,6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Комплексное развитие систем коммунальной инфраструктуры на территории Усть-Пристанского района на 2020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9,6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9,6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 в Усть-Пристанском районе на 2021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Комплексные меры противодействия злоупотреблению наркотическими средствами и их незаконному обороту в Усть-Пристанском районе» на 2021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1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ные вопросы в сфере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00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1,6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уипальная программа «Комплексное развитие сельских территорий УстьПристанского района Алтайского края» на период 2021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0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комплексного развития сельских территорий (улучшение жилищных условий граждан, проживающих на сельских территор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00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9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ные вопросы в сфере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9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омпенсация расходов гражданам за коммуналь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001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9,2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2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предоставление дополнительных мер социальной поддержки в целях соблюдения предельного индекса платы граждан за коммунальные услуги на территории муниципального образования Усть-Пристанский район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00S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S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</w:tr>
      <w:tr>
        <w:trPr>
          <w:trHeight w:val="2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уипальная программа «Комплексное развитие сельских территорий УстьПристанского района Алтайского края» на период 2021-2025 г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,4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комплексного развития сельских территорий (улучшение жилищных условий на сельских территор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00S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S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4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,1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физической культуры и спорта в Усть-Пристанском районе на 2020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,1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,1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8,2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рограмма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5,3</w:t>
            </w:r>
          </w:p>
        </w:tc>
      </w:tr>
      <w:tr>
        <w:trPr>
          <w:trHeight w:val="10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оддержание устойчивого исполнения бюджетов муниципальных образований Алтайского края»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5,3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5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3,3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2,9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2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Центры спортивной подготовки (сборные кома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2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3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физической культуры и спорта в Усть-Пристанском районе на 2020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5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0S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4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S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офинансирование расходов на осуществление спортив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1S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1S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7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7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7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ные вопросы в сфере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7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ероприятия в сфере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0016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7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Контрольно-счетная палата муниципального образования Усть-Пристанский район Алтайского кр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2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2,2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2,2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2,2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2,2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2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4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443" w:leader="none"/>
          <w:tab w:val="left" w:pos="5664" w:leader="none"/>
          <w:tab w:val="left" w:pos="6372" w:leader="none"/>
          <w:tab w:val="left" w:pos="7080" w:leader="none"/>
          <w:tab w:val="left" w:pos="10080" w:leader="none"/>
        </w:tabs>
        <w:suppressAutoHyphens w:val="true"/>
        <w:spacing w:lineRule="exact" w:line="220"/>
        <w:ind w:right="-313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10" w:right="510" w:gutter="0" w:header="0" w:top="567" w:footer="709" w:bottom="1077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07:00Z</dcterms:created>
  <dc:creator>Rivfader</dc:creator>
  <dc:description/>
  <cp:keywords/>
  <dc:language>en-US</dc:language>
  <cp:lastModifiedBy>1763</cp:lastModifiedBy>
  <cp:lastPrinted>2024-06-13T10:42:00Z</cp:lastPrinted>
  <dcterms:modified xsi:type="dcterms:W3CDTF">2024-06-13T03:42:00Z</dcterms:modified>
  <cp:revision>361</cp:revision>
  <dc:subject/>
  <dc:title>Приложение №____</dc:title>
</cp:coreProperties>
</file>