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ПЯТ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6» июня 2024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Об утверждении изменений в решение Усть-Пристанского районного Совета депутатов от 15 декабря 2023 года № 86 «О бюджете муниципального образования Усть-Пристанский район на 2024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Усть-Пристанского районного Совета депутатов от 15 декабря 2023 года № 86 «О бюджете муниципального образования Усть-Пристанский район на 2024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на официальном Интернет-сайте Администрации Усть-Прист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районного Совета депутатов (Бибикова Л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</w:t>
        <w:tab/>
        <w:t xml:space="preserve">                                        </w:t>
        <w:tab/>
        <w:t xml:space="preserve">    В.А. Ермол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декабря 2023 года № 86 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сть-Пристанский район на 202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от 26.06.2024 года № </w:t>
      </w:r>
      <w:r>
        <w:rPr>
          <w:sz w:val="28"/>
          <w:szCs w:val="28"/>
          <w:u w:val="single"/>
        </w:rPr>
        <w:t>121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Усть-Пристанского районного Совета депутатов от 15 декабря 2023 года № 86 «О бюджете муниципального образования Усть-Пристанский район на 2024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375800,4 тыс.рублей, в том числе объем межбюджетных трансфертов, получаемых из других бюджетов 288585,8 тыс.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 в сумме 388872,1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13071,7 тыс. рублей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5 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Утвердить общий объем бюджетных ассигнований муниципального дорожного фонда Усть-Пристанского района на 2024 год в сумме </w:t>
      </w:r>
      <w:r>
        <w:rPr>
          <w:bCs/>
          <w:sz w:val="28"/>
          <w:szCs w:val="28"/>
          <w:lang w:eastAsia="ru-RU"/>
        </w:rPr>
        <w:t xml:space="preserve">10509,9 </w:t>
      </w:r>
      <w:r>
        <w:rPr>
          <w:sz w:val="28"/>
          <w:szCs w:val="28"/>
        </w:rPr>
        <w:t>тыс.рублей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4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4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83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2268"/>
      </w:tblGrid>
      <w:tr>
        <w:trPr>
          <w:trHeight w:val="579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5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бюджету муниципального образования другими бюджетами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6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иложение 3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72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3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4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 классификации расходов районного бюджета на 2024 год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123"/>
        <w:gridCol w:w="1253"/>
        <w:gridCol w:w="1168"/>
      </w:tblGrid>
      <w:tr>
        <w:trPr>
          <w:trHeight w:val="7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год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54,6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572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26,8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1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2,1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4,3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18,8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5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0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24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99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8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49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508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 77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99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 200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45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33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15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02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4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7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8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0,5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3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473,8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иложение 4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72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4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4 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4 год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850"/>
        <w:gridCol w:w="567"/>
        <w:gridCol w:w="567"/>
        <w:gridCol w:w="1418"/>
        <w:gridCol w:w="992"/>
        <w:gridCol w:w="1134"/>
      </w:tblGrid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г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БР на год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 429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69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69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69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69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69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469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 959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 663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580,1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580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727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39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22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3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857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475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9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4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7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,3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83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83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83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083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296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40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40,6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40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33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9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,2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1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7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Культура Усть-Пристанского района на 2020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2 612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3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3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Улучшение условий и охраны труда в Усть-Пристанском районе на 2020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3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3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вышение безопасности дорожного движения в Усть-Пристанском районе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9 011,3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508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5 923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923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923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41,2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8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5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7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327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49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494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49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735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33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965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субсидии муниципальным образованиям  на обеспечение расчетов за уголь (отопление) , потребляемый учреждениями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6 774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19,5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бесплатным одноразовым горячим питанием детей из многодетных семей,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58000S6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13,1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6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,3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6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1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82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7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0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советников директора по воспитанию и взаимодействию с детскими  общественными объединениями в общеобразовательных организациях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3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9 311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9 311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1 679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744,2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34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00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 619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 959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201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23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87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013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98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15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0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0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расчетов за уголь (отопление) , потребляемый учреждениями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0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993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993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993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135,9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30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6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 074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260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27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27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27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27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51,2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200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6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56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56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72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3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90,1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7 790,1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90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29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64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2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24-202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0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рганизацию отдыха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S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375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375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375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375,0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9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ознаграждение приемного р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2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31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3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 865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65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 895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645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34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34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34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34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30,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56,9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60,9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60,9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60,9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60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93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82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82,1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82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82,1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82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82,1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53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обеспечению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39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39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5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5,4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Коробейниково , ремонт дор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S0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17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0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17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27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27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9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94,0</w:t>
            </w:r>
          </w:p>
        </w:tc>
      </w:tr>
      <w:tr>
        <w:trPr>
          <w:trHeight w:val="55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9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558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71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71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711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Брусенцево , установка водонапорной баш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S0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10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S0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10,8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Красноярка, замена водонапорной баш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S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00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S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   по организации сбора  и вывоза Т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   по  организации ритуальных услуг и содержани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   для массового отдыха жителей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99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99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99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99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85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66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Культура Усть-Пристанского района на 2020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66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едение работ на объектах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S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666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S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66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 по сохранению, популяризации объектов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810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36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36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36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36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36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73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73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73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73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473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 642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 603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572,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79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79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84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79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994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9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0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17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393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393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393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445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948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979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Демографическое развитие  Усть-Пристанского района на 2021-2025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Улучшение условий и охраны труда в Усть-Пристанском районе на 2020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по стимулированию инвестиционной а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 322,3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 322,3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расчетов за уголь (отопление) , потребляемый учреждениями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22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22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141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141,8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724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49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25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0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 417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22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5,4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3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08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76,0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 и безопасности людей на водных объектах муниципального образования   Усть-Пристанский    район Алтайского края  на 2022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2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2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6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64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софинансирование части расходов местных бюджетов по оплате труда работников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6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01,2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2,8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Профилактика преступлений и  ИНЫХ правонарушений в  Усть-Пристанском  районе  на 2020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вышение безопасности дорожного движения в Усть-Пристанском районе на 2020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ротиводействие экстремизму и идеологии терроризма в Усть-Пристанском  районе на 2022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18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8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Поддержка кадрового обеспечения АПК Усть-Пристанского района» на 2020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 970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970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970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4,1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34,1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S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436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36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"О поддержке и развитии малого и среднего предпринимательства в Усть-Пристанском районе на 2020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униципальной 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366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82,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82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S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82,7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82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бор и удаление тверд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9001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1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3,4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3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3,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 "Развитие молодежной политики в Усть-Пристанском районе на 2021-2025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ческими средствами и их незаконному обороту в Усть-Пристанском  районе» на 2021-2025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648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444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77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77,0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S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77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S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77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Обеспечение жильем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3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2"/>
                <w:lang w:eastAsia="ru-RU"/>
              </w:rPr>
              <w:t>Муниципальная целевая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3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омплексное развитие сельских территорий Усть-Пристанского района Алтайского края" на период 2021-2025 г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819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8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8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8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381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28,1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28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28,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8,9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,1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8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53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53,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софинансирование части расходов местных бюджетов по оплате труда работников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53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66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86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онтрольно-счетная палата муниципального образования Усть-Пристанский район Алтайского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2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2,2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2,2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2,2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2,2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92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4,8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5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9»</w:t>
            </w:r>
          </w:p>
        </w:tc>
      </w:tr>
    </w:tbl>
    <w:p>
      <w:pPr>
        <w:pStyle w:val="Normal"/>
        <w:keepNext w:val="true"/>
        <w:keepLines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exact" w:line="240"/>
        <w:ind w:left="720" w:hanging="11"/>
        <w:rPr>
          <w:sz w:val="28"/>
          <w:szCs w:val="28"/>
        </w:rPr>
      </w:pPr>
      <w:r>
        <w:rPr>
          <w:sz w:val="28"/>
          <w:szCs w:val="28"/>
        </w:rPr>
        <w:t>приложение 5 изложить в следующей редакции:</w:t>
      </w:r>
    </w:p>
    <w:p>
      <w:pPr>
        <w:pStyle w:val="Normal"/>
        <w:keepNext w:val="true"/>
        <w:keepLines/>
        <w:spacing w:lineRule="exac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4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4 год</w:t>
      </w:r>
    </w:p>
    <w:tbl>
      <w:tblPr>
        <w:tblW w:w="111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43"/>
        <w:gridCol w:w="850"/>
        <w:gridCol w:w="1559"/>
        <w:gridCol w:w="851"/>
        <w:gridCol w:w="1219"/>
      </w:tblGrid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  </w:t>
            </w:r>
            <w:r>
              <w:rPr>
                <w:b/>
                <w:sz w:val="22"/>
                <w:szCs w:val="22"/>
                <w:lang w:eastAsia="ru-RU"/>
              </w:rPr>
              <w:t>55754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72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94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4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9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4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4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6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34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30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6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2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4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5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0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93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мии и гран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21-2024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22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22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4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9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5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17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5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58</w:t>
            </w:r>
            <w:r>
              <w:rPr>
                <w:b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82</w:t>
            </w:r>
            <w:r>
              <w:rPr>
                <w:sz w:val="22"/>
                <w:szCs w:val="22"/>
                <w:lang w:eastAsia="ru-RU"/>
              </w:rPr>
              <w:t>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2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74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8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Муниципальная программа 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6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2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 2020 - 2024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действие  экстремизму и идеологии терроризма в Усть-Пристанском районе на 2022-2026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 по обеспечению безопасности людей на водных объект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657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9,9</w:t>
            </w:r>
          </w:p>
        </w:tc>
      </w:tr>
      <w:tr>
        <w:trPr>
          <w:trHeight w:val="36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15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1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6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1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6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1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1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Коробейниково , ремонт дорог</w:t>
            </w:r>
            <w:r>
              <w:rPr>
                <w:b/>
                <w:bCs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0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7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S0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7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924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93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1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Брусенцево , установка водонапорной башн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2900S0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10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S0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10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Красноярка, замена водонапорной башн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2900S0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500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S0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 программа «Комплексное развитие систем коммунальной инфраструктуры на территории Усть-Пристанского района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82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финансирование мероприятий по  обеспечению стабильного водоснабжения на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82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S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82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8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бор и удаление твердых от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1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1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для массового отдыха жителей по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организации сбора  и вывоза ТБ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организации сбора  и вывоза ТБ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2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2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4490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508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2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4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8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27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9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6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беспечение расчетов за уголь (отопление) , потребляемый учреждениями бюджетной сфе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774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99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35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0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0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4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602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образования в Усть-Пристанском районе на 2024-2028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9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2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7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 общеобразовательных организ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3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6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1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 общественными объединениями в общеобразовательных организациях Алтайского кр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EВ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311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311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7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4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4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61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959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1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8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98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29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7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7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1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9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 "Развитие молодежной политики в Усть-Пристанском районе на 2021-2025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00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2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90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9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4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2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образования в Усть-Пристанском районе  на 2024-2028г.г.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4645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3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3727</w:t>
            </w:r>
            <w:r>
              <w:rPr>
                <w:sz w:val="22"/>
                <w:szCs w:val="22"/>
                <w:lang w:eastAsia="ru-RU"/>
              </w:rPr>
              <w:t>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27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27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9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22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3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4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,3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57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9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ведение работ на объектах культурного наслед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08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08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083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5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0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3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9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мии и гран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по сохранению, популяризации объектов культурного наслед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1-2025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2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4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Муниципальная программа "Комплексное развитие сельских территорий Усть-Пристанского района Алтайского края" на период 2021-2025 год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52000</w:t>
            </w:r>
            <w:r>
              <w:rPr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  <w:lang w:eastAsia="ru-RU"/>
              </w:rPr>
              <w:t>Муниципальная целевая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муниципальных   програ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,6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S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S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7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1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31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5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819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81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8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8,9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,1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8,2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,4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53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66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99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6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810,5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6,7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73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73,8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73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6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7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4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, передаваемых муниципальным образованиям на софинансирование расходных обязательств бюджетов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4 год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к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ба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пик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иц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ан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7473,8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20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приложение 9 изложить в следующей редакции:      </w:t>
      </w:r>
    </w:p>
    <w:p>
      <w:pPr>
        <w:pStyle w:val="Normal"/>
        <w:spacing w:lineRule="exact" w:line="2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3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к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ба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пик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иц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ан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094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8) дополнить приложением 12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2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4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, на развитие коммунальной инфраструктуры муниципальных образований 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к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ба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пик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иц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ан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699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9) дополнить приложением 13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3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4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ых межбюджетных трансфертов, на реализацию инициативных проектов развития (создания) общественной инфраструктуры муниципальных образован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7828,8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6.2024 г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57:00Z</dcterms:created>
  <dc:creator>Rivfader</dc:creator>
  <dc:description/>
  <cp:keywords/>
  <dc:language>en-US</dc:language>
  <cp:lastModifiedBy>1763</cp:lastModifiedBy>
  <cp:lastPrinted>2024-06-26T13:50:00Z</cp:lastPrinted>
  <dcterms:modified xsi:type="dcterms:W3CDTF">2024-06-26T06:50:00Z</dcterms:modified>
  <cp:revision>980</cp:revision>
  <dc:subject/>
  <dc:title>Приложение №____</dc:title>
</cp:coreProperties>
</file>