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бюджета муниципального образования Усть-Пристанский район за 2023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>Доходы районного бюджета по кодам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лассификации доходов бюджет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835"/>
        <w:gridCol w:w="1559"/>
        <w:gridCol w:w="1418"/>
      </w:tblGrid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150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15725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86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5382,7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5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994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5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994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5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88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10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5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9212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10013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3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9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20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9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36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30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32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30013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40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8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9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102080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9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175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175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681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223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681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224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71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225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71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9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30226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9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152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018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63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1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65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11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64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11013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12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12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55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21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55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1021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55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2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63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201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201002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69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2010023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982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982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301001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982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4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402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504020021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14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53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8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53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8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53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80301001105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52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080301001106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8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048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3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3050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7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033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14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016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5013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016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502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5025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5035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10904505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3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20100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3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20101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4,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201010016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4,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20104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,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201041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,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201041016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,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96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23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23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30199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23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2,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30206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30206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,1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30299505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43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402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1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40205005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1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40205305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1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8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8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40601305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8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68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49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5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42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5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42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5301001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52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5301002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6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6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6301001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7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7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7301001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8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7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8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7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08301001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7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0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0301001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1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1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1301001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4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4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5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5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7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7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7301001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9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19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2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20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120301001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200002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202002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7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3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709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3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0709005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3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10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1012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10123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11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61105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,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6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715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6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71503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Инициативные платежи, зачисляемые в бюджеты муниципальных районов. Ремонт дороги село Красноя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7150300504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Инициативные платежи, зачисляемые в бюджеты муниципальных районов. Ремонт дороги село Нижняя Гус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17150300505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 xml:space="preserve">336 465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30 343, 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34 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28 657, 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1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9 159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9 159, 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15001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 10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 103, 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15001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 10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 103, 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15002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9 56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9 566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15002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9 56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9 566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1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49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490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1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49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490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7 338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 741,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0216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 607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 607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0216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 607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 607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517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6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6, 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517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6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6, 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530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6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6, 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530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6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6, 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551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51 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51, 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551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51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51, 5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5576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26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260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5576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26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260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0 126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9 529, 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2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0 126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9 529, 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57 163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52 261, 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5 439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0 663, 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3002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5 439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0 663,8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35118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 380 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 380 ,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35118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380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380, 2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3512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3512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35303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 343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 217, 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35303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 343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 217, 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141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95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4001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40014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4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01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70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2499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016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70, 0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4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 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405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 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405099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 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7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70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721, 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705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70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721, 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070503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70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 721, 9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37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37, 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1900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137, 4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1925497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91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91 ,7</w:t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196001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45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45, 6</w:t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13:00Z</dcterms:created>
  <dc:creator>slv</dc:creator>
  <dc:description/>
  <cp:keywords/>
  <dc:language>en-US</dc:language>
  <cp:lastModifiedBy>1763</cp:lastModifiedBy>
  <cp:lastPrinted>2024-06-13T09:51:00Z</cp:lastPrinted>
  <dcterms:modified xsi:type="dcterms:W3CDTF">2024-06-13T02:51:00Z</dcterms:modified>
  <cp:revision>173</cp:revision>
  <dc:subject/>
  <dc:title>ПРИЛОЖЕНИЕ 2</dc:title>
</cp:coreProperties>
</file>