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 к</w:t>
      </w:r>
    </w:p>
    <w:p>
      <w:pPr>
        <w:pStyle w:val="Normal"/>
        <w:ind w:hanging="0"/>
        <w:jc w:val="center"/>
        <w:rPr/>
      </w:pPr>
      <w:r>
        <w:rPr>
          <w:b/>
        </w:rPr>
        <w:t>показателям проек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йонного бюджета на 2025 год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ab/>
        <w:t>Проект решения «О бюджете муниципального района Усть-Пристанский район Алтайского края на 2025 год» подготовлен в соответствии с требованиями федерального и краевого бюджетного законодательства. Формирование районного бюджета на 2025 год осуществлялось в соответствии с требованиями налогового законодательства, учитывались принятые федеральные и региональные законы, предусматривающие внесение изменений и дополнений в действующее законодательство, начиная с 2025 года, а также на основании проекта закона Алтайского края «О краевом бюджете на 2025-2027 годы».</w:t>
      </w:r>
    </w:p>
    <w:p>
      <w:pPr>
        <w:pStyle w:val="Normal"/>
        <w:ind w:hanging="0"/>
        <w:rPr/>
      </w:pPr>
      <w:r>
        <w:rPr/>
        <w:tab/>
        <w:t>Предлагаемые в настоящем проекте решения основные параметры районного бюджета на 2025 год определены в соответствии с прогнозом социально-экономического развития Усть-Пристанского района на 2025 год и характеризуются следующими данными:</w:t>
      </w:r>
    </w:p>
    <w:p>
      <w:pPr>
        <w:pStyle w:val="Normal"/>
        <w:ind w:hanging="0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Решение № 86 от 15.12.2022г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88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081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06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966.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прочие безвозмездные поступления ( в т.ч от поселений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114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 (тыс.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32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62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right="-5" w:firstLine="720"/>
        <w:rPr/>
      </w:pPr>
      <w:r>
        <w:rPr>
          <w:szCs w:val="28"/>
        </w:rPr>
        <w:t>Учитывая общие требования к структуре и содержанию решения о районном бюджете, настоящим проектом устанавливаются: нормативы отчислений отдельных видов доходов; прогнозируемый в очередном финансовом году общий объем доходов с выделением прогнозируемого объема межбюджетных трансфертов из других бюджетов; общий объем расходов районного бюджета; дефицит районного бюджета и источники его покрытия.</w:t>
      </w:r>
    </w:p>
    <w:p>
      <w:pPr>
        <w:pStyle w:val="Normal"/>
        <w:ind w:firstLine="709"/>
        <w:rPr/>
      </w:pPr>
      <w:r>
        <w:rPr/>
        <w:t xml:space="preserve">В статье 2 утверждаются нормативы отчислений в бюджеты муниципальных образований от отдельных видов доходов. 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Статьей 6 утверждаются приложения, устанавливающие бюджетные ассигнования районного бюджета на 2025 год </w:t>
      </w:r>
      <w:r>
        <w:rPr/>
        <w:t xml:space="preserve">по разделам, подразделам, целевым статьям, группам и подгруппам видов расходов классификации расходов бюджетов, ведомственная структура расходов, </w:t>
      </w:r>
      <w:r>
        <w:rPr>
          <w:szCs w:val="28"/>
        </w:rPr>
        <w:t xml:space="preserve">а также общий объем ассигнований, направляемых на исполнение публичных нормативных обязательств и бюджетные ассигнования муниципального дорожного фонда. </w:t>
      </w:r>
    </w:p>
    <w:p>
      <w:pPr>
        <w:pStyle w:val="Heading"/>
        <w:ind w:firstLine="709"/>
        <w:rPr>
          <w:bCs/>
          <w:caps/>
          <w:color w:val="FF0000"/>
          <w:szCs w:val="28"/>
        </w:rPr>
      </w:pPr>
      <w:r>
        <w:rPr>
          <w:bCs/>
          <w:caps/>
          <w:color w:val="FF0000"/>
          <w:szCs w:val="28"/>
        </w:rPr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  <w:t xml:space="preserve">ПРОГНОЗ ДоходОВ районного бюджета </w:t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Прогноз доходов районного бюджет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составлен на основе  ожидаемых итогов социально-экономического развития Усть-Пристанского района з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оценки поступлений доходов в районный бюджет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. При расчете объема доходов районного бюджета учтены изменения налогового законодательства Российской федерации и Алтайского края, вступающие в действие с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бщий объем доходов районного бюджета запланирован на 2025 год в сумме 436081,0 тыс.рублей, что на 93293,0 тыс. рублей больше первоначального объема доходов 2024 года и составляет 127% к уровню 2024 года.</w:t>
      </w:r>
    </w:p>
    <w:p>
      <w:pPr>
        <w:pStyle w:val="Normal"/>
        <w:ind w:firstLine="709"/>
        <w:rPr/>
      </w:pPr>
      <w:r>
        <w:rPr>
          <w:szCs w:val="28"/>
        </w:rPr>
        <w:t xml:space="preserve">Параметры собственных доходов районного бюджета приведены в приложении 1 к пояснительной записке и прогнозируются на 2025 год в размере 102989,3 тыс. рублей, что на 15407,4 тыс. рублей больше плана 2024 года. </w:t>
      </w:r>
    </w:p>
    <w:p>
      <w:pPr>
        <w:pStyle w:val="Normal"/>
        <w:ind w:firstLine="709"/>
        <w:rPr/>
      </w:pPr>
      <w:r>
        <w:rPr>
          <w:szCs w:val="28"/>
        </w:rPr>
        <w:t>Основными источниками собственных доходов районного бюджета являются: налог на доходы физических лиц и налоги на совокупный доход, на которые приходится 73,5 % от всех доходов.</w:t>
      </w:r>
    </w:p>
    <w:p>
      <w:pPr>
        <w:pStyle w:val="Normal"/>
        <w:ind w:firstLine="709"/>
        <w:rPr/>
      </w:pPr>
      <w:r>
        <w:rPr>
          <w:szCs w:val="28"/>
        </w:rPr>
        <w:t xml:space="preserve">Структура доходных источников районного бюджета в 2025 году приведена в приложении 2. Доля собственных доходов в общем объеме доходов составляет – 24 % (в 2024г. – 25%, в 2023г. – 24%, в 2022г. – 29%, в 2021г. - 30%, в 2020г.  - 25 %, в 2019г. -  33%, в 2018г. - 35 %,  в 2017г. - 37% , в 2016г. - 34%, в 2015г. - 29%, в 2014г. – 28 %, в 2013г. – 28%, в 2012г. – 31%, в 2011г. – 18%, в 2010г.- 19%)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 поступления налога на доходы физических лиц на 2025 год произведен в соответствии с положениями главы 23 части второй Налогового кодекса РФ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ДФЛ.</w:t>
      </w:r>
    </w:p>
    <w:p>
      <w:pPr>
        <w:pStyle w:val="Normal"/>
        <w:ind w:firstLine="709"/>
        <w:rPr/>
      </w:pPr>
      <w:r>
        <w:rPr>
          <w:szCs w:val="28"/>
        </w:rPr>
        <w:t>Поступление в 2025 году налога на доходы физических лиц при нормативе отчислений в районный бюджет 58 % прогнозируется в сумме 60920,0 тыс. рублей, что составляет 116 % к ожидаемому поступлению налога в 2024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ходы от уплаты акцизов на нефтепродукт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уплаты акцизов на нефтепродукты прогнозируются в размере 7825,3 тыс. рублей. Данная сумма планируется в связи с передачей в районный бюджет 10 процентов доходов от уплаты акцизов на нефтепродукты, поступающих в бюджет Алтайского края по дифференцированным нормативам отчислений, установленным исходя из протяженности автомобильных дорог местного значения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огноз поступления единого сельскохозяйственного налога в районный бюджет на 2025 год рассчитан исходя из количества зарегистрированных налогоплательщиков, предполагаемого дохода и действующих налоговых ставок, с учетом коэффициента собираемости. Норматив отчислений в районный бюджет на 2025 год остается без изменений и составляет 70 %.</w:t>
      </w:r>
    </w:p>
    <w:p>
      <w:pPr>
        <w:pStyle w:val="Normal"/>
        <w:ind w:firstLine="709"/>
        <w:rPr>
          <w:b/>
          <w:b/>
          <w:szCs w:val="28"/>
        </w:rPr>
      </w:pPr>
      <w:r>
        <w:rPr/>
        <w:t>Поступление на 2025 год прогнозируется в размере 6580,0</w:t>
      </w:r>
      <w:r>
        <w:rPr>
          <w:b/>
        </w:rPr>
        <w:t xml:space="preserve"> </w:t>
      </w:r>
      <w:r>
        <w:rPr/>
        <w:t>тыс.руб, что составляет 125% ожидаемому поступлению в 2024 году. Увеличение ЕСХН  обусловлено увеличением налогооблагаемой базы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, сбор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ная сумма государственной пошлины рассчитана исходя из оценки поступлений в размере 1880,0 тыс.руб. Поступление доходов по данному виду планируется на уровне поступлений в 2024 году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прогнозируются неналоговые доходы в размере 17532,0 тыс.руб., что составляет 91,7 % к прогнозу поступлений за 2024 год, из них: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              и муниципальной собственности – 16500,0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и при пользовании природными ресурсами – 32,0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ы, санкции, возмещение ущерба – 1000,0 тыс. руб.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 ожидаемому поступлению обусловлено тем, что в ожидаемом поступление учитываются доходы от оказания платных услуг (работ) и компенсации затрат государства, а при планирование данные доходы не учитываются, так как это в основном доходы от возмещения затрат.</w:t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еналоговых доходов в объеме собственных доходов составляет 17,0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упления из краев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Поступления средств краевого бюджета учтены в проекте в объеме, определенном проектом закона «О краевом бюджете на 2025-2027 годы ». Поступления данных средств в 2025 году приведены в приложении 3 к настоящей пояснительной записке и планируются на 2025 год в сумме 332966,7 тыс. рублей, что на 77760,7</w:t>
      </w:r>
      <w:r>
        <w:rPr>
          <w:b/>
          <w:szCs w:val="28"/>
        </w:rPr>
        <w:t xml:space="preserve"> </w:t>
      </w:r>
      <w:r>
        <w:rPr>
          <w:szCs w:val="28"/>
        </w:rPr>
        <w:t>тыс. рублей больше первоначального плана 2024 года.  Объем дотаций на 2025 год планируется в размере 52276,5</w:t>
      </w:r>
      <w:r>
        <w:rPr>
          <w:b/>
          <w:szCs w:val="28"/>
        </w:rPr>
        <w:t xml:space="preserve"> </w:t>
      </w:r>
      <w:r>
        <w:rPr>
          <w:szCs w:val="28"/>
        </w:rPr>
        <w:t>тыс.рублей или на 13298,2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больше первоначального плана 2024 года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Субвенции для осуществления отдельных государственных полномочий определены в сумме 200469,8 тыс.рублей, что на 38035,5 тыс.рублей больше первоначального плана 2024 года. Субсидии из краевого бюджета на 2025 год планируются в сумме 78890,5 тыс. рублей или на 28474,0 тыс. рублей больше первоначального плана на 2024 год. Иные межбюджетные трансферты планируются в сумме 1329,9 тыс.рублей, что на 2047,1 тыс.рублей меньше первоначального плана на 2024 год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фицит районн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Дефицит районного бюджета определен в размере 1881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      что не превышает  уровня, установленного Бюджетным кодексом Российской Федерации.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ab/>
        <w:t>В целях финансирования дефицита районного бюджета планируется 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, а также остатки собственных средств на 01.01.2025 г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bCs/>
          <w:caps/>
          <w:szCs w:val="28"/>
        </w:rPr>
        <w:t>ОСНОВНЫЕ ПОДХОДЫ К ФОРМИРОВАНИЮ РасходОВ  РАЙОН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Формирование расходов районного бюджета осуществляется в соответствии с расходными обязательствами, установленными в соответствии со ст. 86 Бюджетного Кодекса Российской Федерации.</w:t>
      </w:r>
    </w:p>
    <w:p>
      <w:pPr>
        <w:pStyle w:val="Normal"/>
        <w:rPr/>
      </w:pPr>
      <w:r>
        <w:rPr/>
        <w:t xml:space="preserve">        </w:t>
      </w:r>
      <w:r>
        <w:rPr/>
        <w:t>В расчетах используются следующие прогнозные экономические показатели на 2025 год:</w:t>
      </w:r>
    </w:p>
    <w:p>
      <w:pPr>
        <w:pStyle w:val="Normal"/>
        <w:ind w:firstLine="708"/>
        <w:rPr/>
      </w:pPr>
      <w:r>
        <w:rPr/>
        <w:t>1) Объемы бюджетных ассигнований на оплату труда работников муниципальных учреждений и на выплату денежного содержания   муниципальных служащих рассчитывались на уровне оплаты труда 2024 года.</w:t>
      </w:r>
    </w:p>
    <w:p>
      <w:pPr>
        <w:pStyle w:val="Normal"/>
        <w:ind w:firstLine="708"/>
        <w:rPr/>
      </w:pPr>
      <w:r>
        <w:rPr/>
        <w:t>2) При расчете страховых взносов на обязательное социальное страхование учитывалось сохранение в 2025 году размер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- в размере 0,2 процента от фонда оплаты труда.</w:t>
      </w:r>
    </w:p>
    <w:p>
      <w:pPr>
        <w:pStyle w:val="Normal"/>
        <w:ind w:firstLine="709"/>
        <w:rPr/>
      </w:pPr>
      <w:r>
        <w:rPr/>
        <w:t xml:space="preserve">По всем получателям средств районного бюджета расходы бюджетных учреждений на оплату услуг и материальных затрат рассчитаны исходя из фактических расходов 2024 года с учетом индекса потребительских цен и предельных уровней цен (тарифов) на продукцию (услуги) естественных монополий. </w:t>
      </w:r>
    </w:p>
    <w:p>
      <w:pPr>
        <w:pStyle w:val="Normal"/>
        <w:rPr/>
      </w:pPr>
      <w:r>
        <w:rPr/>
        <w:t>Планирование расходов на реализацию муниципальных целевых программ производится на основе утвержденных в установленном порядке муниципальных целевых программ.</w:t>
      </w:r>
    </w:p>
    <w:p>
      <w:pPr>
        <w:pStyle w:val="Normal"/>
        <w:rPr/>
      </w:pPr>
      <w:r>
        <w:rPr/>
        <w:t>Прочие расходы определялись исходя их необходимости повышения эффективности использования бюджетных средств и оптимизации структуры бюджетных средств.</w:t>
      </w:r>
    </w:p>
    <w:p>
      <w:pPr>
        <w:pStyle w:val="Normal"/>
        <w:ind w:firstLine="709"/>
        <w:rPr/>
      </w:pPr>
      <w:r>
        <w:rPr/>
        <w:t xml:space="preserve">Общая потребность в финансовом обеспечении решения вопросов местного значения районного бюджета на 2025 год составила 189692,8 тыс. рублей, в том числе:   </w:t>
      </w:r>
    </w:p>
    <w:p>
      <w:pPr>
        <w:pStyle w:val="Normal"/>
        <w:ind w:firstLine="709"/>
        <w:rPr/>
      </w:pPr>
      <w:r>
        <w:rPr/>
        <w:t>на заработную плату с начислениями – 109872,7 тыс. рублей;</w:t>
      </w:r>
    </w:p>
    <w:p>
      <w:pPr>
        <w:pStyle w:val="Normal"/>
        <w:ind w:firstLine="709"/>
        <w:rPr/>
      </w:pPr>
      <w:r>
        <w:rPr/>
        <w:t>на оплату коммунальных услуг – 23317,3 тыс. рублей,</w:t>
      </w:r>
    </w:p>
    <w:p>
      <w:pPr>
        <w:pStyle w:val="Normal"/>
        <w:ind w:firstLine="709"/>
        <w:rPr/>
      </w:pPr>
      <w:r>
        <w:rPr/>
        <w:t>прочие расходы (услуги связи, прочие услуги, уголь, МЦП, рез.фонд, дотации поселениям и т.д.) – 56502,8 тыс. рублей.</w:t>
      </w:r>
    </w:p>
    <w:p>
      <w:pPr>
        <w:pStyle w:val="Normal"/>
        <w:ind w:firstLine="709"/>
        <w:rPr/>
      </w:pPr>
      <w:r>
        <w:rPr/>
        <w:t>Доходы собственные + дотация +субсидия на з/п= 187686,7 тыс. рублей.</w:t>
      </w:r>
    </w:p>
    <w:p>
      <w:pPr>
        <w:pStyle w:val="Normal"/>
        <w:ind w:firstLine="709"/>
        <w:rPr/>
      </w:pPr>
      <w:r>
        <w:rPr/>
        <w:t>Обеспеченность потребности собственными доходами на 2025 год составила 98,9%  (2024г. – 94%, 2023г. – 94%, 2022г. – 84%, 2021г. -72%, 2020 г. -82% , 2019г. -79%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расходов районного бюджета в разрезе разделов классификации расходов бюджетов остается достаточно стабильной:</w:t>
        <w:tab/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</w:t>
        <w:tab/>
      </w:r>
      <w:r>
        <w:rPr>
          <w:sz w:val="24"/>
          <w:szCs w:val="24"/>
        </w:rPr>
        <w:t>тыс.рублей</w:t>
      </w:r>
    </w:p>
    <w:tbl>
      <w:tblPr>
        <w:tblW w:w="96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701"/>
        <w:gridCol w:w="1112"/>
      </w:tblGrid>
      <w:tr>
        <w:trPr>
          <w:trHeight w:val="122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сходы, </w:t>
            </w:r>
            <w:r>
              <w:rPr>
                <w:b/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53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796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25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5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5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20"/>
          <w:tab w:val="left" w:pos="7605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здел 01 «Общегосударственные вопросы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Общегосударственные вопрос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595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011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%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исполнительной власти функциями. Определение объема расходов на государственное управление осуществлялось в соответствии со структурой органов исполнительной и законодательной власти.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По подразделу 03 «Функционирование представительных органов муниципальных образований» </w:t>
      </w:r>
      <w:r>
        <w:rPr>
          <w:szCs w:val="28"/>
        </w:rPr>
        <w:t>объем расходов на обеспечение деятельности районного Совета депутатов предусмотрен в сумме 50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что составило 100%   от  уровня 2024 года за счет средств районного бюджета </w:t>
      </w:r>
    </w:p>
    <w:p>
      <w:pPr>
        <w:pStyle w:val="Normal"/>
        <w:rPr/>
      </w:pPr>
      <w:r>
        <w:rPr>
          <w:b/>
          <w:i/>
          <w:szCs w:val="28"/>
        </w:rPr>
        <w:t xml:space="preserve">По подразделу 04 «Функционирований местных администраций» </w:t>
      </w:r>
      <w:r>
        <w:rPr>
          <w:szCs w:val="28"/>
        </w:rPr>
        <w:t>предусматриваются расходы на содержание аппарата администрации района и главы района в сумме 23981,8 тыс.рублей, в том числе 17016,0 тыс. рублей за счет средств краевой субсидии на софинансирование части расходов местных бюджетов по оплате труда, 6965,8 тыс. рублей счет средств районного бюджета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 xml:space="preserve">По подразделу 05 «Судебная система» </w:t>
      </w:r>
      <w:r>
        <w:rPr>
          <w:szCs w:val="28"/>
        </w:rPr>
        <w:t>предусматриваются расходы на составление изменение списков кандидатов в присяжные заседатели федеральных судов общей юрисдикции за счет субвенции из федерального бюджета в сумме 1,8 тыс.рублей.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разделу 06 «Обеспечение деятельности финансовых органов и органов финансового надзора» </w:t>
      </w:r>
      <w:r>
        <w:rPr>
          <w:szCs w:val="28"/>
        </w:rPr>
        <w:t>предусмотрены расходы на содержание комитета по финансам администрации района и счетной палаты Усть-Пристанского района в сумме 6889,9</w:t>
      </w:r>
      <w:r>
        <w:rPr>
          <w:b/>
          <w:szCs w:val="28"/>
        </w:rPr>
        <w:t xml:space="preserve"> </w:t>
      </w:r>
      <w:r>
        <w:rPr>
          <w:szCs w:val="28"/>
        </w:rPr>
        <w:t>тыс.рублей за счет средств районного бюджета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>По подразделу 11 «Резервный фонд»</w:t>
      </w:r>
      <w:r>
        <w:rPr>
          <w:szCs w:val="28"/>
        </w:rPr>
        <w:t xml:space="preserve"> </w:t>
      </w:r>
      <w:r>
        <w:rPr/>
        <w:t xml:space="preserve">учтены непредвиденные расходы, в том числе на предупреждение и ликвидацию последствий стихийных бедствий и чрезвычайных ситуаций в сумме 250 тыс. рублей.  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13 «Другие общегосударственные расходы» </w:t>
      </w:r>
      <w:r>
        <w:rPr>
          <w:szCs w:val="28"/>
        </w:rPr>
        <w:t>отражены расходы на функционирование районной административной комиссии в сумме 357,0 тыс.рублей за счет субвенции из краевого бюджета.</w:t>
      </w:r>
    </w:p>
    <w:p>
      <w:pPr>
        <w:pStyle w:val="Normal"/>
        <w:rPr>
          <w:szCs w:val="28"/>
        </w:rPr>
      </w:pPr>
      <w:r>
        <w:rPr>
          <w:szCs w:val="28"/>
        </w:rPr>
        <w:t>Кроме того по данному подразделу отражены расходы за счет средств районного бюджета на реализацию муниципальной программы «Улучшение условий и охраны труда в Усть-Пристанском районе на 2025-2030 годы» в сумме 198,0</w:t>
      </w:r>
      <w:r>
        <w:rPr>
          <w:b/>
          <w:szCs w:val="28"/>
        </w:rPr>
        <w:t xml:space="preserve"> </w:t>
      </w:r>
      <w:r>
        <w:rPr>
          <w:szCs w:val="28"/>
        </w:rPr>
        <w:t>тыс.рублей и муниципальной программы «Демографическое развитие Усть-Пристанского района на 2021-2025 годы» в сумме 183,0 тыс.рублей, а также расходы на содержание централизованной бухгалтерии  поселений  при комитете по финансам – 3108,7 тыс. рублей и расходы на оценку недвижимости, признание прав и регулирование отношений по муниципальной собственности – 90,0 тыс. рублей. Также предусмотрены расходы на содержание обслуживающего персонала аппарата управления в сумме 12901,0 тыс. рублей, в том числе 3839,0 тыс. рублей за счет средств краевой субсидии на софинансирование части расходов местных бюджетов по оплате труда, 9062,0 тыс.рублей за счет средств район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02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Национальная оборон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2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68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%</w:t>
            </w:r>
          </w:p>
        </w:tc>
      </w:tr>
    </w:tbl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szCs w:val="28"/>
        </w:rPr>
      </w:pPr>
      <w:r>
        <w:rPr>
          <w:b/>
          <w:i/>
        </w:rPr>
        <w:t>По подразделу 03 «Мобилизационная и вневойсковая подготовка»</w:t>
      </w:r>
      <w:r>
        <w:rPr/>
        <w:t xml:space="preserve">  предусматриваются средства из федерального бюджета </w:t>
      </w:r>
      <w:r>
        <w:rPr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 в сумме 1868,7 тыс. рублей. Данные средства в полном объеме будут переданы бюджетам поселений. </w:t>
      </w:r>
      <w:r>
        <w:rPr/>
        <w:t>Распределение средств осуществлялось по утвержденной методи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безопасность и правоохранительная деятельность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74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10,8</w:t>
            </w:r>
          </w:p>
        </w:tc>
      </w:tr>
      <w:tr>
        <w:trPr>
          <w:trHeight w:val="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о подразделу 10 «Предупреждение и ликвидация последствий ЧС»</w:t>
      </w:r>
      <w:r>
        <w:rPr/>
        <w:t xml:space="preserve"> предусмотрены расходы по содержанию единой дежурно-диспетчерской службы Администрации района в сумме 2872,5 </w:t>
      </w:r>
      <w:r>
        <w:rPr>
          <w:bCs/>
        </w:rPr>
        <w:t>т</w:t>
      </w:r>
      <w:r>
        <w:rPr/>
        <w:t xml:space="preserve">ыс. рублей за счет средств </w:t>
      </w:r>
      <w:r>
        <w:rPr>
          <w:szCs w:val="28"/>
        </w:rPr>
        <w:t>краевой субсидии на софинансирование части расходов местных бюджетов по оплате труда</w:t>
      </w:r>
      <w:r>
        <w:rPr/>
        <w:t>. За счет средств районного бюджета предусмотрено на муниципальную программу « Развитие гражданского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 в сумме 40,0 тыс. руб., а также межбюджетные трансферты бюджетам поселений на предупреждение и ликвидацию последствий чрезвычайных ситуаций - 42,8 тыс. рублей.</w:t>
      </w:r>
    </w:p>
    <w:p>
      <w:pPr>
        <w:pStyle w:val="Normal"/>
        <w:ind w:firstLine="709"/>
        <w:rPr/>
      </w:pPr>
      <w:r>
        <w:rPr>
          <w:b/>
          <w:i/>
        </w:rPr>
        <w:t xml:space="preserve">По подразделу 14 «Другие вопросы в области национальной безопасности и правоохранительной деятельности» </w:t>
      </w:r>
      <w:r>
        <w:rPr>
          <w:bCs/>
          <w:iCs/>
        </w:rPr>
        <w:t>предусмотрены расходы за счет средств районного бюджета на реализацию муниципальной программы «Повышение безопасности дорожного движения в Усть-Пристанском районе на 2025-2030 годы» в сумме</w:t>
      </w:r>
      <w:r>
        <w:rPr>
          <w:b/>
          <w:iCs/>
        </w:rPr>
        <w:t xml:space="preserve">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 xml:space="preserve">тыс.рублей, муниципальной программы «Профилактика преступлений и иных правонарушений в Усть-Пристанском районе на 2025-2030 годы» в сумме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 xml:space="preserve">тыс.рублей и муниципальной программы «Противодействие экстремизму и идеологии терроризма в Усть-Пристанском района на 2022 -2026 годы»  в сумме </w:t>
      </w:r>
      <w:r>
        <w:rPr>
          <w:iCs/>
        </w:rPr>
        <w:t>5,0</w:t>
      </w:r>
      <w:r>
        <w:rPr>
          <w:b/>
          <w:iCs/>
        </w:rPr>
        <w:t xml:space="preserve"> </w:t>
      </w:r>
      <w:r>
        <w:rPr>
          <w:bCs/>
          <w:iCs/>
        </w:rPr>
        <w:t>тыс.рублей,  а также иные межбюджетные трансферты поселениям  на обеспечение безопасности людей на водных объектах  - 10,5 тыс. 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4 «Национальная экономика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эконом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45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08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43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1,9%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05 «Сельское хозяйство и рыболовство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за счет средств районного бюджета на финансирование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кадрового обеспечения АПК Усть-Пристанского района на 2025-2030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150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рублей, а также средства краевого</w:t>
      </w:r>
      <w:r>
        <w:rPr>
          <w:rFonts w:cs="Times New Roman" w:ascii="Times New Roman" w:hAnsi="Times New Roman"/>
          <w:bCs/>
          <w:sz w:val="28"/>
        </w:rPr>
        <w:t xml:space="preserve"> бюджета на исполнение государственных полномочий по отлову и содержанию безнадзорных животных в сумме 100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09 «Дорожное хозяйство (дорожные фонды)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муниципального дорожного фонда на содержание и ремонт автомобильных дорог общего пользования местного значения в сумме 7825,3 тыс.рублей, субсидия из краевого бюджета на капитальный ремонт и ремонт дорог общего пользования местного значения  15000,0 тыс. ру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12 «Другие вопросы в области национальной экономики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на финансирование расходов в рамках МП «О поддержке и развития малого и среднего предпринимательства в Усть-Пристанском районе на 2025- 2030 годы»  в сумме 10,0 тыс рублей за счет средств районного бюджета.</w:t>
      </w:r>
    </w:p>
    <w:p>
      <w:pPr>
        <w:pStyle w:val="Normal"/>
        <w:ind w:firstLine="8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Жилищно-коммунальное хозяйство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Жилищно-коммунальное хозяйство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>
          <w:trHeight w:val="4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26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49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%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b/>
          <w:bCs/>
          <w:i/>
        </w:rPr>
        <w:t xml:space="preserve">По подразделу 02 </w:t>
      </w:r>
      <w:r>
        <w:rPr>
          <w:b/>
          <w:i/>
          <w:szCs w:val="28"/>
        </w:rPr>
        <w:t>«Жилищно-коммунальное хозяйство»</w:t>
      </w:r>
      <w:r>
        <w:rPr>
          <w:bCs/>
        </w:rPr>
        <w:t xml:space="preserve"> предусмотрена краевая субсидия на обеспечение расчетов за топливно-энергетические ресурсы (приобретение угля) в сумме 10825,0 тыс. рублей, краевая субсидия на реализацию мероприятий, направленных на обеспечение стабильного водоснабжения населения в сумме 7097,6 тыс.рублей.</w:t>
      </w:r>
    </w:p>
    <w:p>
      <w:pPr>
        <w:pStyle w:val="2"/>
        <w:ind w:firstLine="709"/>
        <w:rPr>
          <w:iCs/>
        </w:rPr>
      </w:pPr>
      <w:r>
        <w:rPr>
          <w:b/>
          <w:i/>
          <w:iCs/>
        </w:rPr>
        <w:t xml:space="preserve">По подразделу 03 «Благоустройство» </w:t>
      </w:r>
      <w:r>
        <w:rPr>
          <w:iCs/>
        </w:rPr>
        <w:t>предусмотрены средства на сбор и удаление твердых отходов в сумме 378,0 тыс.рублей за счет средств районного бюджета и</w:t>
      </w:r>
      <w:r>
        <w:rPr>
          <w:b/>
          <w:i/>
          <w:iCs/>
        </w:rPr>
        <w:t xml:space="preserve"> </w:t>
      </w:r>
      <w:r>
        <w:rPr>
          <w:iCs/>
        </w:rPr>
        <w:t>предусмотрены 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- 148,8</w:t>
      </w:r>
      <w:r>
        <w:rPr>
          <w:b/>
          <w:iCs/>
        </w:rPr>
        <w:t xml:space="preserve"> </w:t>
      </w:r>
      <w:r>
        <w:rPr>
          <w:iCs/>
        </w:rPr>
        <w:t>тыс. рублей, в том числе:</w:t>
      </w:r>
    </w:p>
    <w:p>
      <w:pPr>
        <w:pStyle w:val="2"/>
        <w:ind w:firstLine="709"/>
        <w:rPr>
          <w:iCs/>
        </w:rPr>
      </w:pPr>
      <w:r>
        <w:rPr>
          <w:iCs/>
        </w:rPr>
        <w:t>- на организацию ритуальных услуг и содержание мест захоронения -28,5 тыс. рублей;</w:t>
      </w:r>
    </w:p>
    <w:p>
      <w:pPr>
        <w:pStyle w:val="2"/>
        <w:ind w:firstLine="709"/>
        <w:rPr/>
      </w:pPr>
      <w:r>
        <w:rPr>
          <w:iCs/>
        </w:rPr>
        <w:t>- на организацию сбора и вывоза бытовых отходов и мусора -113,2 тыс. рублей;</w:t>
      </w:r>
    </w:p>
    <w:p>
      <w:pPr>
        <w:pStyle w:val="2"/>
        <w:ind w:firstLine="709"/>
        <w:rPr/>
      </w:pPr>
      <w:r>
        <w:rPr>
          <w:iCs/>
        </w:rPr>
        <w:t>- на создание условий для массового отдыха жителей поселения- 7,1 тыс. рублей.</w:t>
      </w:r>
    </w:p>
    <w:p>
      <w:pPr>
        <w:pStyle w:val="2"/>
        <w:ind w:firstLine="709"/>
        <w:rPr>
          <w:bCs/>
        </w:rPr>
      </w:pPr>
      <w:r>
        <w:rPr>
          <w:b/>
          <w:i/>
          <w:iCs/>
        </w:rPr>
        <w:t xml:space="preserve">По подразделу 05 «Другие вопросы в области жилищно-коммунального хозяйства» </w:t>
      </w:r>
      <w:r>
        <w:rPr>
          <w:bCs/>
        </w:rPr>
        <w:t>предусмотрены средства в сумме 1050,0 тыс.рублей на реализацию мероприятий муниципальной программы «Комплексное развитие систем коммунальной инфраструктуры на территории Усть-Пристанского района на 2025-2030 годы».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7 «Образование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разование» бюджетные ассигнования на исполнение обязательств характеризуются следующими данными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952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162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10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,7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1 «Дошкольное образование»</w:t>
      </w:r>
      <w:r>
        <w:rPr>
          <w:szCs w:val="28"/>
        </w:rPr>
        <w:t xml:space="preserve"> предусмотрены средства за счет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общей сумме 23490,0 тыс. рублей. В субвенцию включены расходы на оплату труда педагогическим работникам, заведующим и учебно-вспомогательному персоналу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и обучение детей-инвалидов в дошкольных организациях, на выплату компенсации затрат родителей (законных представителей) на воспитание и обучение детей-инвалидов на дому.</w:t>
      </w:r>
    </w:p>
    <w:p>
      <w:pPr>
        <w:pStyle w:val="Normal"/>
        <w:rPr>
          <w:szCs w:val="28"/>
        </w:rPr>
      </w:pPr>
      <w:r>
        <w:rPr>
          <w:szCs w:val="28"/>
        </w:rPr>
        <w:t>За счет районного бюджета в сумме 20036,8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предусмотрены расходы на содержание 8 детских дошкольных учреждений и оплату коммунальных услуг, включая выплату заработной платы с начисления обслуживающего персонала.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ab/>
        <w:t>По подразделу 02 «Общее образование»</w:t>
      </w:r>
      <w:r>
        <w:rPr>
          <w:szCs w:val="28"/>
        </w:rPr>
        <w:t xml:space="preserve"> предусмотрены средства за счет субвенции из краевого бюджета на оплату труда, компенсационные выплаты на приобретение книгоиздательской продукции педагогическим работникам, расходы на приобретение учебных пособий в сумме 137824,0</w:t>
      </w:r>
      <w:r>
        <w:rPr>
          <w:b/>
          <w:szCs w:val="28"/>
        </w:rPr>
        <w:t xml:space="preserve"> </w:t>
      </w:r>
      <w:r>
        <w:rPr>
          <w:szCs w:val="28"/>
        </w:rPr>
        <w:t>тыс.рублей (в 2024г. – 115434,0 тыс.рублей). Кроме того за счет краевой субсидии планируются средства в сумме 1197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на бесплатное двухразовое питание обучающихся с ограниченными возможностями здоровья в муниципальных общеобразовательных учреждениях, нуждающимся в социальной поддержке. За счет субвенции на обеспечение выплат ежемесячного денежного вознаграждения за классное руководство педагогическим работникам предусмотрены средства в сумме 20800,0 тыс.рублей. За счет субсидий предусмотрены средства в сумме 5120,4 тыс.рублей на организацию бесплатного горячего питания обучающихся, в сумме 1692,0 тыс.рублей на обеспечение обучающихся горячим питанием из многодетных семей, в сумме 224,3 тыс.рублей на проведение мероприятий по обеспечению деятельности советников директоров, расходы на обеспечение выплат ежемесячного денежного вознаграждения советникам директоров в сумме 89,9 тыс.рублей за счет средств краевого бюджета. За счет средств районного бюджета в данном подразделе запланированы расходы на содержание общеобразовательных учреждений в сумме 35230,8 тыс. руб. </w:t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 подразделу 03 «Дополнительное образование»</w:t>
      </w:r>
      <w:r>
        <w:rPr>
          <w:szCs w:val="28"/>
        </w:rPr>
        <w:t xml:space="preserve"> предусматриваются расходы</w:t>
      </w:r>
      <w:r>
        <w:rPr>
          <w:b/>
          <w:i/>
          <w:szCs w:val="28"/>
        </w:rPr>
        <w:t xml:space="preserve"> </w:t>
      </w:r>
      <w:r>
        <w:rPr>
          <w:szCs w:val="28"/>
        </w:rPr>
        <w:t>за счет средств районного бюджета на содержание учреждений дополнительного образования: ДДТ,ДШИ в сумме 10940,1 тыс.рублей</w:t>
      </w:r>
      <w:r>
        <w:rPr>
          <w:b/>
          <w:szCs w:val="28"/>
        </w:rPr>
        <w:t>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7 «Молодежная политика и оздоровление детей»</w:t>
      </w:r>
      <w:r>
        <w:rPr>
          <w:szCs w:val="28"/>
        </w:rPr>
        <w:t xml:space="preserve"> предусматриваются средства на реализацию  МП «Развитие молодежной политики в Усть-Пристанском районе» в сумме 15,0 тыс.рублей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9 «Другие вопросы в области образования»</w:t>
      </w:r>
      <w:r>
        <w:rPr>
          <w:b/>
          <w:szCs w:val="28"/>
        </w:rPr>
        <w:t xml:space="preserve"> </w:t>
      </w:r>
      <w:r>
        <w:rPr>
          <w:szCs w:val="28"/>
        </w:rPr>
        <w:t>определены расходы за счет местного бюджета на руководство и управление в сфере установленных функций и централизованную бухгалтерию комитета по образованию администрации района в сумме 13446,1 тыс.рублей. Расходы на мероприятия в рамках муниципальной программы «Развитие образования в Усть-Пристанском районе на 2024-2028 годы» в сумме 1066,0 тыс.рублей. За счет средств краевого бюджета по данному разделу планируются расходы на функционирование комиссии по делам несовершеннолетних и органов опеки и попечительства в сумме 1050,0 тыс.рублей, за счет краевой субсидии предусмотрены средства в сумме 452,7 тыс.рублей на развитие системы отдыха и укрепления здоровья де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8 «Культура и кинематография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Культура и кинематография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562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68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,9%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/>
      </w:pPr>
      <w:r>
        <w:rPr>
          <w:b/>
          <w:bCs/>
          <w:i/>
        </w:rPr>
        <w:t xml:space="preserve">По подразделу 01 </w:t>
      </w:r>
      <w:r>
        <w:rPr>
          <w:b/>
          <w:i/>
          <w:szCs w:val="28"/>
        </w:rPr>
        <w:t>«</w:t>
      </w:r>
      <w:r>
        <w:rPr>
          <w:b/>
          <w:bCs/>
          <w:i/>
        </w:rPr>
        <w:t>Культура</w:t>
      </w:r>
      <w:r>
        <w:rPr>
          <w:b/>
          <w:i/>
          <w:szCs w:val="28"/>
        </w:rPr>
        <w:t>»</w:t>
      </w:r>
      <w:r>
        <w:rPr>
          <w:bCs/>
        </w:rPr>
        <w:t xml:space="preserve"> в расходах на 2025 год предусмотрены бюджетные ассигнования за счет средств </w:t>
      </w:r>
      <w:r>
        <w:rPr>
          <w:szCs w:val="28"/>
        </w:rPr>
        <w:t xml:space="preserve">краевой субсидии на софинансирование части расходов местных бюджетов по оплате труда в сумме 2053,2 тыс.рублей, </w:t>
      </w:r>
      <w:r>
        <w:rPr>
          <w:bCs/>
        </w:rPr>
        <w:t>за счет средств районного бюджета в размере 22764,3 тыс.рублей, в том числе:</w:t>
      </w:r>
    </w:p>
    <w:p>
      <w:pPr>
        <w:pStyle w:val="2"/>
        <w:ind w:firstLine="709"/>
        <w:rPr/>
      </w:pPr>
      <w:r>
        <w:rPr>
          <w:bCs/>
        </w:rPr>
        <w:t xml:space="preserve"> </w:t>
      </w:r>
      <w:r>
        <w:rPr>
          <w:bCs/>
        </w:rPr>
        <w:t>на содержание районного дома культуры</w:t>
      </w:r>
      <w:r>
        <w:rPr/>
        <w:t xml:space="preserve"> и специалистов сельских домов культуры в сумме 14124,0 тыс.рублей, </w:t>
      </w:r>
    </w:p>
    <w:p>
      <w:pPr>
        <w:pStyle w:val="2"/>
        <w:ind w:firstLine="709"/>
        <w:rPr/>
      </w:pPr>
      <w:r>
        <w:rPr/>
        <w:t xml:space="preserve"> </w:t>
      </w:r>
      <w:r>
        <w:rPr/>
        <w:t>на содержание музея  –1079,4 тыс. рублей;</w:t>
      </w:r>
    </w:p>
    <w:p>
      <w:pPr>
        <w:pStyle w:val="2"/>
        <w:ind w:firstLine="709"/>
        <w:rPr/>
      </w:pPr>
      <w:r>
        <w:rPr/>
        <w:t xml:space="preserve"> </w:t>
      </w:r>
      <w:r>
        <w:rPr/>
        <w:t>на содержание библиотек – 7560,9 тыс. рублей .</w:t>
      </w:r>
    </w:p>
    <w:p>
      <w:pPr>
        <w:pStyle w:val="2"/>
        <w:ind w:firstLine="709"/>
        <w:rPr>
          <w:szCs w:val="28"/>
        </w:rPr>
      </w:pPr>
      <w:r>
        <w:rPr>
          <w:b/>
          <w:i/>
          <w:szCs w:val="28"/>
        </w:rPr>
        <w:t>По подразделу 04 «Другие вопросы в области культуры и кинематографии»</w:t>
      </w:r>
      <w:r>
        <w:rPr>
          <w:szCs w:val="28"/>
        </w:rPr>
        <w:t xml:space="preserve"> предусмотрены расходы за счет средств районного бюджета  на содержание комитета по культуре администрации района в сумме 4649,0 тыс.рублей, расходы на мероприятия муниципальной программы «Культура Усть-Пристанского района на 2025-2030г.» в сумме 200,0</w:t>
      </w:r>
      <w:r>
        <w:rPr>
          <w:b/>
          <w:szCs w:val="28"/>
        </w:rPr>
        <w:t xml:space="preserve"> </w:t>
      </w:r>
      <w:r>
        <w:rPr>
          <w:szCs w:val="28"/>
        </w:rPr>
        <w:t>тыс.рублей, а также иные межбюджетные трансферты поселениям  в рамках заключенных соглашений 19,2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 xml:space="preserve"> Раздел 09 «Здравоохранение 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Здравоохране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7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о подразделу 09</w:t>
      </w:r>
      <w:r>
        <w:rPr>
          <w:szCs w:val="28"/>
        </w:rPr>
        <w:t xml:space="preserve"> </w:t>
      </w:r>
      <w:r>
        <w:rPr>
          <w:b/>
          <w:i/>
          <w:szCs w:val="28"/>
        </w:rPr>
        <w:t>«Другие вопросы в области здравоохранения»</w:t>
      </w:r>
      <w:r>
        <w:rPr>
          <w:szCs w:val="28"/>
        </w:rPr>
        <w:t xml:space="preserve">   р</w:t>
      </w:r>
      <w:r>
        <w:rPr>
          <w:bCs/>
          <w:szCs w:val="28"/>
        </w:rPr>
        <w:t>асходы районного</w:t>
      </w:r>
      <w:r>
        <w:rPr>
          <w:szCs w:val="28"/>
        </w:rPr>
        <w:t xml:space="preserve"> бюджета на осуществление мероприятий в области здравоохранения запланированы в сумме 146,0 тыс.рублей в рамках муниципальной программы «Развитие общественного здоровья на территории Усть-Пристанского района на 2029-2029 годы», в сумме 20,0 тыс. рублей в рамках муниципальной программы «Комплексные меры противодействия злоупотребления наркотическими средствами и их незаконному обороту в  Усть-Пристанском районе на 2021-2025 годы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10 «Социальная политика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оциальная полит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99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45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5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,6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По подразделу 01 «Пенсионное обеспечение» </w:t>
      </w:r>
      <w:r>
        <w:rPr/>
        <w:t>предусмотрены расходы в сумме 204,0 тыс. рублей на выплату доплаты к пенсии муниципальным служащим за счет средств районного бюджета.</w:t>
      </w:r>
    </w:p>
    <w:p>
      <w:pPr>
        <w:pStyle w:val="Heading"/>
        <w:ind w:hanging="0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>
          <w:i/>
        </w:rPr>
        <w:t xml:space="preserve">По подразделу 03 «Социальное обеспечение населения» </w:t>
      </w:r>
      <w:r>
        <w:rPr>
          <w:b w:val="false"/>
        </w:rPr>
        <w:t xml:space="preserve"> предусмотрены расходы на реализацию муниципальных программ </w:t>
      </w:r>
      <w:r>
        <w:rPr>
          <w:b w:val="false"/>
          <w:lang w:val="ru-RU"/>
        </w:rPr>
        <w:t xml:space="preserve">«Комплексное развитие сельских территорий Усть-Пристанского района Алтайского края на период 2021-2025 годы» в сумме 4860,6 тыс.рублей за счет средств краевого бюджета, </w:t>
      </w:r>
      <w:r>
        <w:rPr>
          <w:b w:val="false"/>
        </w:rPr>
        <w:t>«Обеспечение жильем или улучшение жилищных условий молодых семей в Усть-Пристанском районе на 202</w:t>
      </w:r>
      <w:r>
        <w:rPr>
          <w:b w:val="false"/>
          <w:lang w:val="ru-RU"/>
        </w:rPr>
        <w:t>5</w:t>
      </w:r>
      <w:r>
        <w:rPr>
          <w:b w:val="false"/>
        </w:rPr>
        <w:t>-20</w:t>
      </w:r>
      <w:r>
        <w:rPr>
          <w:b w:val="false"/>
          <w:lang w:val="ru-RU"/>
        </w:rPr>
        <w:t>30</w:t>
      </w:r>
      <w:r>
        <w:rPr>
          <w:b w:val="false"/>
        </w:rPr>
        <w:t xml:space="preserve"> годы»  - </w:t>
      </w:r>
      <w:r>
        <w:rPr>
          <w:b w:val="false"/>
          <w:lang w:val="ru-RU"/>
        </w:rPr>
        <w:t xml:space="preserve">143,6 тыс.рублей за счет средств районного бюджета. Также по данному подразделу предусмотрены расходы на предоставление дополнительных мер социальной поддержки в целях соблюдения предельного индекса платы граждан за коммунальные услуги в размере 1240,0 тыс.рублей за счет средств краевого бюджета. </w:t>
      </w:r>
    </w:p>
    <w:p>
      <w:pPr>
        <w:pStyle w:val="Heading"/>
        <w:ind w:hanging="0"/>
        <w:jc w:val="both"/>
        <w:rPr/>
      </w:pPr>
      <w:r>
        <w:rPr>
          <w:b w:val="false"/>
        </w:rPr>
        <w:tab/>
      </w:r>
      <w:r>
        <w:rPr>
          <w:i/>
        </w:rPr>
        <w:t xml:space="preserve">По подразделу 04 «Охрана семьи и детства» </w:t>
      </w:r>
      <w:r>
        <w:rPr>
          <w:b w:val="false"/>
          <w:lang w:val="ru-RU"/>
        </w:rPr>
        <w:t>п</w:t>
      </w:r>
      <w:r>
        <w:rPr>
          <w:b w:val="false"/>
        </w:rPr>
        <w:t xml:space="preserve">редусмотрены средства  из краевого бюджета на содержание ребенка в семье опекуна и приемной семье, а также на оплату труда приемному родителю в сумме </w:t>
      </w:r>
      <w:r>
        <w:rPr>
          <w:b w:val="false"/>
          <w:lang w:val="ru-RU"/>
        </w:rPr>
        <w:t>12366,0</w:t>
      </w:r>
      <w:r>
        <w:rPr>
          <w:bCs/>
        </w:rPr>
        <w:t xml:space="preserve"> </w:t>
      </w:r>
      <w:r>
        <w:rPr>
          <w:b w:val="false"/>
        </w:rPr>
        <w:t xml:space="preserve">тыс.рублей и компенсация части родительской платы за содержание ребенка в детских дошкольных учреждениях  в сумме </w:t>
      </w:r>
      <w:r>
        <w:rPr>
          <w:b w:val="false"/>
          <w:lang w:val="ru-RU"/>
        </w:rPr>
        <w:t>676,0 тыс.рублей.</w:t>
      </w:r>
      <w:r>
        <w:rPr/>
        <w:t xml:space="preserve"> 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hanging="0"/>
        <w:rPr/>
      </w:pPr>
      <w:r>
        <w:rPr/>
        <w:t xml:space="preserve">Раздел </w:t>
      </w:r>
      <w:r>
        <w:rPr>
          <w:lang w:val="ru-RU"/>
        </w:rPr>
        <w:t xml:space="preserve">11 </w:t>
      </w:r>
      <w:r>
        <w:rPr/>
        <w:t>«Физическая культура и спорт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Физическая культура и спорт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399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2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2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ab/>
      </w:r>
      <w:r>
        <w:rPr/>
        <w:t xml:space="preserve">По данному разделу предусмотрены  расходы на реализацию муниципальной программы «Развитие физической культуры и спорта в Усть-Пристанском районе на 2025-2030 годы» в сумме 555,0 тыс.рублей за счет средств районного бюджета, а также  содержание здания и оплата труда работников спортивной школы в сумме-2428,2 тыс. рублей за счет средств районного бюджета, за счет средств </w:t>
      </w:r>
      <w:r>
        <w:rPr>
          <w:szCs w:val="28"/>
        </w:rPr>
        <w:t>краевой субсидии на софинансирование части расходов местных бюджетов по оплате труда</w:t>
      </w:r>
      <w:r>
        <w:rPr/>
        <w:t xml:space="preserve"> – 6640,2 тыс.рублей.</w:t>
      </w:r>
      <w:r>
        <w:rPr>
          <w:b/>
        </w:rPr>
        <w:t xml:space="preserve"> 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rPr/>
      </w:pPr>
      <w:r>
        <w:rPr/>
        <w:t xml:space="preserve">Раздел </w:t>
      </w:r>
      <w:r>
        <w:rPr>
          <w:lang w:val="ru-RU"/>
        </w:rPr>
        <w:t xml:space="preserve">12 </w:t>
      </w:r>
      <w:r>
        <w:rPr/>
        <w:t>« Средства массовой информации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редства массовой информации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5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%</w:t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>
          <w:b w:val="false"/>
        </w:rPr>
        <w:t xml:space="preserve">По данному разделу предусматриваются  расходы  за опубликование  материалов  в  районной  газете «Авангард» в сумме </w:t>
      </w:r>
      <w:r>
        <w:rPr>
          <w:b w:val="false"/>
          <w:lang w:val="ru-RU"/>
        </w:rPr>
        <w:t>650,0</w:t>
      </w:r>
      <w:r>
        <w:rPr/>
        <w:t xml:space="preserve"> </w:t>
      </w:r>
      <w:r>
        <w:rPr>
          <w:b w:val="false"/>
        </w:rPr>
        <w:t>тыс.рублей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 xml:space="preserve">Раздел </w:t>
      </w:r>
      <w:r>
        <w:rPr>
          <w:lang w:val="ru-RU"/>
        </w:rPr>
        <w:t xml:space="preserve">13 </w:t>
      </w:r>
      <w:r>
        <w:rPr/>
        <w:t xml:space="preserve">« Обслуживание государственного и </w:t>
      </w:r>
    </w:p>
    <w:p>
      <w:pPr>
        <w:pStyle w:val="Heading"/>
        <w:ind w:hanging="0"/>
        <w:rPr/>
      </w:pPr>
      <w:r>
        <w:rPr/>
        <w:t>муниципального долга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служивание государственного и муниципального долг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</w:tr>
    </w:tbl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 xml:space="preserve">Планируются расходы в сумме </w:t>
      </w:r>
      <w:r>
        <w:rPr>
          <w:b w:val="false"/>
          <w:lang w:val="ru-RU"/>
        </w:rPr>
        <w:t>2</w:t>
      </w:r>
      <w:r>
        <w:rPr>
          <w:b w:val="false"/>
        </w:rPr>
        <w:t>0</w:t>
      </w:r>
      <w:r>
        <w:rPr>
          <w:b w:val="false"/>
          <w:lang w:val="ru-RU"/>
        </w:rPr>
        <w:t>,0</w:t>
      </w:r>
      <w:r>
        <w:rPr>
          <w:b w:val="false"/>
        </w:rPr>
        <w:t xml:space="preserve"> тыс.рублей на обслуживание долговых обязательств района и заимствований, осуществляемых для покрытия дефицита бюджета.(проценты за пользование кредитом  в размере 0,1% годовых)</w:t>
      </w:r>
      <w:r>
        <w:rPr>
          <w:b w:val="false"/>
          <w:lang w:val="ru-RU"/>
        </w:rPr>
        <w:t>.</w:t>
      </w:r>
    </w:p>
    <w:p>
      <w:pPr>
        <w:pStyle w:val="Heading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/>
        <w:t>Раздел</w:t>
      </w:r>
      <w:r>
        <w:rPr>
          <w:lang w:val="ru-RU"/>
        </w:rPr>
        <w:t xml:space="preserve"> 14</w:t>
      </w:r>
      <w:r>
        <w:rPr/>
        <w:t xml:space="preserve"> «Межбюджетные трансферты»</w:t>
      </w:r>
    </w:p>
    <w:p>
      <w:pPr>
        <w:pStyle w:val="Heading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Межбюджетные трансферт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86 от 15.12.2023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5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36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24,6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,9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й объем межбюджетных трансфертов бюджетам поселений района в 2025 году определен в сумме 10261,3 тыс.рублей.</w:t>
      </w:r>
    </w:p>
    <w:p>
      <w:pPr>
        <w:pStyle w:val="TextBodyIndent"/>
        <w:spacing w:lineRule="auto" w:line="240"/>
        <w:rPr>
          <w:bCs/>
        </w:rPr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1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 xml:space="preserve">предусмотрены бюджетные ассигнования на предоставление дотаций на выравнивание бюджетной обеспеченности поселений в сумме </w:t>
      </w:r>
      <w:r>
        <w:rPr>
          <w:bCs/>
          <w:lang w:val="ru-RU"/>
        </w:rPr>
        <w:t>1261,3 тыс.рублей.</w:t>
      </w:r>
    </w:p>
    <w:p>
      <w:pPr>
        <w:pStyle w:val="Normal"/>
        <w:rPr>
          <w:bCs/>
        </w:rPr>
      </w:pPr>
      <w:r>
        <w:rPr>
          <w:bCs/>
        </w:rPr>
        <w:t xml:space="preserve">Распределение осуществлялось по методике установленной </w:t>
      </w:r>
      <w:r>
        <w:rPr>
          <w:rFonts w:eastAsia="Calibri"/>
          <w:szCs w:val="28"/>
          <w:lang w:eastAsia="en-US"/>
        </w:rPr>
        <w:t>законом Алтайского края от 3 ноября 2005 года №92-ЗС «О порядке распределения дотаций на выравнивание бюджетной обеспеченности поселений из бюджета муниципального района»</w:t>
      </w:r>
      <w:r>
        <w:rPr>
          <w:bCs/>
        </w:rPr>
        <w:t xml:space="preserve"> .</w:t>
      </w:r>
    </w:p>
    <w:p>
      <w:pPr>
        <w:pStyle w:val="Normal"/>
        <w:rPr/>
      </w:pPr>
      <w:r>
        <w:rPr/>
        <w:t xml:space="preserve">Распределение средств из этого фонда осуществлялось по методике, установленной вышеназванным законом исходя из численности населения Усть-Пристанского района по состоянию на 1 января 2024 года. Таким образом были распределены средства субвенции в сумме 971,3 тыс.рублей. А средства районного бюджета в сумме 290,0 тыс.рублей распределялись исходя из уровня расчетной бюджетной обеспеченности поселений. При расчете дотаций учитывались такие показатели, как численность населения на 01.01.2024г., потребность в расходах на решение вопросов местного значения поселенческого характера, расстояние от поселения до районного центра, налоговый потенциал поселения. </w:t>
      </w:r>
    </w:p>
    <w:p>
      <w:pPr>
        <w:pStyle w:val="Normal"/>
        <w:rPr/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2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>предусмотрены дотации на сбалансированность бюджетов поселений в размере 9000,0 тыс.рублей. Распределение дотаций будет осуществляться в течении 2025 года в соответствии с порядком распределения, утвержденным постановлением Администрации района от 08.11.2013г. № 434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И.о. председателя комитета по финансам</w:t>
        <w:tab/>
        <w:tab/>
        <w:tab/>
        <w:t xml:space="preserve">                 Т.Ю. Буркова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54:00Z</dcterms:created>
  <dc:creator>Olga</dc:creator>
  <dc:description/>
  <cp:keywords/>
  <dc:language>en-US</dc:language>
  <cp:lastModifiedBy>Позднякова</cp:lastModifiedBy>
  <cp:lastPrinted>2024-11-29T14:38:00Z</cp:lastPrinted>
  <dcterms:modified xsi:type="dcterms:W3CDTF">2024-11-29T07:49:00Z</dcterms:modified>
  <cp:revision>242</cp:revision>
  <dc:subject/>
  <dc:title>Доходы краевого бюджета</dc:title>
</cp:coreProperties>
</file>