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к пояснительной записке 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«О бюджете муниципального района Усть-                  Пристанский район на 2025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из краевого бюджета на 2024 -2025 год                 тыс.руб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упление из краевого бюджет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6,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бесплатный проезд обучающимся из многодет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24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3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 на выплату компенсации части родительской платы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 государственных гарантий  реализации прав на получение 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0,0</w:t>
            </w:r>
          </w:p>
        </w:tc>
      </w:tr>
      <w:tr>
        <w:trPr>
          <w:trHeight w:val="6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исполнение государственных полномочий по обращению с животными без владе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по обеспечению бесплатным двухразовым пита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0</w:t>
            </w:r>
          </w:p>
        </w:tc>
      </w:tr>
      <w:tr>
        <w:trPr>
          <w:trHeight w:val="5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5,0</w:t>
            </w:r>
          </w:p>
        </w:tc>
      </w:tr>
      <w:tr>
        <w:trPr>
          <w:trHeight w:val="5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и оздоровления детей в рамках гос. программы «Развитие образования в Алтай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</w:tr>
      <w:tr>
        <w:trPr>
          <w:trHeight w:val="4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на капитальный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</w:tr>
      <w:tr>
        <w:trPr>
          <w:trHeight w:val="4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,4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софинансирование части расходов местных бюджетов по оплате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0,9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ИП, газификации Алтайского края и по капитальному ремонту муниципальной собственности за счет федерального и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,6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за счет средств федерального бюджета, краевого бюджета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6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обучающихся горячим питанием из многодет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работ на объектах культур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МТ на финансовое обеспечение выплат ежемесячного денежного вознаграждения советникам дире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66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1:00Z</dcterms:created>
  <dc:creator>Маняхина</dc:creator>
  <dc:description/>
  <cp:keywords/>
  <dc:language>en-US</dc:language>
  <cp:lastModifiedBy>Позднякова</cp:lastModifiedBy>
  <cp:lastPrinted>2020-11-11T05:10:00Z</cp:lastPrinted>
  <dcterms:modified xsi:type="dcterms:W3CDTF">2024-11-28T01:39:00Z</dcterms:modified>
  <cp:revision>79</cp:revision>
  <dc:subject/>
  <dc:title/>
</cp:coreProperties>
</file>